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/>
        <w:t>высшего образования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ReportHead1"/>
        <w:suppressAutoHyphens w:val="true"/>
        <w:rPr/>
      </w:pPr>
      <w:r>
        <w:rPr/>
        <w:t>Кафедра метрологии, стандартизации и сертификации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bookmarkStart w:id="0" w:name="BookmarkWhereDelChr13"/>
      <w:bookmarkEnd w:id="0"/>
      <w:r>
        <w:rPr>
          <w:i/>
          <w:iCs/>
          <w:sz w:val="24"/>
          <w:szCs w:val="24"/>
        </w:rPr>
        <w:t>«</w:t>
      </w:r>
      <w:r>
        <w:rPr>
          <w:i/>
          <w:sz w:val="28"/>
          <w:szCs w:val="28"/>
        </w:rPr>
        <w:t>Б1.Д.В.4 Метрология и стандартизация</w:t>
      </w:r>
      <w:r>
        <w:rPr>
          <w:i/>
          <w:iCs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555555"/>
          <w:sz w:val="28"/>
          <w:szCs w:val="28"/>
          <w:lang w:eastAsia="ru-RU"/>
        </w:rPr>
      </w:pPr>
      <w:r>
        <w:rPr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color w:val="555555"/>
          <w:sz w:val="28"/>
          <w:szCs w:val="28"/>
          <w:lang w:eastAsia="ru-RU"/>
        </w:rPr>
      </w:pPr>
      <w:r>
        <w:rPr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</w:t>
      </w:r>
      <w:bookmarkStart w:id="1" w:name="_GoBack"/>
      <w:bookmarkEnd w:id="1"/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А.Л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 от 19 февраля 2024 г.,                    протокол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Л. Н. Третья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ется приложением к рабочей программе по дисциплине метрология, стандартизация и сертификация, зарегистрированной в ЦИТ под учетным номером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08"/>
      </w:tblGrid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рекомендации по изучению дисциплины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Методические рекомендации при подготовке к лекциям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самостоятельной работе с рекомендуемой литературой ..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 Методические указания по подготовке и выполнению лабораторных/практических занятий...…...……………………..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5 Методические указания по самостоятельной работе студента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 Методические рекомендации студентам к выполнению тестовых заданий 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7 Методические указания пр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готовке к промежуточной аттестации (зачет, диф. зачет, экзамен)</w:t>
            </w: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8 Рекомендуемая литература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при подготовке к лекц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достаточно полно записать содержание устного выступления - важнейший навык, без которого нельзя успешно учиться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пект требует быстрой запис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спект должен легко читаться и хорошо запоминать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пект - это запись смысла л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 Методические рекомендации по самостоятельной работе с рекомендуемой литератур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етодическими приемами работы с литературой - одна из важнейших задач студента. Углубленная работа с книгой - гарантия того, что студент станет хорошим специалис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ниго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ое знакомство с содержанием всей книги или какого-то ее раз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глубленное чтение текста книги должно преследовать следующие цели: усвоить основные положения; усвоить фактический материал; логическое обоснование главной мысли и выв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самостоятельных работ, для участия в научных исследов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тезисов или конспекта книги, или ее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  <w:lang w:eastAsia="ru-RU"/>
        </w:rPr>
      </w:pPr>
      <w:r>
        <w:rPr>
          <w:color w:val="000000"/>
          <w:spacing w:val="7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4 Рекомендации по подготовке и выполнению лаборатор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заключаются в проведении студентами по заданию преподавателя измерений с использованием средств измерений, лабораторного и вспомогательного оборудования для изучения объектов (явлений, процессов), теоретические модели которых описывались в ходе лекционных зан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лабораторных работ – формирование практических умений экспериментальных исследований различных объектов; обработки получаемых результатов, их анализа и формулирования выв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лабораторной работы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знакомление преподавателем с правилами техники безопасности при выполнении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лабораторн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) оформление лабораторной работы в виде отчета. Отчет по лабораторн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2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щита лабораторной работы по вопросам, приведенным в методических указаниях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b/>
          <w:bCs/>
          <w:color w:val="000000"/>
          <w:spacing w:val="7"/>
          <w:sz w:val="28"/>
          <w:szCs w:val="28"/>
          <w:lang w:eastAsia="ru-RU"/>
        </w:rPr>
        <w:t>5 Методические указания по самостоятельной работе студент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>Целью самостоятельной работы студентов</w:t>
      </w:r>
      <w:r>
        <w:rPr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метрологии, стандартизации и сертифик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ой формой СРС по дисциплине «Метрология, стандартизация и сертификация» является р</w:t>
      </w:r>
      <w:r>
        <w:rPr>
          <w:sz w:val="28"/>
          <w:szCs w:val="28"/>
          <w:lang w:eastAsia="ar-SA"/>
        </w:rPr>
        <w:t xml:space="preserve">абота с лекционным материалом: проработка конспекта лекций, рабо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С оценивается на практическом занятии путем устного опроса и тес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b/>
          <w:bCs/>
          <w:color w:val="000000"/>
          <w:spacing w:val="7"/>
          <w:sz w:val="28"/>
          <w:szCs w:val="28"/>
          <w:lang w:eastAsia="ru-RU"/>
        </w:rPr>
        <w:t>6 Методические рекомендации студентам к выполнению тестовых зада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ar-SA"/>
        </w:rPr>
      </w:pPr>
      <w:r>
        <w:rPr>
          <w:b/>
          <w:bCs/>
          <w:color w:val="000000"/>
          <w:spacing w:val="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Тестовые задания размещены в системе «АИСТ» ИАС ОГУ https://aist.osu.ru/cgi-bin/auth.cgi. Тесты составлены с учетом лекционных материалов по каждой теме дисциплины. Тестовые задания сгруппированы в четыре блока, согласно основным разделам программы дисциплины «Метрология, стандартизация и сертификация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>Цель тестов:</w:t>
      </w:r>
      <w:r>
        <w:rPr>
          <w:color w:val="000000"/>
          <w:sz w:val="28"/>
          <w:szCs w:val="28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30 заданий отводится 60 мин. Тест считается успешно выполненным в том случае, если даны правильные ответы на 60-100% предлагаемы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«зачте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 Методические указания при подготовке к промежуточной аттестации (зачет, диф. зачет, экзамен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уск к экзамену (зачету) получают студенты сдавшие все запланированные учебным планом работы (отчеты по практическим занятиям, курсовые рабо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подготовки к ответам на вопросы экзамена (зачета, диф. зачета) студенты должны использовать не только курс лекций и основную литературу, но и дополнительную литературу для выработки умения давать развернутые ответы на поставлен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тветах желательно привести примеры из практики. Подготовку к экзамену (зачету) по дисциплине необходимо начать с проработки основных вопросов, список которых приведен в рабочей программе дисциплины или фонде оценоч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собое внимание при подготовке к экзамен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м образом, подготовка к экзамену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роработку основных вопросов 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чтение основной и дополнительной литературы по темам 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одбор примеров из практики, иллюстрирующих теоретический материал 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выполнение промежуточных и итоговых тестов по дисципли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систематизацию и конкретизацию основных понятий дисципли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ставление примерного плана ответа на экзаменационн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экзамену (зачету) следует повторить выполненные лабораторные/практические работ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алогичным образом студенты осуществляют подготовку к коллоквиума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8 Рекомендуемая литератур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8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Сергеев, А. Г. Метрология, стандартизация и сертификация [Текст] : учебник и практикум для академического бакалавриата: для студентов высших учебных заведений, обучающихся по техническим направлениям и специальностям / А. Г. Сергеев, В. В. Терегеря.- 2-е изд., перераб. и доп. - Москва : Юрайт, 2015. - 839 с. : ил., табл. - (Бакалавр. Академический курс). - Терминол. слов.: с. 779-793. - Прил.: с. 794-831. - Библиогр.: с. 832-838. - ISBN 978-5-9916-4632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 xml:space="preserve">2 Тарасова, О. Г. Метрология, стандартизация и подтверждение соответствия : учебное пособие : [16+] / О. Г. Тарасова, Э. А. Анисимов ; Поволжский государственный технологический университет. – Йошкар-Ола : Поволжский государственный технологический университет, 2019. – 80 с. : табл. – Режим доступа: по подписке. –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biblioclub.ru/index.php?page=book&amp;id=612666</w:t>
        </w:r>
      </w:hyperlink>
      <w:r>
        <w:rPr>
          <w:color w:val="000000"/>
          <w:sz w:val="28"/>
          <w:szCs w:val="28"/>
          <w:shd w:fill="FFFFFF" w:val="clear"/>
        </w:rPr>
        <w:t xml:space="preserve">  (дата обращения: 11.03.2022). – ISBN 978-5-8158-2127-9. – Текст : электронны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 xml:space="preserve">3 Приймак, Е. В. Основы технического регулирования : учебник : [16+] / Е. В. Приймак, В. Ф. Сопин 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8. – 359 с. : ил., табл., схем – Режим доступа: по подписке. –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biblioclub.ru/index.php?page=book&amp;id=612715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1 Метрология, стандартизация и сертификация : учебное пособие : [16+] / М. Мастепаненко, И. Шарипов, И. Воротников [и др.] ; Ставропольский государственный аграрный университет. – Ставрополь : Ставропольский государственный аграрный университет (СтГАУ), 2020. – 144 с. : ил., табл., схем. – Режим доступа: по подписке. – URL: </w:t>
      </w:r>
      <w:hyperlink r:id="rId5">
        <w:r>
          <w:rPr>
            <w:rStyle w:val="InternetLink"/>
            <w:sz w:val="28"/>
            <w:szCs w:val="28"/>
          </w:rPr>
          <w:t>https://biblioclub.ru/index.php?page=book&amp;id=614089</w:t>
        </w:r>
      </w:hyperlink>
      <w:r>
        <w:rPr>
          <w:sz w:val="28"/>
          <w:szCs w:val="28"/>
        </w:rPr>
        <w:t xml:space="preserve">  (дата обращения: 11.03.2022)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2 Организация практических работ по дисциплине "Метрология, стандартизация и сертификация" [Электронный ресурс] : методические указания для обучающихся по образовательным программам высшего образования по направлению подготовки 21.03.02 Землеустройство и кадастры / сост. И. В. Колчина; М-во науки и высш. образования Рос. Федерации, Федер. гос. бюджет. образоват. учреждение высш. образования "Оренбург. гос. ун-т", Каф. метрологии, стандартизации и сертификации. - Электрон. текстовые дан. (1 файл: 0.55 Мб). - Оренбург : ОГУ, 2021. - 72 с. - Загл. с тит. экрана. -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ro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6.0 </w:t>
      </w:r>
      <w:hyperlink r:id="rId6">
        <w:r>
          <w:rPr>
            <w:rStyle w:val="InternetLink"/>
            <w:sz w:val="28"/>
            <w:szCs w:val="28"/>
            <w:lang w:val="en-US"/>
          </w:rPr>
          <w:t>file</w:t>
        </w:r>
        <w:r>
          <w:rPr>
            <w:rStyle w:val="InternetLink"/>
            <w:sz w:val="28"/>
            <w:szCs w:val="28"/>
          </w:rPr>
          <w:t>:///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:/</w:t>
        </w:r>
        <w:r>
          <w:rPr>
            <w:rStyle w:val="InternetLink"/>
            <w:sz w:val="28"/>
            <w:szCs w:val="28"/>
            <w:lang w:val="en-US"/>
          </w:rPr>
          <w:t>User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SI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wnloads</w:t>
        </w:r>
        <w:r>
          <w:rPr>
            <w:rStyle w:val="InternetLink"/>
            <w:sz w:val="28"/>
            <w:szCs w:val="28"/>
          </w:rPr>
          <w:t>/158283_20211202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s://biblioclub.ru/index.php?page=book&amp;id=612666" TargetMode="External"/><Relationship Id="rId4" Type="http://schemas.openxmlformats.org/officeDocument/2006/relationships/hyperlink" Target="https://biblioclub.ru/index.php?page=book&amp;id=612715" TargetMode="External"/><Relationship Id="rId5" Type="http://schemas.openxmlformats.org/officeDocument/2006/relationships/hyperlink" Target="https://biblioclub.ru/index.php?page=book&amp;id=614089" TargetMode="External"/><Relationship Id="rId6" Type="http://schemas.openxmlformats.org/officeDocument/2006/relationships/hyperlink" Target="../../C:/MSIS/Downloads/158283_20211202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38:00Z</dcterms:created>
  <dc:creator>user</dc:creator>
  <dc:description/>
  <dc:language>en-US</dc:language>
  <cp:lastModifiedBy>user</cp:lastModifiedBy>
  <cp:lastPrinted>2019-03-28T16:18:00Z</cp:lastPrinted>
  <dcterms:modified xsi:type="dcterms:W3CDTF">2024-05-22T09:38:00Z</dcterms:modified>
  <cp:revision>2</cp:revision>
  <dc:subject/>
  <dc:title/>
</cp:coreProperties>
</file>