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менеджмента</w:t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 Б1.Д.Б.6 Современные концепции менеджмент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МАГИСТРАТУРА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4.02 Менеджмент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ркетинг и продвижение инноваций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гист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енбург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24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ставитель _____________________ Корабейников И.Н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rFonts w:eastAsia="Calibri"/>
          <w:sz w:val="28"/>
          <w:szCs w:val="28"/>
        </w:rPr>
        <w:t>______________________Бережная Л.Ю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ические указания рассмотрены и одобрены на заседании кафедры менеджмента № 6 от «12» февраля 2024 г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ведующий кафедрой ________________________Корабейников И.Н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rFonts w:eastAsia="Calibri"/>
          <w:sz w:val="28"/>
          <w:szCs w:val="28"/>
        </w:rPr>
        <w:t>Методические указания является приложением к рабочей программе по дисциплине «Методология научных исследований», зарегистрированной в ЦИТ под учетным номером ________________</w:t>
      </w:r>
    </w:p>
    <w:p>
      <w:pPr>
        <w:pStyle w:val="Style1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9628" w:leader="dot"/>
              <w:tab w:val="right" w:pos="10025" w:leader="dot"/>
            </w:tabs>
            <w:ind w:left="0" w:hanging="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66970241">
            <w:r>
              <w:rPr>
                <w:rStyle w:val="IndexLink"/>
                <w:sz w:val="28"/>
                <w:szCs w:val="28"/>
                <w:lang w:val="en-US" w:eastAsia="en-US"/>
              </w:rPr>
              <w:t>1 Общие положения</w:t>
              <w:tab/>
              <w:t>4</w:t>
            </w:r>
          </w:hyperlink>
        </w:p>
        <w:p>
          <w:pPr>
            <w:pStyle w:val="Contents1"/>
            <w:tabs>
              <w:tab w:val="right" w:pos="9628" w:leader="dot"/>
              <w:tab w:val="right" w:pos="10025" w:leader="dot"/>
            </w:tabs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66970242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2 </w:t>
            </w:r>
            <w:r>
              <w:rPr>
                <w:rStyle w:val="IndexLink"/>
                <w:iCs/>
                <w:sz w:val="28"/>
                <w:szCs w:val="28"/>
                <w:lang w:val="en-US" w:eastAsia="en-US"/>
              </w:rPr>
              <w:t>Тематический план изучения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right" w:pos="9628" w:leader="dot"/>
              <w:tab w:val="right" w:pos="10025" w:leader="dot"/>
            </w:tabs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66970243">
            <w:r>
              <w:rPr>
                <w:rStyle w:val="IndexLink"/>
                <w:sz w:val="28"/>
                <w:szCs w:val="28"/>
                <w:lang w:val="en-US" w:eastAsia="en-US"/>
              </w:rPr>
              <w:t>3 Методические рекомендации по освоению лекционного материала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hyperlink w:anchor="__RefHeading___Toc66970244">
            <w:r>
              <w:rPr>
                <w:rStyle w:val="IndexLink"/>
                <w:sz w:val="28"/>
                <w:szCs w:val="28"/>
                <w:lang w:val="en-US" w:eastAsia="en-US"/>
              </w:rPr>
              <w:t>3.1 Перечень основных тем и вопросов для самоконтроля</w:t>
              <w:tab/>
              <w:t>8</w:t>
            </w:r>
          </w:hyperlink>
        </w:p>
        <w:p>
          <w:pPr>
            <w:pStyle w:val="Contents1"/>
            <w:tabs>
              <w:tab w:val="right" w:pos="9628" w:leader="dot"/>
              <w:tab w:val="right" w:pos="10025" w:leader="dot"/>
            </w:tabs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66970245">
            <w:r>
              <w:rPr>
                <w:rStyle w:val="IndexLink"/>
                <w:sz w:val="28"/>
                <w:szCs w:val="28"/>
                <w:lang w:val="en-US" w:eastAsia="en-US"/>
              </w:rPr>
              <w:t>4 Методические рекомендации по подготовке к практическим занятиям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ind w:left="426" w:hanging="0"/>
            <w:jc w:val="both"/>
            <w:rPr>
              <w:sz w:val="28"/>
              <w:szCs w:val="28"/>
              <w:lang w:val="en-US" w:eastAsia="en-US"/>
            </w:rPr>
          </w:pPr>
          <w:hyperlink w:anchor="__RefHeading___Toc66970246">
            <w:r>
              <w:rPr>
                <w:rStyle w:val="IndexLink"/>
                <w:sz w:val="28"/>
                <w:szCs w:val="28"/>
                <w:lang w:val="en-US" w:eastAsia="en-US"/>
              </w:rPr>
              <w:t>4.1 Методические рекомендации обучающимся по выполнению  тестов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ind w:left="426" w:hanging="0"/>
            <w:jc w:val="both"/>
            <w:rPr>
              <w:sz w:val="28"/>
              <w:szCs w:val="28"/>
              <w:lang w:val="en-US" w:eastAsia="en-US"/>
            </w:rPr>
          </w:pPr>
          <w:hyperlink w:anchor="__RefHeading___Toc66970247">
            <w:r>
              <w:rPr>
                <w:rStyle w:val="IndexLink"/>
                <w:sz w:val="28"/>
                <w:szCs w:val="28"/>
                <w:lang w:val="en-US" w:eastAsia="en-US"/>
              </w:rPr>
              <w:t>4.2 Методические рекомендации обучающимся по написанию реферата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ind w:left="426" w:hanging="0"/>
            <w:jc w:val="both"/>
            <w:rPr>
              <w:sz w:val="28"/>
              <w:szCs w:val="28"/>
              <w:lang w:val="en-US" w:eastAsia="en-US"/>
            </w:rPr>
          </w:pPr>
          <w:hyperlink w:anchor="__RefHeading___Toc66970248">
            <w:r>
              <w:rPr>
                <w:rStyle w:val="IndexLink"/>
                <w:sz w:val="28"/>
                <w:szCs w:val="28"/>
                <w:lang w:val="en-US" w:eastAsia="en-US"/>
              </w:rPr>
              <w:t>4.3 Методические рекомендации обучающимся по выполнению индивидуальных творческих заданий (ИТЗ)</w:t>
              <w:tab/>
              <w:t>16</w:t>
            </w:r>
          </w:hyperlink>
        </w:p>
        <w:p>
          <w:pPr>
            <w:pStyle w:val="Contents1"/>
            <w:tabs>
              <w:tab w:val="right" w:pos="9628" w:leader="dot"/>
              <w:tab w:val="right" w:pos="10025" w:leader="dot"/>
            </w:tabs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66970249">
            <w:r>
              <w:rPr>
                <w:rStyle w:val="IndexLink"/>
                <w:sz w:val="28"/>
                <w:szCs w:val="28"/>
                <w:lang w:val="en-US" w:eastAsia="en-US"/>
              </w:rPr>
              <w:t>5 Рекомендуемая литература</w:t>
              <w:tab/>
              <w:t>19</w:t>
            </w:r>
          </w:hyperlink>
        </w:p>
        <w:p>
          <w:pPr>
            <w:pStyle w:val="Contents1"/>
            <w:tabs>
              <w:tab w:val="right" w:pos="9628" w:leader="dot"/>
              <w:tab w:val="right" w:pos="10025" w:leader="dot"/>
            </w:tabs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66970250">
            <w:r>
              <w:rPr>
                <w:rStyle w:val="IndexLink"/>
                <w:sz w:val="28"/>
                <w:szCs w:val="28"/>
                <w:lang w:val="en-US" w:eastAsia="en-US"/>
              </w:rPr>
              <w:t>Список использованных источников</w:t>
              <w:tab/>
              <w:t>2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right" w:pos="9628" w:leader="dot"/>
          <w:tab w:val="right" w:pos="10025" w:leader="dot"/>
        </w:tabs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ind w:firstLine="709"/>
        <w:rPr>
          <w:b/>
          <w:b/>
          <w:bCs/>
          <w:sz w:val="32"/>
          <w:szCs w:val="32"/>
        </w:rPr>
      </w:pPr>
      <w:bookmarkStart w:id="2" w:name="__RefHeading___Toc66970241"/>
      <w:bookmarkEnd w:id="2"/>
      <w:r>
        <w:rPr>
          <w:b/>
          <w:bCs/>
          <w:sz w:val="32"/>
          <w:szCs w:val="32"/>
        </w:rPr>
        <w:t>1 Общие по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ории и практики менеджмента и формирование у магистрантов понимания существующих тенденций развития менеджмента в условиях глобализации, овладения инструментарием решения практических проблем управления современными организац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определила следующие задачи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Arial Unicode MS"/>
          <w:color w:val="000000"/>
          <w:sz w:val="28"/>
          <w:szCs w:val="28"/>
        </w:rPr>
        <w:t>- ознакомление магистрантов с базисными концепциями, идеологией и философией менеджмент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Arial Unicode MS"/>
          <w:color w:val="000000"/>
          <w:sz w:val="28"/>
          <w:szCs w:val="28"/>
        </w:rPr>
        <w:t>- ознакомление магистрантов с основными концепциями менеджмента в современной наук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Arial Unicode MS"/>
          <w:color w:val="000000"/>
          <w:sz w:val="28"/>
          <w:szCs w:val="28"/>
        </w:rPr>
        <w:t>- освоение магистрантами структуры и функций современного менеджмент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Arial Unicode MS"/>
          <w:color w:val="000000"/>
          <w:sz w:val="28"/>
          <w:szCs w:val="28"/>
        </w:rPr>
        <w:t>- рассмотреть страновые и региональные особенности менеджмента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TimesNewRomanPSMT;Arial Unicode MS"/>
          <w:color w:val="000000"/>
          <w:sz w:val="28"/>
          <w:szCs w:val="28"/>
        </w:rPr>
        <w:t>- формирование у магистрантов концептуальной системы взглядов на различные сферы управлен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изучения дисциплины направлен на формирование следующих компетенц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К-1 Способен решать профессиональные задачи на основе знания (на продвинутом уровне) экономической, организационной и управленческой теории, инновационных подходов, обобщения и критического анализа практик управ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К-5 Способен обобщать и критически оценивать научные исследования в менеджменте и смежных областях, выполнять научно-исследовательские проек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каторы достижения компетенц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К-1-В-1 Знает теоретические и методологические основы современных концепций менеджмента для совершенствования собственной профессиональной деят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К-1-В-2 Умеет решать профессиональные задачи на основе знания управленческой теории и инновационных подх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К-1-В-3 Владеет навыками применения методов управления, опираясь на базисные концепции, идеологии и философии менеджм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К-5-В-1 Знает теоретические основы выполнения научно-исследовательских проек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К-5-В-2 Умеет обобщать и критически оценивать научные исследования в менеджменте и смежных област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К-5-В-3 Владеет навыками применения методов выполнения научно-исследовательских проектов и оценивания научных исследований в менеджмен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ть теоретические и методологические основы современных концепций менеджмента для совершенствования собственной профессиональной деятельности; теоретические основы выполнения научно-исследовательских про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 решать профессиональные задачи на основе знания управленческой теории и инновационных подходов; обобщать и критически оценивать научные исследования в менеджменте и смежных област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ть навыками применения методов управления, опираясь на базисные концепции, идеологии и философии менеджмента; навыками применения методов выполнения научно-исследовательских проектов и оценивания научных исследований в менеджмен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урсу предусмотрено проведение лекционных занятий, на которых дается основной систематизированный материал, семинарских занятий. Распределение занятий по часам представлено в рабочей программе дисциплины. Важнейшим этапом курса является самостоятельная работа с использованием научной лит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both"/>
        <w:rPr>
          <w:sz w:val="32"/>
          <w:szCs w:val="32"/>
        </w:rPr>
      </w:pPr>
      <w:bookmarkStart w:id="3" w:name="__RefHeading___Toc66970242"/>
      <w:bookmarkEnd w:id="3"/>
      <w:r>
        <w:rPr>
          <w:sz w:val="32"/>
          <w:szCs w:val="32"/>
        </w:rPr>
        <w:t xml:space="preserve">2 </w:t>
      </w:r>
      <w:r>
        <w:rPr>
          <w:iCs/>
          <w:sz w:val="32"/>
          <w:szCs w:val="32"/>
        </w:rPr>
        <w:t>Тематический план изучения дисциплин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изучение дисциплины «</w:t>
      </w:r>
      <w:r>
        <w:rPr>
          <w:rFonts w:eastAsia="Calibri"/>
          <w:sz w:val="28"/>
          <w:szCs w:val="28"/>
        </w:rPr>
        <w:t>Современные концепции менеджмента</w:t>
      </w:r>
      <w:r>
        <w:rPr>
          <w:sz w:val="28"/>
          <w:szCs w:val="28"/>
        </w:rPr>
        <w:t>» по рабочей программе дисциплины отводится: 4 зачетных единицы (144 академических часа)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1 - Тематический план изучения дисциплины</w:t>
      </w:r>
    </w:p>
    <w:tbl>
      <w:tblPr>
        <w:tblW w:w="5000" w:type="pct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76"/>
        <w:gridCol w:w="4795"/>
        <w:gridCol w:w="1077"/>
        <w:gridCol w:w="537"/>
        <w:gridCol w:w="538"/>
        <w:gridCol w:w="539"/>
        <w:gridCol w:w="1076"/>
      </w:tblGrid>
      <w:tr>
        <w:trPr>
          <w:tblHeader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bookmarkStart w:id="4" w:name="Merge3"/>
            <w:bookmarkStart w:id="5" w:name="Merge5"/>
            <w:bookmarkStart w:id="6" w:name="Merge4"/>
            <w:bookmarkEnd w:id="4"/>
            <w:bookmarkEnd w:id="5"/>
            <w:bookmarkEnd w:id="6"/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раздела</w:t>
            </w:r>
          </w:p>
        </w:tc>
        <w:tc>
          <w:tcPr>
            <w:tcW w:w="4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Наименование разделов</w:t>
            </w:r>
          </w:p>
        </w:tc>
        <w:tc>
          <w:tcPr>
            <w:tcW w:w="3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blHeader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7" w:name="Merge1"/>
            <w:bookmarkStart w:id="8" w:name="Merge2"/>
            <w:bookmarkStart w:id="9" w:name="Merge0"/>
            <w:bookmarkStart w:id="10" w:name="Merge1"/>
            <w:bookmarkStart w:id="11" w:name="Merge2"/>
            <w:bookmarkStart w:id="12" w:name="Merge0"/>
            <w:bookmarkEnd w:id="10"/>
            <w:bookmarkEnd w:id="11"/>
            <w:bookmarkEnd w:id="12"/>
          </w:p>
        </w:tc>
        <w:tc>
          <w:tcPr>
            <w:tcW w:w="4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ая</w:t>
            </w:r>
          </w:p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ауд. работа</w:t>
            </w:r>
          </w:p>
        </w:tc>
      </w:tr>
      <w:tr>
        <w:trPr>
          <w:tblHeader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З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сные концепции, идеология и философия менеджмен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функции современного менеджмен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пции менеджмен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овые и региональные особенности менеджмен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ъем самостоятельной работы по дисциплине включается следующе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писание реферата (Р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к практическим заняти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оведения оценочных мероприятий имеет следующий вид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межуточная аттестация (1 семестр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замен проводится по расписанию сессии. Форма проведения – устно-письменная. Вид контроля – индивидуальный. Требование к содержанию ответа – дать краткий, но обоснованный с позиций дисциплины четкий ответ на поставленный вопрос. Количество вопросов в задании – 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уденты, не прошедшие промежуточную аттестацию по графику сессии, должны ликвидировать задолженность в установленном порядке. Залогом успешного освоения дисциплины «</w:t>
      </w:r>
      <w:r>
        <w:rPr>
          <w:rFonts w:eastAsia="Calibri"/>
          <w:sz w:val="28"/>
          <w:szCs w:val="28"/>
        </w:rPr>
        <w:t>Современные концепции менеджмента</w:t>
      </w:r>
      <w:r>
        <w:rPr>
          <w:sz w:val="28"/>
          <w:szCs w:val="28"/>
        </w:rPr>
        <w:t>» является обязательное посещение лекционных и практических занятий, так как пропуск одного (тем более, нескольких) занятий может осложнить освоение разделов курса. На практических занятиях материал, изложенный на лекциях, закрепляется при подготовке к обсуждению вопрос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32"/>
        </w:rPr>
      </w:pPr>
      <w:r>
        <w:rPr>
          <w:rFonts w:cs="Calibri Light" w:ascii="Calibri Light" w:hAnsi="Calibri Light"/>
          <w:b/>
          <w:bCs/>
          <w:sz w:val="32"/>
          <w:szCs w:val="32"/>
        </w:rPr>
      </w:r>
    </w:p>
    <w:p>
      <w:pPr>
        <w:pStyle w:val="Heading1"/>
        <w:spacing w:lineRule="auto" w:line="360"/>
        <w:ind w:firstLine="709"/>
        <w:jc w:val="both"/>
        <w:rPr>
          <w:sz w:val="32"/>
          <w:szCs w:val="32"/>
        </w:rPr>
      </w:pPr>
      <w:bookmarkStart w:id="13" w:name="__RefHeading___Toc66970243"/>
      <w:bookmarkEnd w:id="13"/>
      <w:r>
        <w:rPr>
          <w:sz w:val="32"/>
          <w:szCs w:val="32"/>
        </w:rPr>
        <w:t>3 Методические рекомендации по освоению лекционного матери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ции имеют целью дать систематизированные основы научных знаний о сущности, особенностях, этапах становления, развития инновационного менеджмента, освоением основ программно-целевого управления инновациями в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учении и проработке теоретического материала необходим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торить законспектированный на лекционном занятии материал и дополнить его с учетом рекомендованной по данной теме литератур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самостоятельном изучении теоретической темы сделать конспект, используя рекомендованные в РПД литературные источники и интернет-ресурс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тветить на контрольные вопросы, по теме представленные в разделе 3 данных методических указани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подготовке к промежуточной аттестации, использовать материалы ФОС - Вопросы для проведения промежуточной аттест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 лекции должен содержать реферативную запись основных вопросов лекции, предложенных преподавателем схем (при их демонстрации), основных источников и литературы по темам, выводы по каждому вопросу. Конспект должен быть выполнен в отдельной тетради по предмету. Он должен быть аккуратным, хорошо читаемым, не содержать не относящуюся к теме информацию или рису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szCs w:val="28"/>
        </w:rPr>
      </w:pPr>
      <w:bookmarkStart w:id="14" w:name="__RefHeading___Toc66970244"/>
      <w:bookmarkEnd w:id="14"/>
      <w:r>
        <w:rPr>
          <w:szCs w:val="28"/>
        </w:rPr>
        <w:t>3.1 Перечень основных тем и вопросов для самоконтроля</w:t>
      </w:r>
    </w:p>
    <w:p>
      <w:pPr>
        <w:pStyle w:val="Normal"/>
        <w:tabs>
          <w:tab w:val="clear" w:pos="708"/>
          <w:tab w:val="left" w:pos="8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аздел 1 Базисные концепции, идеология и философия менеджмента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нятие концепции менеджмента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концепты менеджмента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ундаментальные концепции менеджмента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волюция менеджмента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школы и подходы менеджмент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 Структура и функции современного менеджмент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лассификация объектов управления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икл управления. Составляющие цикла управления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чинно-следственные циклы как совокупность цепочек положительной и отрицательной обратной связи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ьзование метода аналогий для анализа деятельности организации. Модели жизненных циклов организации Л. Грейнера и И. Адизеса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 Концепции менеджмент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цепция стратегического менеджмента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цепция финансового менеджмента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цепция менеджмента человеческих ресурсов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цепция инновационного менеджмента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цепция антикризисного управления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цепция корпоративного менеджмента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цепция менеджмента качества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цепция самоменеджмента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 Страновые и региональные особенности менеджмента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ории менеджмента в США: школа научного менеджмента (Ф. Тейлор, Ф. и Л. Джилбрет, Г. Эммерсон и др.), школа человеческих отношений в управлении (Г. Мюнстерберг, М. Фолетт, Ч. Барнард, Э. Мейо и др.), школа поведенческих наук (Р. Лайкерт, А. Маслоу, Д. Макгрегор и др.), школа науки управления, или количественный метод, ситуационный подход к управлению, системный подход к управлению (Ж. Гетти)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неджмент в Европе. Подходы М. Вебера, А. Файоля, К. Адамецки к управлению. Модели экономического развития и роль государства в экономике стран Евро союза. Классификация европейских систем менеджмента по Р. Лессему и Ф. Нойбауэру. Концепция евроменеджмента: основополагающие ценности, характеристики менеджеров, критика концепции. Особенности менеджмента в Германии, Франции, Великобритании, Италии, Скандинавских странах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понская модель менеджмента: принципы, административные методы их реализации. Роль менеджеров. Процедуры принятия решения. Возможности использования национальной модели в других странах. Новые тенденции. Менеджмент в Корее и Китае. Модель менеджмента: особенности, возможности заимствования опыта, статус и профиль менеджера, стиль коммуникаций, лидерство, принятия решений, проблемы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неджмент на Ближнем Востоке. Ценности и отношения. Роль Ислама. Пирамида бизнеса. Деловая культура. Практика менеджмента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циональные особенности Российского менеджмента. Факторы, обуславливающие подходы к управлению. Попытки применить иностранные модели менеджмента. Основные проблемы современного Российского менеджмент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firstLine="709"/>
        <w:jc w:val="both"/>
        <w:rPr>
          <w:sz w:val="32"/>
        </w:rPr>
      </w:pPr>
      <w:bookmarkStart w:id="15" w:name="__RefHeading___Toc66970245"/>
      <w:bookmarkEnd w:id="15"/>
      <w:r>
        <w:rPr>
          <w:sz w:val="32"/>
        </w:rPr>
        <w:t>4 Методические рекомендации по подготовке к практическим заняти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инар – это групповое практическое занятие, которое проводится в вузе под руководством преподавателя. Семинарское занятие проводится в форме беседы со всеми обучающимися группы либо одновременно, либо фронтально. Семинарские занятия проводятся с целью углубления и закрепления знаний, полученных на лекциях и в процессе самостоятельной работы над нормативными документами, учебной и научной литератур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к практическому занятию обучающимся необходим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ить, повторить теоретический материал по заданной тем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ить дополнительный материал, пользуясь перечнем основной и дополнительной литератур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выполнении домашних расчетных заданий, изучить, повторить типовые задания, выполняемые в аудитории.</w:t>
      </w:r>
    </w:p>
    <w:p>
      <w:pPr>
        <w:pStyle w:val="Normal"/>
        <w:tabs>
          <w:tab w:val="clear" w:pos="708"/>
          <w:tab w:val="left" w:pos="17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spacing w:lineRule="auto" w:line="360"/>
        <w:ind w:firstLine="709"/>
        <w:rPr>
          <w:szCs w:val="28"/>
        </w:rPr>
      </w:pPr>
      <w:bookmarkStart w:id="16" w:name="__RefHeading___Toc66970246"/>
      <w:r>
        <w:rPr>
          <w:szCs w:val="28"/>
        </w:rPr>
        <w:t xml:space="preserve">4.1 </w:t>
      </w:r>
      <w:r>
        <w:rPr/>
        <w:t xml:space="preserve">Методические рекомендации обучающимся по </w:t>
      </w:r>
      <w:bookmarkEnd w:id="16"/>
      <w:r>
        <w:rPr/>
        <w:t>выполнению тестов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овые задания предназначены для усвоения основных положений лекционного материала, для закрепления знаний, полученных в процессе лекционного курса, семинарской и самостоятельной работы с основной и дополнительной литератур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ым является проведение тестирования по основным разделам дисциплины «</w:t>
      </w:r>
      <w:r>
        <w:rPr>
          <w:rFonts w:eastAsia="Calibri"/>
          <w:sz w:val="28"/>
          <w:szCs w:val="28"/>
        </w:rPr>
        <w:t>Современные концепции менеджмента</w:t>
      </w:r>
      <w:r>
        <w:rPr>
          <w:sz w:val="28"/>
          <w:szCs w:val="28"/>
        </w:rPr>
        <w:t xml:space="preserve">». Тестирование, как правило, используется для оперативного и рубежного контроля студентов во время аудиторных занятий, на консультациях, а также с применением обучающих информационных технологий (компьютерных программ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очной формы получения высшего образования тестирование может оказать существенную помощь как преподавателю для организации промежуточного или итогового контроля знаний студентов, так и самим обучающимся, которые могут использовать предлагаемые вопросы для самоконтроля. Последнее позволяет реально оценить свои знания по курсу перед экзаменом и тем самым обратить внимание на имеющиеся пробелы в усвоении учебного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 может проводиться, как на семинарских занятиях, так и с помощью системы электронного обучения Moodle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тес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тлично» выставляется, если выполнено 86 % заданий предложенного теста, в заданиях открытого типа дан полный, развернутый ответ на поставленный вопр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Хорошо» выставляется, если выполнено 71 % заданий предложенного теста, в заданиях открытого типа дан полный, развернутый ответ на поставленный вопрос; однако были допущены неточности в определении понятий, терминов и др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Удовлетворительно» выставляется, если</w:t>
      </w:r>
      <w:r>
        <w:rPr/>
        <w:t xml:space="preserve"> </w:t>
      </w:r>
      <w:r>
        <w:rPr>
          <w:sz w:val="28"/>
        </w:rPr>
        <w:t>выполнено 55 % заданий предложенного теста, в заданиях открытого типа дан неполный ответ на поставленный вопрос, в ответе не присутствуют доказательные примеры, текст со стилистическими и орфографическими ошиб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«Неудовлетворительно» выставляется в случае, если выполнено менее 55% заданий предложенного теста, на поставленные вопросы ответ отсутствует или неполный, допущены существенные ошибки в теоретическом материале (терминах, понятия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rPr/>
      </w:pPr>
      <w:bookmarkStart w:id="17" w:name="__RefHeading___Toc66970247"/>
      <w:r>
        <w:rPr/>
        <w:t xml:space="preserve">4.2 </w:t>
      </w:r>
      <w:bookmarkEnd w:id="17"/>
      <w:r>
        <w:rPr/>
        <w:t>Темы реферат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</w:t>
        <w:tab/>
        <w:t>1.</w:t>
        <w:tab/>
        <w:t xml:space="preserve">Предпосылки возникновения управленческой наук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</w:t>
        <w:tab/>
        <w:t xml:space="preserve">Понятие и сущность управления (менеджмента, руководства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</w:t>
        <w:tab/>
        <w:t xml:space="preserve">Цели функциональных подсистем предприя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</w:t>
        <w:tab/>
        <w:t xml:space="preserve">Характеристика объектов менеджмента с позиции трех аспектов: вид объекта управления; уровни объекта управления; функциональные области управлен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</w:t>
        <w:tab/>
        <w:t>Виды менеджмен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</w:t>
        <w:tab/>
        <w:t xml:space="preserve">Вклад Американского общества инженеров и механиков в становление научного менедж-мент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</w:t>
        <w:tab/>
        <w:t xml:space="preserve">Принципы научного менеджмента Ф.У. Тейло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8.</w:t>
        <w:tab/>
        <w:t xml:space="preserve">Вклад Гантта в развитие методологии научного менеджмент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</w:t>
        <w:tab/>
        <w:t xml:space="preserve">Ф. и Л. Гилбреты: усовершенствование инструментария изучения рабочих движений. Фи-лософия эффективности Г. Эмерсо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0.</w:t>
        <w:tab/>
        <w:t xml:space="preserve">Применение теории научного менеджмента в муниципальном управлении М.Куко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.</w:t>
        <w:tab/>
        <w:t>Теория бюрократической организации М. Вебе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.</w:t>
        <w:tab/>
        <w:t xml:space="preserve">А. Файоль и его вклад в изучение принципов функционирования и методов управления промышленной организаци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3.</w:t>
        <w:tab/>
        <w:t xml:space="preserve">М.П. Фоллет как основатель социально-психологического подхода к изучению организаци-онных пробле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4.</w:t>
        <w:tab/>
        <w:t xml:space="preserve">Организация проведения Хоторнских экспериментов (Диксон, Ротлисбергер) и значение их результатов для изучения социально-психологических аспектов управления организаци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5.</w:t>
        <w:tab/>
        <w:t>Э. Мэйо и его вклад в обобщение результатов Хоторнских эксперимен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6.</w:t>
        <w:tab/>
        <w:t xml:space="preserve">Общая теория систем (Л.фон Берталанфи, А. Раппопорт) и ее значение в менеджмент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.</w:t>
        <w:tab/>
        <w:t xml:space="preserve">Системный подход в менеджменте и его значение для теории и практики управ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8.</w:t>
        <w:tab/>
        <w:t xml:space="preserve">Уровни управления, виды разделения труда в организации. Основные категории работников пред-прият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9.</w:t>
        <w:tab/>
        <w:t xml:space="preserve">Этапы создания предприятия.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0.</w:t>
        <w:tab/>
        <w:t>Среда организации: внутренняя, внешня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1.</w:t>
        <w:tab/>
        <w:t xml:space="preserve">Методы менеджмента: моделирование, экспериментирования, комплексный подход, конкретно-исторический подход и пр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2.</w:t>
        <w:tab/>
        <w:t xml:space="preserve">Административный менеджмент как вид управлен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3.</w:t>
        <w:tab/>
        <w:t>Понятие стратегического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4.</w:t>
        <w:tab/>
        <w:t xml:space="preserve">Процесс выбора стратегии фирмы. Этапы. Факторы, определяющие выбор стратег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5.</w:t>
        <w:tab/>
        <w:t xml:space="preserve">Классификации стратегий (интерпретация М.И. Круглова; А.А. Томпсона, А.Дж. Стрикленда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6.</w:t>
        <w:tab/>
        <w:t xml:space="preserve">Сущность и понятие инновационного менеджмент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7.</w:t>
        <w:tab/>
        <w:t xml:space="preserve">Сущность и содержание персонального менеджмен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8.</w:t>
        <w:tab/>
        <w:t xml:space="preserve">Значение саморазвития и личностного роста в формировании менеджера нового типа. Моделирова-ние системы персонального менеджмент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9.</w:t>
        <w:tab/>
        <w:t xml:space="preserve">Понятие эффективности менеджмент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0.</w:t>
        <w:tab/>
        <w:t>Критерии эффективности менеджмента. Показателя эффективности менеджмен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ефера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тлично» выставляется за реферат, в которо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олном объеме используется основная, периодическая литература, интернет-ресурсы, нормативно-правовая база по теме исследова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ано теоретическое обоснование актуальной темы и анализ современного состояния темы исследова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казано применение научных методик, обобщен собственный опыт, иллюстрируемый различными наглядными материалами, сделаны выводы и даны практические рекомендац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абота безукоризненна в отношении оформления (орфография, стиль, цитаты, ссылки и т.д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Хорошо» выставляется в случае, есл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олном объеме используется основная, периодическая литература, интернет-ресурсы, нормативно-правовая база по теме исследова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ано теоретическое обоснование актуальной темы и анализ современного состояния темы исследова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казано применение научных методик, но недостаточно обобщен собственный опыт, иллюстрируемый различными наглядными материалами, сделаны выводы и даны практические рекомендац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абота безукоризненна в отношении оформления (орфография, стиль, цитаты, ссылки и т.д.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довлетворительно» выставляе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библиографический список по теме исследования ограничен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ано теоретическое обоснование актуальной тем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казано применение научных методик, но недостаточно обобщен собственный опыт, иллюстрируемый различными наглядными материалам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абота безукоризненна в отношении оформления (орфография, стиль, цитаты, ссылки и т.д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ых случае выставляется оценка - неудовлетворит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rPr/>
      </w:pPr>
      <w:bookmarkStart w:id="18" w:name="__RefHeading___Toc66970248"/>
      <w:bookmarkEnd w:id="18"/>
      <w:r>
        <w:rPr/>
        <w:t>4.3 Методические рекомендации обучающимся по выполнению индивидуальных творческих заданий (ИТЗ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ые формы творческих заданий открывают большие возможности для проверки усвоения теоретического и практического материала. В основе выполнения индивидуальных творческих заданий на практических занятиях лежит развитие познавательных навыков обучающихся, умений самостоятельно конструировать свои знания, умений ориентироваться в информационном пространстве, развитие критического и творческого мыш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й метод работы всегда ориентирован на самостоятельную деятельность обучающихся – индивидуальную, групповую, которую они выполняют в течение определенного отрезка времени. Он всегда предполагает решение какой - то проблемы. Решение проблемы предусматривает, с одной стороны, использование совокупности, разнообразных методов, средств обучения, а с другой, предполагает необходимость интегрирования знаний, умений применять знания из различных обла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индивидуальных творческих заданий необходимо придерживаться следующих прав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чинать следует всегда с выбора темы задания, его типа, количества участ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алее следует распределить выполняемые задачи в рамках задания по группам, обсудить возможные методы исследования, поиска информации, творческих ре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том необходимо организовать самостоятельную работу по своим индивидуальным или групповым исследовательским, творческим задача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бязательно обсуждать полученные промежуточные данные в групп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ндивидуальных творческих заданий предусматривает определенную последовательность действ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роблемы и вытекающих из нее задач исслед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движение гипотез и обсуждение методов их решения обсуждение способов представления конечных результатов (презентация, защита творческого отчета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ведение итогов, оформление результатов, их презентация формулирование выводов по выполненному индивидуальному творческому зад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итерии оценки индивидуальных творческих заданий (ИТЗ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тлично» выставляется если задание решено самостоятельно. При этом составлен правильный алгоритм решения задания, в логических рассуждениях, в выборе формулировок и решении нет ошибок, получен верный ответ, задание решено рациональным способ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Хорошо» выставляется если задание решено с помощью преподавателя. При этом составлен правильный алгоритм решения задания, в логическом рассуждении и решении нет существенных ошибок; правильно сделан выбор формул для решения; есть объяснение решения, но задание решено нерациональным способом или допущено не более двух несущественных ошибок, получен верный ответ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Удовлетворительно» выставляется, если</w:t>
      </w:r>
      <w:r>
        <w:rPr/>
        <w:t xml:space="preserve"> </w:t>
      </w:r>
      <w:r>
        <w:rPr>
          <w:sz w:val="28"/>
        </w:rPr>
        <w:t>задание решено с подсказками преподавателя. При этом задание понято правильно, в логическом рассуждении нет существенных ошибок, но допущены существенные ошибки в выборе формул или в математических расчетах; задание решено не полностью или в общем ви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«Неудовлетворительно» выставляется в случае, если задание не реш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sz w:val="32"/>
          <w:szCs w:val="32"/>
        </w:rPr>
      </w:pPr>
      <w:bookmarkStart w:id="19" w:name="__RefHeading___Toc66970249"/>
      <w:bookmarkEnd w:id="19"/>
      <w:r>
        <w:rPr>
          <w:sz w:val="32"/>
          <w:szCs w:val="32"/>
        </w:rPr>
        <w:t>5 Рекомендуемая литератур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5.1 Основная литература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1.  Набоков, В. И. Менеджмент : учебник / В. И. Набоков. – 2-е изд. – Москва : Дашков и К°, 2024. – 186 с. - Режим доступа: https://biblioclub.ru/index.php?page=book_red&amp;id=709857 - ЭБС Biblioclub «Университетская библиотека онлайн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2. Семенова, И. И. История менеджмента : учебное пособие / И. И. Семенова. – 2-е изд., перераб. и доп. – Москва : Юнити-Дана, 2017. – 199 с. – Режим доступа: https://biblioclub.ru/index.php?page=book_red&amp;id=684782. - ЭБС Biblioclub «Университетская библиотека онлайн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Кафидов, В. В. Современные концепции управления=Modern management concepts : учебник / В. В. Кафидов. – Москва : Креативная экономика, 2020. – 442 с. Режим доступа: https://biblioclub.ru/index.php?page=book_red&amp;id=599510 - ЭБС Biblioclub «Университетская библиотека онлайн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5.2 Дополнительная литература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1  Блинов, А. О. Теория менеджмента : учебник / А. О. Блинов, Н. В. Угрюмова. – 3-е изд., стер. – Москва : Дашков и К°, 2022. – 299 с. Режим доступа: https://biblioclub.ru/index.php?page=book_red&amp;id=684380 - ЭБС Biblioclub «Университетская библиотека онлайн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2. Набоков, В. И. История управленческой мысли: учебник / В. И. Набоков. – Москва: Дашков и К°, 2024. – 274 с. – Режим доступа: https://biblioclub.ru/index.php?page=book_red&amp;id=709856 - ЭБС Biblioclub «Университетская библиотека онлайн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Мельникова, Е. В. Теория менеджмента : учебное пособие : [16+] / Е. В. Мельникова ; Сибирский государственный университет науки и технологий им. акад. М.Ф. Решетнева. – Красноярск : Сибирский государственный университет науки и технологий имени академика М. Ф. Решетнева, 2022. – 104 с. Режим доступа: https://biblioclub.ru/index.php?page=book_red&amp;id=700155 - ЭБС Biblioclub «Университетская библиотека онлайн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5.3 Периодические издания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Вопросы экономики: журнал. - М.: Агентство «Роспечать», 2024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Менеджмент в России и за рубежом: журнал. - М.: Агентство «Роспечать», 2024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Проблемы теории и практики управления: журнал. - М.: Агентство «Роспечать», 2024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Проблемы управления/ Control Sciences: журнал. - М.: Агентство «Роспечать», 2024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Эффективное антикризисное управление: журнал. - СПб.: ИД «Реальная экономика», 2024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5.4 Интернет-ресурсы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http://www.ras.ru/index.aspx. - Российская академия наук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http://www.rfh.ru/index.php/ru/ - Российский гуманитарный научный фонд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http://www.innoros.ru - Агентство инноваций и развития экономических и социальных проектов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http://www.sci-innov.ru - Федеральный портал по научной и инновационной деятельности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http://window.edu.ru - единое окно доступа к образовательным ресурсам, представляющее собой библиотеку учебно-методических материалов для студентов, преподавателей и пр. в свободном доступе; каталог ссылок на образовательные порталы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SCOPUS [Электронный ресурс]: реферативная база данных / компания Elsevier. – Режим доступа: https://www.scopus.com/, в локальной сети ОГУ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 xml:space="preserve">https://openedu.ru/course/hse/ORGTH/ - «Открытое образование», Каталог курсов, МООК: «Теория организации» </w:t>
      </w:r>
    </w:p>
    <w:p>
      <w:pPr>
        <w:pStyle w:val="Normal"/>
        <w:tabs>
          <w:tab w:val="clear" w:pos="708"/>
          <w:tab w:val="left" w:pos="142" w:leader="none"/>
          <w:tab w:val="left" w:pos="4820" w:leader="none"/>
        </w:tabs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https://openedu.ru/course/hse/MARKMAN/ - «Открытое образование», Каталог курсов, МООК: «Маркетинг-менеджмент»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https://www.coursera.org/learn/marketing-innov-produktov - «Coursera», МООК: «Маркетинг инновационных продуктов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https://www.coursera.org/learn/modernmanagement - «Coursera», МООК: «Современный менеджмент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5.5 Программное обеспечение, профессиональные базы данных и информационные справочные системы современных информационных технологий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акет офисных приложений </w:t>
      </w:r>
      <w:r>
        <w:rPr>
          <w:rFonts w:eastAsia="Calibri"/>
          <w:sz w:val="28"/>
          <w:szCs w:val="28"/>
          <w:lang w:val="en-US"/>
        </w:rPr>
        <w:t>LibreOffice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 xml:space="preserve">2. ГАРАНТ Платформа </w:t>
      </w:r>
      <w:r>
        <w:rPr>
          <w:rFonts w:eastAsia="Calibri"/>
          <w:sz w:val="28"/>
          <w:szCs w:val="28"/>
          <w:lang w:val="en-US"/>
        </w:rPr>
        <w:t>F</w:t>
      </w:r>
      <w:r>
        <w:rPr>
          <w:rFonts w:eastAsia="Calibri"/>
          <w:sz w:val="28"/>
          <w:szCs w:val="28"/>
        </w:rPr>
        <w:t xml:space="preserve">1 [Электронный ресурс]: справочно-правовая система. / Разработчик ООО НПП «ГАРАНТ-Сервис», 119992, Москва, Воробьевы горы, МГУ, [1990–2024]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3.</w:t>
        <w:tab/>
        <w:t xml:space="preserve">КонсультантПлюс [Электронный ресурс]: электронное периодическое издание справочная правовая система. / Разработчик ЗАО «Консультант Плюс», [1992–2024]. –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4.</w:t>
        <w:tab/>
      </w:r>
      <w:r>
        <w:rPr>
          <w:rFonts w:eastAsia="Calibri"/>
          <w:sz w:val="28"/>
          <w:szCs w:val="28"/>
          <w:lang w:val="en-US"/>
        </w:rPr>
        <w:t>http</w:t>
      </w:r>
      <w:r>
        <w:rPr>
          <w:rFonts w:eastAsia="Calibri"/>
          <w:sz w:val="28"/>
          <w:szCs w:val="28"/>
        </w:rPr>
        <w:t>://</w:t>
      </w:r>
      <w:r>
        <w:rPr>
          <w:rFonts w:eastAsia="Calibri"/>
          <w:sz w:val="28"/>
          <w:szCs w:val="28"/>
          <w:lang w:val="en-US"/>
        </w:rPr>
        <w:t>edu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en-US"/>
        </w:rPr>
        <w:t>garant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en-US"/>
        </w:rPr>
        <w:t>ru</w:t>
      </w:r>
      <w:r>
        <w:rPr>
          <w:rFonts w:eastAsia="Calibri"/>
          <w:sz w:val="28"/>
          <w:szCs w:val="28"/>
        </w:rPr>
        <w:t>/</w:t>
      </w:r>
      <w:r>
        <w:rPr>
          <w:rFonts w:eastAsia="Calibri"/>
          <w:sz w:val="28"/>
          <w:szCs w:val="28"/>
          <w:lang w:val="en-US"/>
        </w:rPr>
        <w:t>garant</w:t>
      </w:r>
      <w:r>
        <w:rPr>
          <w:rFonts w:eastAsia="Calibri"/>
          <w:sz w:val="28"/>
          <w:szCs w:val="28"/>
        </w:rPr>
        <w:t>/</w:t>
      </w:r>
      <w:r>
        <w:rPr>
          <w:rFonts w:eastAsia="Calibri"/>
          <w:sz w:val="28"/>
          <w:szCs w:val="28"/>
          <w:lang w:val="en-US"/>
        </w:rPr>
        <w:t>study</w:t>
      </w:r>
      <w:r>
        <w:rPr>
          <w:rFonts w:eastAsia="Calibri"/>
          <w:sz w:val="28"/>
          <w:szCs w:val="28"/>
        </w:rPr>
        <w:t>/ - Интернет-версия ГАРАНТ-Образование, Система ГАРАНТ для студентов, аспирантов и преподавателей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5. Современные концепции менеджмента [Электронный ресурс]: электронный курс в системе </w:t>
      </w:r>
      <w:r>
        <w:rPr>
          <w:rFonts w:eastAsia="Calibri"/>
          <w:sz w:val="28"/>
          <w:szCs w:val="28"/>
          <w:lang w:val="en-US"/>
        </w:rPr>
        <w:t>Moodle</w:t>
      </w:r>
      <w:r>
        <w:rPr>
          <w:rFonts w:eastAsia="Calibri"/>
          <w:sz w:val="28"/>
          <w:szCs w:val="28"/>
        </w:rPr>
        <w:t xml:space="preserve"> / И.Н. Корабейников, Оренб. гос. ун-т. – Электрон. дан.  – Оренбург: ОГУ, [2014-2024].– Режим доступа: Электронные курсы ОГУ в системе обучения </w:t>
      </w:r>
      <w:r>
        <w:rPr>
          <w:rFonts w:eastAsia="Calibri"/>
          <w:sz w:val="28"/>
          <w:szCs w:val="28"/>
          <w:lang w:val="en-US"/>
        </w:rPr>
        <w:t>moodle</w:t>
      </w:r>
      <w:r>
        <w:rPr>
          <w:rFonts w:eastAsia="Calibri"/>
          <w:sz w:val="28"/>
          <w:szCs w:val="28"/>
        </w:rPr>
        <w:t xml:space="preserve">. – </w:t>
      </w:r>
      <w:r>
        <w:rPr>
          <w:rFonts w:eastAsia="Calibri"/>
          <w:sz w:val="28"/>
          <w:szCs w:val="28"/>
          <w:lang w:val="en-US"/>
        </w:rPr>
        <w:t>https</w:t>
      </w:r>
      <w:r>
        <w:rPr>
          <w:rFonts w:eastAsia="Calibri"/>
          <w:sz w:val="28"/>
          <w:szCs w:val="28"/>
        </w:rPr>
        <w:t>://</w:t>
      </w:r>
      <w:r>
        <w:rPr>
          <w:rFonts w:eastAsia="Calibri"/>
          <w:sz w:val="28"/>
          <w:szCs w:val="28"/>
          <w:lang w:val="en-US"/>
        </w:rPr>
        <w:t>moodle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en-US"/>
        </w:rPr>
        <w:t>osu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en-US"/>
        </w:rPr>
        <w:t>ru</w:t>
      </w:r>
      <w:r>
        <w:rPr>
          <w:rFonts w:eastAsia="Calibri"/>
          <w:sz w:val="28"/>
          <w:szCs w:val="28"/>
        </w:rPr>
        <w:t>/</w:t>
      </w:r>
      <w:r>
        <w:rPr>
          <w:rFonts w:eastAsia="Calibri"/>
          <w:sz w:val="28"/>
          <w:szCs w:val="28"/>
          <w:lang w:val="en-US"/>
        </w:rPr>
        <w:t>enrol</w:t>
      </w:r>
      <w:r>
        <w:rPr>
          <w:rFonts w:eastAsia="Calibri"/>
          <w:sz w:val="28"/>
          <w:szCs w:val="28"/>
        </w:rPr>
        <w:t>/</w:t>
      </w:r>
      <w:r>
        <w:rPr>
          <w:rFonts w:eastAsia="Calibri"/>
          <w:sz w:val="28"/>
          <w:szCs w:val="28"/>
          <w:lang w:val="en-US"/>
        </w:rPr>
        <w:t>index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en-US"/>
        </w:rPr>
        <w:t>php</w:t>
      </w:r>
      <w:r>
        <w:rPr>
          <w:rFonts w:eastAsia="Calibri"/>
          <w:sz w:val="28"/>
          <w:szCs w:val="28"/>
        </w:rPr>
        <w:t>?</w:t>
      </w:r>
      <w:r>
        <w:rPr>
          <w:rFonts w:eastAsia="Calibri"/>
          <w:sz w:val="28"/>
          <w:szCs w:val="28"/>
          <w:lang w:val="en-US"/>
        </w:rPr>
        <w:t>id</w:t>
      </w:r>
      <w:r>
        <w:rPr>
          <w:rFonts w:eastAsia="Calibri"/>
          <w:sz w:val="28"/>
          <w:szCs w:val="28"/>
        </w:rPr>
        <w:t>=9068</w:t>
      </w:r>
      <w:r>
        <w:br w:type="page"/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bookmarkStart w:id="20" w:name="__RefHeading___Toc66970250"/>
      <w:bookmarkEnd w:id="20"/>
      <w:r>
        <w:rPr>
          <w:sz w:val="32"/>
          <w:szCs w:val="32"/>
        </w:rPr>
        <w:t>Список использованных источников</w:t>
      </w:r>
    </w:p>
    <w:p>
      <w:pPr>
        <w:pStyle w:val="Style11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Style11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1 СТО 02069024.110-2008. Издания для образовательного процесса. Общие требования и правила оформления [Текст]. Взамен СТП 110-01; введ. 2009-10-30. – Оренбург: ОГУ, 2009. – 74 с. – Режим доступа: </w:t>
      </w:r>
      <w:hyperlink r:id="rId2">
        <w:r>
          <w:rPr>
            <w:rStyle w:val="InternetLink"/>
            <w:bCs/>
            <w:sz w:val="28"/>
            <w:szCs w:val="28"/>
            <w:shd w:fill="FFFFFF" w:val="clear"/>
          </w:rPr>
          <w:t>http://www.osu.ru/docs/official/standart/standart_110_2008_16.06.2017</w:t>
        </w:r>
      </w:hyperlink>
      <w:r>
        <w:rPr>
          <w:bCs/>
          <w:sz w:val="28"/>
          <w:szCs w:val="28"/>
          <w:shd w:fill="FFFFFF" w:val="clear"/>
        </w:rPr>
        <w:t>.</w:t>
      </w:r>
    </w:p>
    <w:p>
      <w:pPr>
        <w:pStyle w:val="Style11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2 СТО 02069024.101 – 2015. Работы студенческие. Общие требования и правила оформления [Текст]. Взамен СТО 02069024. 101-2014; введ. 2015-12-28. – Оренбург: ОГУ, 2015. – 90 с. – Режим доступа: </w:t>
      </w:r>
      <w:hyperlink r:id="rId3">
        <w:r>
          <w:rPr>
            <w:rStyle w:val="InternetLink"/>
            <w:bCs/>
            <w:sz w:val="28"/>
            <w:szCs w:val="28"/>
            <w:shd w:fill="FFFFFF" w:val="clear"/>
          </w:rPr>
          <w:t>http://www.osu.ru/docs/official/standart/standart_101-2015</w:t>
        </w:r>
      </w:hyperlink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pacing w:val="-5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32"/>
      <w:ind w:firstLine="708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32"/>
      <w:ind w:firstLine="708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pacing w:val="-3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portHead">
    <w:name w:val="Report_Head Знак"/>
    <w:qFormat/>
    <w:rPr>
      <w:sz w:val="28"/>
      <w:szCs w:val="24"/>
    </w:rPr>
  </w:style>
  <w:style w:type="character" w:styleId="ReportMain">
    <w:name w:val="Report_Main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7">
    <w:name w:val="......."/>
    <w:basedOn w:val="Default"/>
    <w:next w:val="Default"/>
    <w:qFormat/>
    <w:pPr/>
    <w:rPr>
      <w:color w:val="00000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sz w:val="52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26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outlineLvl w:val="0"/>
    </w:pPr>
    <w:rPr>
      <w:sz w:val="28"/>
    </w:rPr>
  </w:style>
  <w:style w:type="paragraph" w:styleId="Title">
    <w:name w:val="Title"/>
    <w:basedOn w:val="Normal1"/>
    <w:next w:val="TextBody"/>
    <w:qFormat/>
    <w:pPr>
      <w:jc w:val="center"/>
    </w:pPr>
    <w:rPr>
      <w:sz w:val="28"/>
    </w:rPr>
  </w:style>
  <w:style w:type="paragraph" w:styleId="Heading51">
    <w:name w:val="heading 5"/>
    <w:basedOn w:val="Normal1"/>
    <w:next w:val="Normal1"/>
    <w:qFormat/>
    <w:pPr>
      <w:keepNext w:val="true"/>
      <w:jc w:val="both"/>
      <w:outlineLvl w:val="4"/>
    </w:pPr>
    <w:rPr>
      <w:sz w:val="28"/>
    </w:rPr>
  </w:style>
  <w:style w:type="paragraph" w:styleId="Index1">
    <w:name w:val="Index 1"/>
    <w:basedOn w:val="Normal"/>
    <w:next w:val="Normal"/>
    <w:pPr>
      <w:widowControl w:val="false"/>
      <w:autoSpaceDE w:val="false"/>
      <w:spacing w:lineRule="auto" w:line="300"/>
      <w:ind w:left="-284" w:hanging="283"/>
      <w:jc w:val="both"/>
    </w:pPr>
    <w:rPr>
      <w:sz w:val="22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.......+1"/>
    <w:basedOn w:val="Default"/>
    <w:next w:val="Default"/>
    <w:qFormat/>
    <w:pPr/>
    <w:rPr>
      <w:color w:val="000000"/>
    </w:rPr>
  </w:style>
  <w:style w:type="paragraph" w:styleId="Style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color w:val="2E74B5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25" w:leader="dot"/>
      </w:tabs>
      <w:spacing w:lineRule="auto" w:line="360"/>
      <w:ind w:left="1701" w:hanging="1701"/>
      <w:jc w:val="both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portHead1">
    <w:name w:val="Report_Head"/>
    <w:basedOn w:val="Normal"/>
    <w:qFormat/>
    <w:pPr>
      <w:jc w:val="center"/>
    </w:pPr>
    <w:rPr>
      <w:sz w:val="28"/>
      <w:lang w:val="en-US"/>
    </w:rPr>
  </w:style>
  <w:style w:type="paragraph" w:styleId="Style11">
    <w:name w:val="Обычный (Интернет)"/>
    <w:basedOn w:val="Normal"/>
    <w:qFormat/>
    <w:pPr>
      <w:spacing w:before="280" w:after="280"/>
    </w:pPr>
    <w:rPr/>
  </w:style>
  <w:style w:type="paragraph" w:styleId="ReportMain1">
    <w:name w:val="Report_Mai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s/official/standart/standart_110_2008_16.06.2017" TargetMode="External"/><Relationship Id="rId3" Type="http://schemas.openxmlformats.org/officeDocument/2006/relationships/hyperlink" Target="http://www.osu.ru/docs/official/standart/standart_101-2015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0:21:00Z</dcterms:created>
  <dc:creator>Катя</dc:creator>
  <dc:description/>
  <cp:keywords/>
  <dc:language>en-US</dc:language>
  <cp:lastModifiedBy>User</cp:lastModifiedBy>
  <cp:lastPrinted>2019-06-02T22:34:00Z</cp:lastPrinted>
  <dcterms:modified xsi:type="dcterms:W3CDTF">2024-05-13T09:49:00Z</dcterms:modified>
  <cp:revision>5</cp:revision>
  <dc:subject/>
  <dc:title>Министерство образования и науки Российской Федерации</dc:title>
</cp:coreProperties>
</file>