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логии, геодезии и кадастр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«</w:t>
      </w:r>
      <w:r>
        <w:rPr>
          <w:i/>
          <w:sz w:val="24"/>
        </w:rPr>
        <w:t>Б2.П.В.П.1 Технологическая практика</w:t>
      </w:r>
      <w:r>
        <w:rPr>
          <w:sz w:val="24"/>
        </w:rPr>
        <w:t>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Методические указания предназначены для контроля знаний обучающихся по направлению </w:t>
      </w:r>
      <w:r>
        <w:rPr>
          <w:i/>
          <w:sz w:val="24"/>
          <w:u w:val="single"/>
        </w:rPr>
        <w:t>21.03.01 Нефтегазовое дело</w:t>
      </w:r>
      <w:r>
        <w:rPr>
          <w:sz w:val="24"/>
        </w:rPr>
        <w:t xml:space="preserve"> по дисциплине «</w:t>
      </w:r>
      <w:r>
        <w:rPr>
          <w:i/>
          <w:sz w:val="24"/>
        </w:rPr>
        <w:t>Б2.П.В.П.1 Технологическая практика</w:t>
      </w:r>
      <w:r>
        <w:rPr>
          <w:sz w:val="24"/>
        </w:rPr>
        <w:t>»</w:t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Cs w:val="22"/>
          <w:u w:val="single"/>
        </w:rPr>
      </w:pPr>
      <w:r>
        <w:rPr>
          <w:rFonts w:eastAsia="Times New Roman"/>
          <w:szCs w:val="22"/>
          <w:u w:val="single"/>
        </w:rPr>
        <w:t xml:space="preserve"> </w:t>
      </w:r>
      <w:r>
        <w:rPr>
          <w:rFonts w:eastAsia="Calibri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Cs w:val="22"/>
          <w:vertAlign w:val="superscript"/>
        </w:rPr>
      </w:pPr>
      <w:r>
        <w:rPr>
          <w:rFonts w:eastAsia="Calibri"/>
          <w:i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i/>
          <w:i/>
          <w:szCs w:val="22"/>
          <w:vertAlign w:val="superscript"/>
        </w:rPr>
      </w:pPr>
      <w:r>
        <w:rPr>
          <w:rFonts w:eastAsia="Calibri"/>
          <w:i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Cs w:val="22"/>
          <w:u w:val="single"/>
        </w:rPr>
      </w:pPr>
      <w:r>
        <w:rPr>
          <w:rFonts w:eastAsia="Times New Roman"/>
          <w:szCs w:val="22"/>
          <w:u w:val="single"/>
        </w:rPr>
        <w:t xml:space="preserve"> </w:t>
      </w:r>
      <w:r>
        <w:rPr>
          <w:rFonts w:eastAsia="Calibri"/>
          <w:szCs w:val="22"/>
          <w:u w:val="single"/>
        </w:rPr>
        <w:t xml:space="preserve">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Cs w:val="22"/>
          <w:vertAlign w:val="superscript"/>
        </w:rPr>
      </w:pPr>
      <w:r>
        <w:rPr>
          <w:rFonts w:eastAsia="Times New Roman"/>
          <w:i/>
          <w:szCs w:val="22"/>
          <w:vertAlign w:val="superscript"/>
        </w:rPr>
        <w:t xml:space="preserve">         </w:t>
      </w:r>
      <w:r>
        <w:rPr>
          <w:rFonts w:eastAsia="Calibri"/>
          <w:i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  <w:t>Исполнители:</w:t>
      </w:r>
    </w:p>
    <w:p>
      <w:pPr>
        <w:pStyle w:val="Normal"/>
        <w:tabs>
          <w:tab w:val="clear" w:pos="708"/>
          <w:tab w:val="left" w:pos="6223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Cs w:val="22"/>
          <w:u w:val="single"/>
        </w:rPr>
        <w:t xml:space="preserve"> </w:t>
      </w:r>
      <w:r>
        <w:rPr>
          <w:rFonts w:eastAsia="Calibri"/>
          <w:szCs w:val="22"/>
          <w:u w:val="single"/>
        </w:rPr>
        <w:t>Ст. преподаватель</w:t>
        <w:tab/>
        <w:t>М.В. Фатюнин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Cs w:val="22"/>
          <w:vertAlign w:val="superscript"/>
        </w:rPr>
      </w:pPr>
      <w:r>
        <w:rPr>
          <w:rFonts w:eastAsia="Times New Roman"/>
          <w:i/>
          <w:szCs w:val="22"/>
          <w:vertAlign w:val="superscript"/>
        </w:rPr>
        <w:t xml:space="preserve">                                         </w:t>
      </w:r>
      <w:r>
        <w:rPr>
          <w:rFonts w:eastAsia="Calibri"/>
          <w:i/>
          <w:szCs w:val="22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i/>
          <w:i/>
          <w:szCs w:val="22"/>
          <w:vertAlign w:val="superscript"/>
        </w:rPr>
      </w:pPr>
      <w:r>
        <w:rPr>
          <w:rFonts w:eastAsia="Calibri"/>
          <w:i/>
          <w:szCs w:val="22"/>
          <w:vertAlign w:val="superscript"/>
        </w:rPr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spacing w:before="0" w:after="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1 Общие положения </w:t>
      </w:r>
    </w:p>
    <w:p>
      <w:pPr>
        <w:pStyle w:val="Normal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практики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я теоретических знаний полученных в период обучения в вузе.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Изучение структуры организации, в которую студент направлен на практику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своение стиля работы всей организации и отдельных ее подразделений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знакомление с организацией работы учреждения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Изучение основной документации (планы и отчеты, их структура и процесс составления)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Сбор и анализ показателей, характеризующих работу организации в целом и подразделения, в котором проходила практика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Проведение исследований под руководством руководителя практики;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7. Освоение приемов профессионального менеджмента, используемых квалифицированными специалистами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Сбор материалов для отчета, их анализ и обобщение;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9. Изучение и использование опыта работы в организации, накопленного штатными специалистами по профильной специальности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практики составляет 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одится в 6 семестре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тогового контроля – дифференцированный заче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обязательным дисциплинам (модулям) вариативной части блока П «Практика»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реквизиты практики: </w:t>
      </w:r>
      <w:r>
        <w:rPr>
          <w:i/>
          <w:sz w:val="28"/>
          <w:szCs w:val="28"/>
        </w:rPr>
        <w:t>Б1.Д.Б.8 Социокультурная коммуникация, Б1.Д.В.4 Метрология и стандартизация, Б2.П.Б.У.2 Учебная практика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реквизиты практики: </w:t>
      </w:r>
      <w:r>
        <w:rPr>
          <w:i/>
          <w:sz w:val="28"/>
          <w:szCs w:val="28"/>
        </w:rPr>
        <w:t>Б2.П.В.П.2 Преддипломная практика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Планируемые результаты обучения при прохождении практики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>
          <w:bCs/>
          <w:color w:val="000000"/>
          <w:szCs w:val="28"/>
        </w:rPr>
        <w:t xml:space="preserve">Практика базируется на знаниях, полученных в ходе изучения дисциплин основной образовательной программы, и должна углубить профессиональные и профессионально-специализированные компетенции, вырабатываемые в ходе теоретического изучения дисциплин базовой и вариативной части программы подготовки по направлению  21.03.01 Нефтегазовое дело профиль  </w:t>
      </w:r>
      <w:r>
        <w:rPr>
          <w:szCs w:val="28"/>
        </w:rPr>
        <w:t>Эксплуатация и обслуживание объектов добычи неф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сс изучения практики направлен на формирование следующих результатов обучения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*-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*-6 Способен организовать работу малых коллективов и групп исполнителей в процессе решения конкретных профессиональных задач в соответствии с выбранной сферой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*-7 Способен осуществлять организацию работ по оперативному сопровождению технологических процессов в соответствии с выбранной сферой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  Содержание практики </w:t>
      </w:r>
    </w:p>
    <w:p>
      <w:pPr>
        <w:pStyle w:val="Default"/>
        <w:ind w:firstLine="851"/>
        <w:jc w:val="both"/>
        <w:rPr/>
      </w:pPr>
      <w:r>
        <w:rPr>
          <w:b/>
          <w:bCs/>
          <w:sz w:val="28"/>
          <w:szCs w:val="28"/>
        </w:rPr>
        <w:t xml:space="preserve">I. Подготовительный этап </w:t>
      </w:r>
      <w:r>
        <w:rPr>
          <w:sz w:val="28"/>
          <w:szCs w:val="28"/>
        </w:rPr>
        <w:t xml:space="preserve">включает следующие мероприятия: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заведующего кафедрой. Сроки проведения организационных собраний согласовываются  с  заместителем декана ответственным за проведение практик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ab/>
        <w:t>На собрании должны присутствовать все студенты, проходящие практику, и все преподаватели-руководители практики.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На собрании необходимо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1) Информировать студентов о сроках практики, ознакомить с приказом распределения их по местам практики, представить непосредственных руководителей. Сообщить телефон кафедры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2) Детально ознакомить студентов с рабочей программой практики и разъяснить порядок решения возникающих во время практики вопросов.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Обратить внимание на необходимость строгого соблюдения правил техники безопасности, как на базе практики, так и по пути следования туда.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Подробно остановиться на требованиях к оформлению отчета и о сроках его представления на кафедру.</w:t>
      </w:r>
    </w:p>
    <w:p>
      <w:pPr>
        <w:pStyle w:val="Normal"/>
        <w:ind w:firstLine="851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Студенты при прохождении практики обязаны: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 Своевременно прибыть на базу практики.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 Полностью выполнять задания предусмотренные программой практики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3)  Подчиняться действующим на предприятии, в учреждении или организации правилам внутреннего трудового распорядка.</w:t>
      </w:r>
    </w:p>
    <w:p>
      <w:pPr>
        <w:pStyle w:val="Normal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 Нести ответственность за выполняемую работу и ее результаты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5)  Представить руководителю практики письменный отчет о выполнении всех заданий и сдать зачет по практике.</w:t>
      </w:r>
    </w:p>
    <w:p>
      <w:pPr>
        <w:pStyle w:val="Default"/>
        <w:ind w:firstLine="851"/>
        <w:jc w:val="both"/>
        <w:rPr/>
      </w:pPr>
      <w:r>
        <w:rPr>
          <w:b/>
          <w:bCs/>
          <w:sz w:val="28"/>
          <w:szCs w:val="28"/>
        </w:rPr>
        <w:t xml:space="preserve">II. Основной этап </w:t>
      </w:r>
      <w:r>
        <w:rPr>
          <w:sz w:val="28"/>
          <w:szCs w:val="28"/>
        </w:rPr>
        <w:t xml:space="preserve">включает прохождение студентами производственной практики в течение срока, установленного учебным планом направления подготовки и программой практики. Этот этап является основным на практике, поскольку предполагает  непосредственное участие студентов в производственном процессе. На этом этапе студент начинает сбор материалов  для отчета или ВКР. </w:t>
      </w:r>
    </w:p>
    <w:p>
      <w:pPr>
        <w:pStyle w:val="Default"/>
        <w:ind w:firstLine="851"/>
        <w:jc w:val="both"/>
        <w:rPr/>
      </w:pPr>
      <w:r>
        <w:rPr>
          <w:b/>
          <w:bCs/>
          <w:sz w:val="28"/>
          <w:szCs w:val="28"/>
        </w:rPr>
        <w:t xml:space="preserve">III. Заключительный этап </w:t>
      </w:r>
      <w:r>
        <w:rPr>
          <w:sz w:val="28"/>
          <w:szCs w:val="28"/>
        </w:rPr>
        <w:t xml:space="preserve">завершает производственную практику и проводится после официального срока окончания практики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После прохождения производственной практики в течение следующего дня после официальной даты её окончания студенты представляют на кафедру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 Дневник с места прохождения производственной практики, в котором записаны ежедневные наименования работ, выполненные студентом-практикантом на рабочем месте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2. Отчет по результатам производственной практики, составленный в соответствии с требованиями методических указаний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Отчёт и дневник рассматриваются руководителем практики от кафедры. Отчёт предварительно оценивается и допускается к защите после проверки его соответствия требованиям, предъявляемым методическими указаниями. Процесс защиты предполагает определение руководителем практики уровня овладения студентом практическими навыками работы и степени применения на практике полученных в период обучения теоретических знаний. После защиты руководитель и (или) комиссия из преподавателей кафедры выставляет общую оценку, которая отражает как качество представленного отчета, так и уровень готовности студента к практической деятельност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защиты сданного на кафедру отчёта и, зафиксированный в ведомости и зачётной книжке студента, служат свидетельством успешного окончания производственной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 Формы отчетной документации по итогам практики</w:t>
      </w:r>
    </w:p>
    <w:p>
      <w:pPr>
        <w:pStyle w:val="Default"/>
        <w:ind w:firstLine="851"/>
        <w:jc w:val="both"/>
        <w:rPr/>
      </w:pPr>
      <w:r>
        <w:rPr>
          <w:iCs/>
          <w:sz w:val="28"/>
          <w:szCs w:val="28"/>
        </w:rPr>
        <w:t>По результатам практики составляется индивидуальный отчет, структура которого определяется вышеназванными задачами в соответствии с  методическими указаниями по сбору материала. В отчет включаются и результаты выполнения индивидуального зад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 практики является документом подтверждающим пребывание студента на практик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невник заполняется ежедневно в конце рабочего дня. Заполняя дневник, студент записывает наименования тех работ, которые он выполнял в течение рабочего дня. Записанные в дневнике работы являются основанием для составления отчета по практик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должен содерж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е и краткое описание организации, в которой студент проходил практику (делая больший упор на характеристику ее деятельности и положения организации в отрасл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лученные или подобранные материалы и их описание для использования в выпускной квалификационной работе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показатели по направлениям деятельности, которые служат иллюстрацией отдельных разделов выпускной квалификационной работы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ыводы и предложения по деятельности организации – базы практики или отдельного подразделения в соответствии с тематикой выпускной квалификационной работ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библиографический список периодической и монографической литературы, изученной студентом за период прохождения практики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  <w:t xml:space="preserve">5 Структура и содержание отчета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результатам практики составляется индивидуальный отчет, структура которого определяется вышеназванными задачами. В отчет включаются и результаты выполнения индивидуального задания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ребования по ведению дневника практики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 отчетности по практике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невник практики является документом подтверждающим пребывание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тудента на практике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невник заполняется ежедневно в конце рабочего дня. Заполняя дневник, студент записывает наименования тех работ, которые он выполнял в течение рабочего дня. Записанные в дневнике работы являются основанием для составления отчета по практике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чёт должен содержат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название и краткое описание организации, в которой студент проходил практику (делая больший упор на характеристику ее деятельности и положения организации в отрасли);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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олученные или подобранные материалы и их описание для использования в выпускной квалификационной работе;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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оказатели по направлениям деятельности, которые служат иллюстрацией отдельных разделов выпускной квалификационной работы;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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ыводы и предложения по деятельности организации – базы практики или отдельного подразделения в соответствии с тематикой выпускной квалификационной работы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</w:t>
      </w:r>
      <w:r>
        <w:rPr>
          <w:rFonts w:eastAsia="Calibri"/>
          <w:color w:val="000000"/>
          <w:sz w:val="28"/>
          <w:szCs w:val="28"/>
        </w:rPr>
        <w:t>Отчет по практике считается успешно сделанным в том случае, если содержит все структурные элементы и оформлен в соответствии с предъявляемыми требованиям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чёт по преддипломной практике оформляется в соответствии со Стандартом организации «Работы студенческие. Общие требования и правила оформлении. Режим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osu.ru/docs/official/standart/standart_101-2015_.pdf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color w:val="000000"/>
          <w:spacing w:val="-6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 Типовые задания или иные материалы, необходимые для оценки планируемых результатов обучения по практике</w:t>
      </w:r>
    </w:p>
    <w:p>
      <w:pPr>
        <w:pStyle w:val="ReportMain1"/>
        <w:suppressAutoHyphens w:val="true"/>
        <w:jc w:val="both"/>
        <w:rPr/>
      </w:pPr>
      <w:r>
        <w:rPr/>
        <w:t>Примерные индивидуальные задания</w:t>
      </w:r>
    </w:p>
    <w:tbl>
      <w:tblPr>
        <w:tblW w:w="1042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21"/>
      </w:tblGrid>
      <w:tr>
        <w:trPr>
          <w:tblHeader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даний /вопросов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ить структуру предприятия. Ознакомится с видами работ, выполняемых предприятием. Пройти технику безопасности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и оформление дневника по производственной практике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ить геологическое строение площади (месторождения),  где выполнялись производственные работы. Особенности разработки месторождения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рать фактический материал  для дальнейшего составление отчета, а также для использования этого материала для написания  выпускной квалификационной работы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ить и оформить отчет по производственной практике.</w:t>
            </w:r>
          </w:p>
        </w:tc>
      </w:tr>
    </w:tbl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при защите отчета</w:t>
      </w:r>
    </w:p>
    <w:p>
      <w:pPr>
        <w:pStyle w:val="ReportMain1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16"/>
      </w:tblGrid>
      <w:tr>
        <w:trPr>
          <w:tblHeader w:val="true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опросов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равила внутреннего трудового распорядка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ые свойства углеводородных газов, отравление и его признак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еологическая характеристика месторождения или залежи (объекта разработки): разрезы, нефте-, водо-, газоносность, геологофизическая характеристика продуктивных горизонтов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ект разработки месторождения и обоснование выбора системы разработк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ектные показатели разработки месторождения: фонд добывающих, нагнетательных и контрольных скважин, а также скважин, намечаемых для бурения; добыча нефти, газа, воды; объем закачки воды (газа), забойные давления и давления нагнетания; срок и темп разработки, коэффициент нефтеотдач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Эксплуатируемые объекты (разрабатываемые отдельными сетками скважин) и их удельное участие в процентной суточной добыче, по извлеченному количеству нефти и жидкости, по текущей 34 обводненности, по запасам, по фонду добывающих скважин, по объекту закачки и по другим показателям, характеризующим значение отдельных объектов разработки в производственной деятельности нефтегазодобывающего управления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Анализ фонда скважин (раздельно добывающих и нагнетательных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аспределение фонда скважин по объектам разработки и способам эксплуатаци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Характеристика скважин по дебитам, обводненности, глубинам подвески, межремонтному периоду и другим показателям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Перечень основного оборудования, применяемого при различных способах эксплуатации, его техническая характеристика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Принципиальная схема ИНД, ее технические параметры (давление, мощность, расходы и техническая характеристика установленного оборудования)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Основными технико-технологическими показатели. Внедрение новой техники и ее эффективность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Динамика основных технико-экономических показателей за последние три года (в виде таблиц, графиков) и оценка деятельности предприятия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Организация службы охраны труда на предприятии. </w:t>
            </w:r>
          </w:p>
          <w:p>
            <w:pPr>
              <w:pStyle w:val="ReportMain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Анализ условий труда, причин травматизма и профессиональных заболеваний.</w:t>
            </w:r>
          </w:p>
        </w:tc>
      </w:tr>
    </w:tbl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уем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13" w:right="57" w:firstLine="595"/>
        <w:jc w:val="both"/>
        <w:rPr/>
      </w:pPr>
      <w:r>
        <w:rPr>
          <w:sz w:val="28"/>
          <w:szCs w:val="28"/>
        </w:rPr>
        <w:t>1. Малиновский, И. Н.  Основы нефтегазопромысловой геологии [Текст] : учеб. пособие / И.Н. Малиновский, И.А. Денцкевич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: ГОУ ОГУ, 2007. - 120 с. - Библиогр.: с. 119-120.</w:t>
      </w:r>
    </w:p>
    <w:p>
      <w:pPr>
        <w:pStyle w:val="ReportMain1"/>
        <w:keepNext w:val="true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 Савинкова, Л. Д. Основы разработки месторождений нефти и газа [Электронный ресурс] : учебное пособие для обучающихся по образовательной программе высшего образования по специальности 21.05.02 Прикладная геология / Л. Д. Савинкова, Н. В.Черных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37 Мб). - Оренбург : ОГУ, 2017. - 334 с. - Загл. с тит. экрана. -Adobe Acrobat Reader 6.0 - ISBN 978-5-7410-2032-6.</w:t>
      </w:r>
    </w:p>
    <w:p>
      <w:pPr>
        <w:pStyle w:val="Normal"/>
        <w:widowControl w:val="false"/>
        <w:autoSpaceDE w:val="false"/>
        <w:ind w:left="113" w:right="57" w:firstLine="595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. Савинков А.В. Промыслово-геофизический контроль разработки нефтяных и газовых месторождений: учебное пособие /А. В. Савинков; Оренбургский гос. ун-т. – Оренбург: ОГУ, 2010, - 109 с. [Электронный ресурс]: </w:t>
      </w:r>
      <w:hyperlink r:id="rId4">
        <w:r>
          <w:rPr>
            <w:rStyle w:val="InternetLink"/>
            <w:sz w:val="28"/>
            <w:szCs w:val="28"/>
          </w:rPr>
          <w:t>http://artlib.osu.ru/web/books/metod_all/2802_20110927.pdf</w:t>
        </w:r>
      </w:hyperlink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Сизов, В. Ф. Эксплуатация нефтяных скважин : учебное пособие / В. Ф. Сизов, Л. Н. Коновалова. — Ставрополь : СКФУ, 2014. — 135 с. — Текст : электронный // Лань : электронно-библиотечная система. — URL: </w:t>
      </w:r>
      <w:hyperlink r:id="rId5">
        <w:r>
          <w:rPr>
            <w:rStyle w:val="InternetLink"/>
            <w:sz w:val="28"/>
            <w:szCs w:val="28"/>
          </w:rPr>
          <w:t>https://e.lanbook.com/book/155156</w:t>
        </w:r>
      </w:hyperlink>
      <w:r>
        <w:rPr>
          <w:sz w:val="28"/>
          <w:szCs w:val="28"/>
        </w:rPr>
        <w:t xml:space="preserve">  (дата обращения: 12.04.2021). — Режим доступа: для авториз. пользовате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. Технологии капитального и текущего ремонта нефтяных скважин : учебное пособие / составители О. Ю. Турская, В. Ф. Сизов. — Ставрополь : СКФУ, 2017. — 97 с. — Текст : электронный // Лань : электронно-библиотечная система. — URL: </w:t>
      </w:r>
      <w:hyperlink r:id="rId6">
        <w:r>
          <w:rPr>
            <w:rStyle w:val="InternetLink"/>
            <w:sz w:val="28"/>
            <w:szCs w:val="28"/>
          </w:rPr>
          <w:t>https://e.lanbook.com/book/155209</w:t>
        </w:r>
      </w:hyperlink>
      <w:r>
        <w:rPr>
          <w:sz w:val="28"/>
          <w:szCs w:val="28"/>
        </w:rPr>
        <w:t xml:space="preserve">  (дата обращения: 12.04.2021). — Режим доступа: для авториз. пользователей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6. Лысенко, В. Д. Проектирование разработки нефтяных месторождений [Текст]  / В. Д. Лысенко. - М.: Недра, 1987. - 247 с.: табл. - Библиогр.: с. 245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7. Пермяков, И. Г. Геологические основы поисков, разведки и разработки нефтяных и газовых месторождений [Текст] : учеб.  пособие для вузов / И. Г. Пермяков, Е. Н. Шевкунов .- 2-е изд., перераб. и доп. - М. : Недра, 1976. - 376 с. : и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8. Искендеров, М. А.  Нефтепромысловая геология и разработка нефтяных месторождений [Текст] : [учеб. пособие] / М. А. Искендеров. - Баку : [Б. и.], 1956. - 535 с. - Библиогр.: с. 528-529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9. Ширковский, А. И.  Разработка и эксплуатация газовых и газоконденсатных месторождений [Текст] : учеб. для вузов / А. И. Ширковский.- 2-е изд., перераб. и доп. - М. : Недра, 1987. - 310 с. - Библиогр.: с. 306.</w:t>
      </w:r>
    </w:p>
    <w:p>
      <w:pPr>
        <w:pStyle w:val="Normal"/>
        <w:widowControl w:val="false"/>
        <w:autoSpaceDE w:val="false"/>
        <w:ind w:left="113" w:right="57" w:firstLine="595"/>
        <w:jc w:val="both"/>
        <w:rPr/>
      </w:pPr>
      <w:r>
        <w:rPr>
          <w:sz w:val="28"/>
          <w:szCs w:val="28"/>
        </w:rPr>
        <w:t>10. Чоловский, И. П.  Нефтегазопромысловая геология залежей углеводородов [Текст] : учеб. для студентов вузов / И. П. Чоловский, М. М. Иванова, Ю. И. Брагин . - М. : Изд-во "Нефть и газ" РГУ нефти и газа им. И. М. Губкина, 2006. - 676 с. - (Высшее образование). - Библиогр.: с. 664-667. - ISBN 5-7246-0382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http://www.citek.ru –ИнфоТЭК – Консалт-справочная информация по добыче, бурению, нефтепромысловому оборудованию всех компаний Ро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http://press.lukoil.ru - справочники по добыче нефти и газа в мире, странам, России, нефтегазовым комп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http://www.kng.ru - Новые методы увеличения нефтеот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http://www.gkz.ru - инструкции по запасам углеводородов, методические пособия к проектным документам на разработку и подсчету запасов, регламенты и правила на разработ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http://school-collection.edu.ru-Федеральное хранилище «Единая коллекция цифровых образовательных ресурсов, единое окно библиотек всех вузов Росс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http://enc-dic.com «Энциклопедии и словар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«Основы нефтегазового дела» [электронный ресурс]: онлайн-курс на платформе https://openedu.ru/-«Открытое образование»/ Разработчик курса: ФГАОУ ВО «Санкт-Петербургский политехнический университет Петра Великого», режим доступа: </w:t>
      </w:r>
      <w:hyperlink r:id="rId7">
        <w:r>
          <w:rPr>
            <w:rStyle w:val="InternetLink"/>
            <w:sz w:val="28"/>
            <w:szCs w:val="28"/>
          </w:rPr>
          <w:t>https://openedu.ru/course/spbstu/BASOIL/</w:t>
        </w:r>
      </w:hyperlink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6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artlib.osu.ru/web/books/metod_all/2802_20110927.pdf" TargetMode="External"/><Relationship Id="rId5" Type="http://schemas.openxmlformats.org/officeDocument/2006/relationships/hyperlink" Target="https://e.lanbook.com/book/155156" TargetMode="External"/><Relationship Id="rId6" Type="http://schemas.openxmlformats.org/officeDocument/2006/relationships/hyperlink" Target="https://e.lanbook.com/book/155209" TargetMode="External"/><Relationship Id="rId7" Type="http://schemas.openxmlformats.org/officeDocument/2006/relationships/hyperlink" Target="https://openedu.ru/course/spbstu/BASOI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6:09:00Z</dcterms:created>
  <dc:creator>user</dc:creator>
  <dc:description/>
  <cp:keywords/>
  <dc:language>en-US</dc:language>
  <cp:lastModifiedBy>User</cp:lastModifiedBy>
  <cp:lastPrinted>2022-10-25T20:24:00Z</cp:lastPrinted>
  <dcterms:modified xsi:type="dcterms:W3CDTF">2024-05-23T08:55:00Z</dcterms:modified>
  <cp:revision>8</cp:revision>
  <dc:subject/>
  <dc:title/>
</cp:coreProperties>
</file>