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логии, геодезии и кадастр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2 Преддипломная прак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jc w:val="both"/>
        <w:rPr>
          <w:u w:val="single"/>
        </w:rPr>
      </w:pPr>
      <w:r>
        <w:rPr>
          <w:sz w:val="24"/>
        </w:rPr>
        <w:t xml:space="preserve">Методические указания предназначены для контроля знаний обучающихся по направлению </w:t>
      </w:r>
      <w:r>
        <w:rPr>
          <w:i/>
          <w:sz w:val="24"/>
          <w:u w:val="single"/>
        </w:rPr>
        <w:t>21.03.01 Нефтегазовое дело</w:t>
      </w:r>
      <w:r>
        <w:rPr>
          <w:sz w:val="24"/>
        </w:rPr>
        <w:t xml:space="preserve"> по дисциплине </w:t>
      </w:r>
      <w:r>
        <w:rPr>
          <w:i/>
          <w:sz w:val="24"/>
        </w:rPr>
        <w:t>«Б2.П.В.П.2 Преддипломная практика»</w:t>
      </w:r>
    </w:p>
    <w:p>
      <w:pPr>
        <w:pStyle w:val="Normal"/>
        <w:suppressAutoHyphens w:val="true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both"/>
        <w:rPr>
          <w:szCs w:val="22"/>
          <w:u w:val="single"/>
        </w:rPr>
      </w:pPr>
      <w:r>
        <w:rPr>
          <w:rFonts w:eastAsia="Times New Roman"/>
          <w:szCs w:val="22"/>
          <w:u w:val="single"/>
        </w:rPr>
        <w:t xml:space="preserve"> </w:t>
      </w:r>
      <w:r>
        <w:rPr>
          <w:rFonts w:eastAsia="Calibri"/>
          <w:szCs w:val="22"/>
          <w:u w:val="single"/>
        </w:rPr>
        <w:t>Геологии, геодезии и кадастра</w:t>
        <w:tab/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center"/>
        <w:rPr>
          <w:rFonts w:eastAsia="Calibri"/>
          <w:i/>
          <w:i/>
          <w:szCs w:val="22"/>
          <w:vertAlign w:val="superscript"/>
        </w:rPr>
      </w:pPr>
      <w:r>
        <w:rPr>
          <w:rFonts w:eastAsia="Calibri"/>
          <w:i/>
          <w:szCs w:val="22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i/>
          <w:i/>
          <w:szCs w:val="22"/>
          <w:vertAlign w:val="superscript"/>
        </w:rPr>
      </w:pPr>
      <w:r>
        <w:rPr>
          <w:rFonts w:eastAsia="Calibri"/>
          <w:i/>
          <w:szCs w:val="22"/>
          <w:vertAlign w:val="superscript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Cs w:val="22"/>
          <w:u w:val="single"/>
        </w:rPr>
      </w:pPr>
      <w:r>
        <w:rPr>
          <w:rFonts w:eastAsia="Times New Roman"/>
          <w:szCs w:val="22"/>
          <w:u w:val="single"/>
        </w:rPr>
        <w:t xml:space="preserve"> </w:t>
      </w:r>
      <w:r>
        <w:rPr>
          <w:rFonts w:eastAsia="Calibri"/>
          <w:szCs w:val="22"/>
          <w:u w:val="single"/>
        </w:rPr>
        <w:t xml:space="preserve">геологии, геодезии и кадастра </w:t>
        <w:tab/>
        <w:t xml:space="preserve">В.П. Петрищев </w:t>
        <w:tab/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Cs w:val="22"/>
          <w:vertAlign w:val="superscript"/>
        </w:rPr>
      </w:pPr>
      <w:r>
        <w:rPr>
          <w:rFonts w:eastAsia="Times New Roman"/>
          <w:i/>
          <w:szCs w:val="22"/>
          <w:vertAlign w:val="superscript"/>
        </w:rPr>
        <w:t xml:space="preserve">         </w:t>
      </w:r>
      <w:r>
        <w:rPr>
          <w:rFonts w:eastAsia="Calibri"/>
          <w:i/>
          <w:szCs w:val="22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  <w:t>Исполнители:</w:t>
      </w:r>
    </w:p>
    <w:p>
      <w:pPr>
        <w:pStyle w:val="Normal"/>
        <w:tabs>
          <w:tab w:val="clear" w:pos="708"/>
          <w:tab w:val="left" w:pos="6223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Cs w:val="22"/>
          <w:u w:val="single"/>
        </w:rPr>
        <w:t xml:space="preserve"> </w:t>
      </w:r>
      <w:r>
        <w:rPr>
          <w:rFonts w:eastAsia="Calibri"/>
          <w:szCs w:val="22"/>
          <w:u w:val="single"/>
        </w:rPr>
        <w:t>Ст. преподаватель</w:t>
        <w:tab/>
        <w:t>М.В. Фатюнин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Cs w:val="22"/>
          <w:vertAlign w:val="superscript"/>
        </w:rPr>
      </w:pPr>
      <w:r>
        <w:rPr>
          <w:rFonts w:eastAsia="Times New Roman"/>
          <w:i/>
          <w:szCs w:val="22"/>
          <w:vertAlign w:val="superscript"/>
        </w:rPr>
        <w:t xml:space="preserve">                                         </w:t>
      </w:r>
      <w:r>
        <w:rPr>
          <w:rFonts w:eastAsia="Calibri"/>
          <w:i/>
          <w:szCs w:val="22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i/>
          <w:i/>
          <w:szCs w:val="22"/>
          <w:vertAlign w:val="superscript"/>
        </w:rPr>
      </w:pPr>
      <w:r>
        <w:rPr>
          <w:rFonts w:eastAsia="Calibri"/>
          <w:i/>
          <w:szCs w:val="22"/>
          <w:vertAlign w:val="superscript"/>
        </w:rPr>
      </w:r>
    </w:p>
    <w:tbl>
      <w:tblPr>
        <w:tblW w:w="964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45"/>
      </w:tblGrid>
      <w:tr>
        <w:trPr>
          <w:trHeight w:val="1676" w:hRule="atLeast"/>
        </w:trPr>
        <w:tc>
          <w:tcPr>
            <w:tcW w:w="96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spacing w:before="0" w:after="6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1 Общие положения </w:t>
      </w:r>
    </w:p>
    <w:p>
      <w:pPr>
        <w:pStyle w:val="Normal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/>
          <w:kern w:val="0"/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практики:</w:t>
      </w:r>
    </w:p>
    <w:p>
      <w:pPr>
        <w:pStyle w:val="ReportMain1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>Состоит в обобщении и систематизации исследовательского инструментария науки, полученного в процессе освоения программы бакалавриата, использование его для сбора и анализа эмпириче-ского материала по теме выпускной квалификационной работы</w:t>
      </w:r>
      <w:r>
        <w:rPr>
          <w:i/>
          <w:sz w:val="28"/>
          <w:szCs w:val="28"/>
        </w:rPr>
        <w:t>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поставленной целью в программу преддипломной практики включены следующие задачи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1) изучение структуры организации, в которую студент направлен на практику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2) освоение стиля работы всей организации и отдельных ее подразделений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3) ознакомление с организацией работы учреждения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4) изучение основной документации (планы и отчеты, их структура и процесс составления)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5) сбор и анализ показателей, характеризующих работу организации в целом и подразделения, в котором проходила практик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6) проведение исследований под руководством руководителя практики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7) освоение приемов профессионального менеджмента, используемых квалифицированными специалистами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8) сбор материалов для отчета, их анализ и обобщение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9) изучение и использование опыта работы в организации, накопленного штатными специалистами по профильной специальност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практики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водится в 8 семестре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тогового контроля – дифференцированный заче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 Место практики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обязательным дисциплинам (модулям) вариативной части блока П «Практика»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ереквизиты практики: </w:t>
      </w:r>
      <w:r>
        <w:rPr>
          <w:i/>
          <w:sz w:val="28"/>
          <w:szCs w:val="28"/>
        </w:rPr>
        <w:t>Б1.Д.Б.4 Безопасность жизнедеятельности, Б1.Д.Б.16 Экология, Б2.П.В.П.1 Технологическая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треквизиты практики: </w:t>
      </w:r>
      <w:r>
        <w:rPr>
          <w:i/>
          <w:sz w:val="28"/>
          <w:szCs w:val="28"/>
        </w:rPr>
        <w:t>Отсутствуют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 Планируемые результаты обучения при прохождении практики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>
          <w:bCs/>
          <w:color w:val="000000"/>
          <w:szCs w:val="28"/>
        </w:rPr>
        <w:t xml:space="preserve">Практика базируется на знаниях, полученных в ходе изучения дисциплин основной образовательной программы, и должна углубить профессиональные и профессионально-специализированные компетенции, вырабатываемые в ходе теоретического изучения дисциплин базовой и вариативной части программы подготовки по направлению  21.03.01 Нефтегазовое дело профиль  </w:t>
      </w:r>
      <w:r>
        <w:rPr>
          <w:szCs w:val="28"/>
        </w:rPr>
        <w:t>Эксплуатация и обслуживание объектов добычи неф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сс изучения практики направлен на формирование следующих результатов обуч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*-9 Готов участвовать в работе научных конференций и семинаров в соответствии с выбранной сферой профессиональной деятельност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*-10 Способен выполнять работы по проектированию технологических процессов нефтегазового производства в соответствии с выбранной сферой профессиона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и наименование индикатора достижения компетен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*-9-В-1 Знает основные направления научных исследований в нефтегазовой отрасл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*-9-В-2 Обосновывает актуальности и цели собственных исследований с последующим их представлением на конференциях и семинарах; составляет научно-обоснованные доклады по проблемам в нефтегазовой отрасл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*-9-В-3 Владеет методами представления результатов собственных исследований в виде компьютерной презентаци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*-10-В-1 Знает технику и технологию проведения проектирования технологических процессов, технологические комплексы, используемые на производстве, в частности системы диспетчерского управления, геолого-технического контроля и т.д., стандартные компьютерные программы для расчета технических средств и технологических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*-10-В-2 Анализирует и обобщает опыт разработки технических и технологических проектов, использовать стандартные программные средства при проектировании производственных и технологических процессов в нефтегазовой отрасл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*-10-В-3 Владеет навыками проектирования отдельных разделов технических и технологических проектов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4  Содержание практики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этап. Подготовительный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структаж по технике безопасности и охране труда. Знакомство с со-держанием рабочей программы производственной практики, разъяснение обязанности студентов, формы отчетности по практике, порядка аттестации и т.д. Знакомство студентов с местами практики, руководителями практики от предприятия и научным коллективом, своими обязанностям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этап. Основной (практический)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знакомление с общей характеристикой организации, областью ее деятельности; знакомство с историей предприятия, технологией производства; изучение системы управл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иск и анализ информации по индивидуальному заданию, формулирование целей и задач исследования; составление обзора современных публикаций по теме исследования, сбор эмпирических данных, необходимых для решения поставленных задач. Осуществление выбора методологических и инструментальных средств для обработки данных в соответствии с постав-ленной задачей; апробация современных методов сбора, обработки и анализа данных. Анализ достоверности полученных результатов. Анализ и интерпретация экологической информаци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 этап. Заключительный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равнение полученных результатов исследований с существующими экологическими нормативами и литературными данными, обоснование полученных выводов. Подготовка отчета по практике, в котором должны быть отражены результаты научно-исследовательской работы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 Формы отчетной документации по итогам практики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кончании практики студент должен предоставить с места практики характеристику, подписанную руководителем практики от предприятия (учреждения, организации) и заверенную печатью предприятия (учреждения, организации), дневник практики и письменный отчет по практике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чет по преддипломной практике должен включать информацию общего характера (фамилия, имя, отчество студента; вид практики и место её прохождения; период прохождения практики), а также сведения, характеризующие содержание работы студента и отражающие выполнение им программы производственной (научно-исследовательской) практики. Отчет должен быть оформлен в соответствии с предъявляемыми требованиями. Отчет по производственной практике должен иметь титульный лист и индивидуальное задание и содержать следующие разделы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введение с указанием цели практики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характеристика объекта изучения и предмета исследования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методики получения информации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анализ полученных результатов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выводы и предложения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список использованных источников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 по практике считается успешно сделанным в том случае, если содержит все структурные элементы и оформлен в соответствии с предъявляемыми требованиям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eastAsia="en-US"/>
        </w:rPr>
        <w:t xml:space="preserve">5 Структура и содержание отчета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о окончании практики студент должен предоставить с места практики характеристику, подписанную руководителем практики от предприятия (учреждения, организации) и заверенную печатью пред-приятия (учреждения, организации), дневник практики и письменный отчет по практике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уководитель практики в ходе проверки отчета о результатах практики выявляет насколько полно и глубоко студент изучил вопросы, определенные индивидуальным задание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Характеристика должна содержать оценку студента как специалиста, овладевшего определенным набором профессиональных компетенций, позволяющим ему осуществлять технологическую, научно-исследовательскую, проектно-производственную и организационно-управленческую деятельность; его способность к творческому мышлению, инициативность и дисциплинированность, возможные направления дальнейшего совершенствования, недостатки и пробелы в подготовке студента, а также дифференцированную оценку выполнения им работ, предусмотренных индивидуальной программой практики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тчет по преддипломной практике должен включать информацию общего характера (фамилия, имя, отчество студента; вид практики и место её прохождения; период прохождения практики), а также сведения, характеризующие содержание работы студента и отражающие выполнение им программы производственной (научно-исследовательской) практики Отчет по производственной практике должен иметь титульный лист и индивидуальное задание и содержать следующие разделы: </w:t>
      </w:r>
    </w:p>
    <w:p>
      <w:pPr>
        <w:pStyle w:val="Normal"/>
        <w:autoSpaceDE w:val="false"/>
        <w:spacing w:before="0" w:after="42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введение с указанием цели практики; </w:t>
      </w:r>
    </w:p>
    <w:p>
      <w:pPr>
        <w:pStyle w:val="Normal"/>
        <w:autoSpaceDE w:val="false"/>
        <w:spacing w:before="0" w:after="42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характеристика объекта изучения и предмета исследования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методики получения информации; </w:t>
      </w:r>
    </w:p>
    <w:p>
      <w:pPr>
        <w:pStyle w:val="Normal"/>
        <w:autoSpaceDE w:val="false"/>
        <w:spacing w:before="0" w:after="4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анализ полученных результатов; </w:t>
      </w:r>
    </w:p>
    <w:p>
      <w:pPr>
        <w:pStyle w:val="Normal"/>
        <w:autoSpaceDE w:val="false"/>
        <w:spacing w:before="0" w:after="4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выводы и предложения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список использованных источников.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>Отчет по практикам считается успешно сделанным в том случае, если содержит все структурные элементы и оформлен в соответствии с предъявляемыми требованиями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чёт по преддипломной практике оформляется в соответствии со Стандартом организации «Работы студенческие. Общие требования и правила оформлении. Режим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osu.ru/docs/official/standart/standart_101-2015_.pdf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color w:val="000000"/>
          <w:spacing w:val="-6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 Типовые задания или иные материалы, необходимые для оценки планируемых результатов обучения по практике</w:t>
      </w:r>
    </w:p>
    <w:p>
      <w:pPr>
        <w:pStyle w:val="ReportMain1"/>
        <w:suppressAutoHyphens w:val="true"/>
        <w:jc w:val="both"/>
        <w:rPr/>
      </w:pPr>
      <w:r>
        <w:rPr/>
        <w:t>Примерные индивидуальные задания</w:t>
      </w:r>
    </w:p>
    <w:tbl>
      <w:tblPr>
        <w:tblW w:w="1042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21"/>
      </w:tblGrid>
      <w:tr>
        <w:trPr>
          <w:tblHeader w:val="true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аданий /вопросов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ить структуру предприятия. Ознакомится с видами работ, выполняемых предприятием. Пройти технику безопасности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дение и оформление дневника по преддипломной практике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изучить геологическое строение площади (месторождения),  материал по которому будет использоваться для составления ВКР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брать фактический материал  для дальнейшего составление отчета, а также для использования этого материала в ВКР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ставить и оформить отчет по преддипломной  практике.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  <w:t>Примерные вопросы при защите отчета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16"/>
      </w:tblGrid>
      <w:tr>
        <w:trPr>
          <w:tblHeader w:val="true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опросов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Правила внутреннего трудового распорядка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ные свойства углеводородных газов, отравление и его признак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еологическая характеристика месторождения или залежи (объекта разработки): разрезы, нефте-, водо-, газоносность, геологофизическая характеристика продуктивных горизонтов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оект разработки месторождения и обоснование выбора системы разработк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оектные показатели разработки месторождения: фонд добывающих, нагнетательных и контрольных скважин, а также скважин, намечаемых для бурения; добыча нефти, газа, воды; объем закачки воды (газа), забойные давления и давления нагнетания; срок и темп разработки, коэффициент нефтеотдач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Эксплуатируемые объекты (разрабатываемые отдельными сетками скважин) и их удельное участие в процентной суточной добыче, по извлеченному количеству нефти и жидкости, по текущей 34 обводненности, по запасам, по фонду добывающих скважин, по объекту закачки и по другим показателям, характеризующим значение отдельных объектов разработки в производственной деятельности нефтегазодобывающего управления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Анализ фонда скважин (раздельно добывающих и нагнетательных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Распределение фонда скважин по объектам разработки и способам эксплуатаци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Характеристика скважин по дебитам, обводненности, глубинам подвески, межремонтному периоду и другим показателям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Перечень основного оборудования, применяемого при различных способах эксплуатации, его техническая характеристика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Принципиальная схема ИНД, ее технические параметры (давление, мощность, расходы и техническая характеристика установленного оборудования)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Основными технико-технологическими показатели. Внедрение новой техники и ее эффективность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Динамика основных технико-экономических показателей за последние три года (в виде таблиц, графиков) и оценка деятельности предприятия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Организация службы охраны труда на предприяти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Анализ условий труда, причин травматизма и профессиональных заболеваний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рекомендуем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13" w:right="57" w:firstLine="595"/>
        <w:jc w:val="both"/>
        <w:rPr/>
      </w:pPr>
      <w:r>
        <w:rPr>
          <w:sz w:val="28"/>
          <w:szCs w:val="28"/>
        </w:rPr>
        <w:t>1. Малиновский, И. Н.  Основы нефтегазопромысловой геологии [Текст] : учеб. пособие / И.Н. Малиновский, И.А. Денцкевич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: ГОУ ОГУ, 2007. - 120 с. - Библиогр.: с. 119-120.</w:t>
      </w:r>
    </w:p>
    <w:p>
      <w:pPr>
        <w:pStyle w:val="ReportMain1"/>
        <w:keepNext w:val="true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 Савинкова, Л. Д. Основы разработки месторождений нефти и газа [Электронный ресурс] : учебное пособие для обучающихся по образовательной программе высшего образования по специальности 21.05.02 Прикладная геология / Л. Д. Савинкова, Н. В.Черных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37 Мб). - Оренбург : ОГУ, 2017. - 334 с. - Загл. с тит. экрана. -Adobe Acrobat Reader 6.0 - ISBN 978-5-7410-2032-6.</w:t>
      </w:r>
    </w:p>
    <w:p>
      <w:pPr>
        <w:pStyle w:val="Normal"/>
        <w:widowControl w:val="false"/>
        <w:autoSpaceDE w:val="false"/>
        <w:ind w:left="113" w:right="57" w:firstLine="595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3. Савинков А.В. Промыслово-геофизический контроль разработки нефтяных и газовых месторождений: учебное пособие /А. В. Савинков; Оренбургский гос. ун-т. – Оренбург: ОГУ, 2010, - 109 с. [Электронный ресурс]: </w:t>
      </w:r>
      <w:hyperlink r:id="rId4">
        <w:r>
          <w:rPr>
            <w:rStyle w:val="InternetLink"/>
            <w:sz w:val="28"/>
            <w:szCs w:val="28"/>
          </w:rPr>
          <w:t>http://artlib.osu.ru/web/books/metod_all/2802_20110927.pdf</w:t>
        </w:r>
      </w:hyperlink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Сизов, В. Ф. Эксплуатация нефтяных скважин : учебное пособие / В. Ф. Сизов, Л. Н. Коновалова. — Ставрополь : СКФУ, 2014. — 135 с. — Текст : электронный // Лань : электронно-библиотечная система. — URL: </w:t>
      </w:r>
      <w:hyperlink r:id="rId5">
        <w:r>
          <w:rPr>
            <w:rStyle w:val="InternetLink"/>
            <w:sz w:val="28"/>
            <w:szCs w:val="28"/>
          </w:rPr>
          <w:t>https://e.lanbook.com/book/155156</w:t>
        </w:r>
      </w:hyperlink>
      <w:r>
        <w:rPr>
          <w:sz w:val="28"/>
          <w:szCs w:val="28"/>
        </w:rPr>
        <w:t xml:space="preserve">  (дата обращения: 12.04.2021). — Режим доступа: для авториз. пользовате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. Технологии капитального и текущего ремонта нефтяных скважин : учебное пособие / составители О. Ю. Турская, В. Ф. Сизов. — Ставрополь : СКФУ, 2017. — 97 с. — Текст : электронный // Лань : электронно-библиотечная система. — URL: </w:t>
      </w:r>
      <w:hyperlink r:id="rId6">
        <w:r>
          <w:rPr>
            <w:rStyle w:val="InternetLink"/>
            <w:sz w:val="28"/>
            <w:szCs w:val="28"/>
          </w:rPr>
          <w:t>https://e.lanbook.com/book/155209</w:t>
        </w:r>
      </w:hyperlink>
      <w:r>
        <w:rPr>
          <w:sz w:val="28"/>
          <w:szCs w:val="28"/>
        </w:rPr>
        <w:t xml:space="preserve">  (дата обращения: 12.04.2021). — Режим доступа: для авториз. пользователей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6. Лысенко, В. Д. Проектирование разработки нефтяных месторождений [Текст]  / В. Д. Лысенко. - М.: Недра, 1987. - 247 с.: табл. - Библиогр.: с. 245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7. Пермяков, И. Г. Геологические основы поисков, разведки и разработки нефтяных и газовых месторождений [Текст] : учеб.  пособие для вузов / И. Г. Пермяков, Е. Н. Шевкунов .- 2-е изд., перераб. и доп. - М. : Недра, 1976. - 376 с. : ил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8. Искендеров, М. А.  Нефтепромысловая геология и разработка нефтяных месторождений [Текст] : [учеб. пособие] / М. А. Искендеров. - Баку : [Б. и.], 1956. - 535 с. - Библиогр.: с. 528-529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9. Ширковский, А. И.  Разработка и эксплуатация газовых и газоконденсатных месторождений [Текст] : учеб. для вузов / А. И. Ширковский.- 2-е изд., перераб. и доп. - М. : Недра, 1987. - 310 с. - Библиогр.: с. 306.</w:t>
      </w:r>
    </w:p>
    <w:p>
      <w:pPr>
        <w:pStyle w:val="Normal"/>
        <w:widowControl w:val="false"/>
        <w:autoSpaceDE w:val="false"/>
        <w:ind w:left="113" w:right="57" w:firstLine="595"/>
        <w:jc w:val="both"/>
        <w:rPr/>
      </w:pPr>
      <w:r>
        <w:rPr>
          <w:sz w:val="28"/>
          <w:szCs w:val="28"/>
        </w:rPr>
        <w:t>10. Чоловский, И. П.  Нефтегазопромысловая геология залежей углеводородов [Текст] : учеб. для студентов вузов / И. П. Чоловский, М. М. Иванова, Ю. И. Брагин . - М. : Изд-во "Нефть и газ" РГУ нефти и газа им. И. М. Губкина, 2006. - 676 с. - (Высшее образование). - Библиогр.: с. 664-667. - ISBN 5-7246-0382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http://www.citek.ru –ИнфоТЭК – Консалт-справочная информация по добыче, бурению, нефтепромысловому оборудованию всех компаний Ро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http://press.lukoil.ru - справочники по добыче нефти и газа в мире, странам, России, нефтегазовым комп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http://www.kng.ru - Новые методы увеличения нефтеотда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http://www.gkz.ru - инструкции по запасам углеводородов, методические пособия к проектным документам на разработку и подсчету запасов, регламенты и правила на разработ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http://school-collection.edu.ru-Федеральное хранилище «Единая коллекция цифровых образовательных ресурсов, единое окно библиотек всех вузов Росс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http://enc-dic.com «Энциклопедии и словар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«Основы нефтегазового дела» [электронный ресурс]: онлайн-курс на платформе https://openedu.ru/-«Открытое образование»/ Разработчик курса: ФГАОУ ВО «Санкт-Петербургский политехнический университет Петра Великого», режим доступа: </w:t>
      </w:r>
      <w:hyperlink r:id="rId7">
        <w:r>
          <w:rPr>
            <w:rStyle w:val="InternetLink"/>
            <w:sz w:val="28"/>
            <w:szCs w:val="28"/>
          </w:rPr>
          <w:t>https://openedu.ru/course/spbstu/BASOIL/</w:t>
        </w:r>
      </w:hyperlink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6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://artlib.osu.ru/web/books/metod_all/2802_20110927.pdf" TargetMode="External"/><Relationship Id="rId5" Type="http://schemas.openxmlformats.org/officeDocument/2006/relationships/hyperlink" Target="https://e.lanbook.com/book/155156" TargetMode="External"/><Relationship Id="rId6" Type="http://schemas.openxmlformats.org/officeDocument/2006/relationships/hyperlink" Target="https://e.lanbook.com/book/155209" TargetMode="External"/><Relationship Id="rId7" Type="http://schemas.openxmlformats.org/officeDocument/2006/relationships/hyperlink" Target="https://openedu.ru/course/spbstu/BASOIL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6:11:00Z</dcterms:created>
  <dc:creator>user</dc:creator>
  <dc:description/>
  <cp:keywords/>
  <dc:language>en-US</dc:language>
  <cp:lastModifiedBy>User</cp:lastModifiedBy>
  <cp:lastPrinted>2022-10-25T20:18:00Z</cp:lastPrinted>
  <dcterms:modified xsi:type="dcterms:W3CDTF">2024-05-23T08:57:00Z</dcterms:modified>
  <cp:revision>8</cp:revision>
  <dc:subject/>
  <dc:title/>
</cp:coreProperties>
</file>