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ие указания для обучающихся по освоению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bookmarkStart w:id="0" w:name="BookmarkWhereDelChr13"/>
      <w:bookmarkEnd w:id="0"/>
      <w:r>
        <w:rPr>
          <w:rFonts w:cs="Times New Roman" w:ascii="Times New Roman" w:hAnsi="Times New Roman"/>
          <w:i/>
          <w:sz w:val="24"/>
        </w:rPr>
        <w:t>«Б1.Д.Б.34 Организация производства и технико-экономический анализ технологических процессов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5.03.05 Конструкторско-технологическое обеспечение машиностроительных производст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Технология машиностро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4</w:t>
      </w:r>
    </w:p>
    <w:p>
      <w:pPr>
        <w:pStyle w:val="ReportHead1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ель___________________________________Рахматуллин Р.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экономической теории, региональной и отраслевой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Спешилова Н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ется приложением к рабочей программе по дисциплине «Организация производства и технико-экономический анализ технологических процессов», зарегистрированной в ЦИТ под учетным номером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© Рахматуллин Р.Р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© ОГУ, 2024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ru-RU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ru-RU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14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© Рахматуллин Р.Р.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pict>
                                <v:rect id="shape_0" ID="Прямоугольник 5" fillcolor="white" stroked="t" o:allowincell="t" style="position:absolute;margin-left:490.3pt;margin-top:26.2pt;width:34.55pt;height:29.85pt;mso-wrap-style:none;v-text-anchor:middle">
                                  <v:fill o:detectmouseclick="t" type="solid" color2="black"/>
                                  <v:stroke color="white" weight="12600" joinstyle="miter" endcap="flat"/>
                                  <w10:wrap type="none"/>
                                </v:rect>
                              </w:pict>
                              <w:t>© ОГУ, 2024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ru-RU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ru-RU"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226810</wp:posOffset>
                </wp:positionH>
                <wp:positionV relativeFrom="paragraph">
                  <wp:posOffset>332740</wp:posOffset>
                </wp:positionV>
                <wp:extent cx="439420" cy="379730"/>
                <wp:effectExtent l="6350" t="6350" r="6350" b="6350"/>
                <wp:wrapNone/>
                <wp:docPr id="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t" style="position:absolute;margin-left:490.3pt;margin-top:26.2pt;width:34.55pt;height:29.8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00"/>
        <w:gridCol w:w="505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……………………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, рекомендации по изучению разделов дисциплины……………………………………………………………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указания по освоению лекционного материала……………………………………………………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 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уемая литература………………………………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ации подготовке к практическим занятиям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ие указания по организации и проведению практических занятий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, для освоения материала…………………………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ации организации самостоятельной работы студентов……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 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дходы к организации самостоятельной работы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тематика самостоятельных работ студентов по дисциплине. Выполнение курсовой работы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 - измерительные материалы оценки знаний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вопросы для самостоятельной оценки качества усвоения знаний……………………………………………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 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к диф. зачету…………………………………………………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ых источников………………………………….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условиях рыночных отношений предприятие является основным звеном всей экономики, поскольку именно на этом уровне создается нужная обществу продукция, оказываются необходимые услуги. Предприятие - это самостоятельный, организационно обособленный хозяйствующий субъект производственной сферы народного хозяйства, который производит и реализует продукцию, выполняет работы промышленного характера или предоставляет платные услуги. Предприятие имеет конкретное название - завод, фабрика, комбинат, шахта, мастерская и т.п.   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«</w:t>
      </w:r>
      <w:r>
        <w:rPr>
          <w:rStyle w:val="StrongEmphasis"/>
          <w:b w:val="false"/>
          <w:color w:val="000000"/>
          <w:sz w:val="28"/>
          <w:szCs w:val="28"/>
        </w:rPr>
        <w:t xml:space="preserve">предприятием» </w:t>
      </w:r>
      <w:r>
        <w:rPr>
          <w:color w:val="000000"/>
          <w:sz w:val="28"/>
          <w:szCs w:val="28"/>
        </w:rPr>
        <w:t>следует понимать совокупность факторов производства, расположенных в одном месте и связанных единым технологическим процессом, т.е. форму производственной деятельности. Иными словами, предприятие – обособленная хозяйственная единица, осуществляющая производство товаров и услуг в любой отрасли экономики (например, крупный металлургический завод, обувная фабрика, ателье, косметический салон, магазин и п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«</w:t>
      </w:r>
      <w:r>
        <w:rPr>
          <w:rFonts w:cs="Times New Roman" w:ascii="Times New Roman" w:hAnsi="Times New Roman"/>
          <w:i/>
          <w:sz w:val="28"/>
          <w:szCs w:val="28"/>
        </w:rPr>
        <w:t>Организация производства и технико-экономический анализ технологических процессов</w:t>
      </w:r>
      <w:r>
        <w:rPr>
          <w:rFonts w:cs="Times New Roman" w:ascii="Times New Roman" w:hAnsi="Times New Roman"/>
          <w:sz w:val="28"/>
          <w:szCs w:val="28"/>
        </w:rPr>
        <w:t xml:space="preserve">»  представлено следующими основными разделами: Научные основы организации производства. Производственный процесс и основные принципы его организации. Организация технической подготовки производства. Организация производственной инфраструктуры. Совершенствование организации производства. Основы организации труда персонала. Основы производственного планирования. Нормативы для планирования производства. Расчет затрат, связанных с работой оборудова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организации производств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обучающимися теоретических знаний и практических навыков для понимания организационных и плановых аспектов деятельности предприятия, изучение резервов и ресурсов  повышения эффективности производства.</w:t>
      </w:r>
    </w:p>
    <w:p>
      <w:pPr>
        <w:pStyle w:val="Normal"/>
        <w:autoSpaceDE w:val="false"/>
        <w:spacing w:lineRule="auto" w:line="240" w:before="0" w:after="0"/>
        <w:ind w:left="284" w:firstLine="42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учить порядку организации производственного процесса во времени и в пространстве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учить особенностям организации конструкторской и технологической подготовки производства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учить организации производственной инфраструктуры предприятия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учить организации системы управления качеством продукции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учить различным видам внутризаводского пла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курса у студентов формируются теоретические представления и практические навыки, необходимые для понимания сути экономических процессов, происходящих на предприятии, а также закладываются основы экономического мышления для организации и ведения коммерческой деятельности в рамках различных бизнес-струк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«</w:t>
      </w:r>
      <w:r>
        <w:rPr>
          <w:rFonts w:cs="Times New Roman" w:ascii="Times New Roman" w:hAnsi="Times New Roman"/>
          <w:i/>
          <w:sz w:val="28"/>
          <w:szCs w:val="28"/>
        </w:rPr>
        <w:t>Организация производства и технико-экономический анализ технологических процессов</w:t>
      </w:r>
      <w:r>
        <w:rPr>
          <w:rFonts w:cs="Times New Roman" w:ascii="Times New Roman" w:hAnsi="Times New Roman"/>
          <w:sz w:val="28"/>
          <w:szCs w:val="28"/>
        </w:rPr>
        <w:t>» направлен на формирование необходимых результатов обучения с учетом реализации компетентностного подх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етодические указания содержат комплекс рекомендаций и разъяснений, призванных помочь студентам в рациональной организации их самостоятельной работы для более глубокого понимания сути представленного в дисциплине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их указаниях представлено содержание разделов дисциплины, практические задания и задачи, тестовые задания для контроля зн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и по подготовке к лекционным и практическим занятиям, изучаемые вопросы, перечень задач, а также рекомендуемую литератур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комендациях по организации самостоятельной работы студентов представлены перечень и тематика самостоятельных работ студентов по дисциплине, а также темы контроль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о-измерительные материалы оценки знаний содержат контрольные вопросы для самостоятельной оценки качества усвоения знаний, тестовые задания (предполагающие выбор правильных ответов из нескольких вариантов), которые позволят студентам осуществить самоконтроль усвоения материала дисциплины, а также перечень вопросов к экзаме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реподавателям по образовательным технологиям включают в себя перечень активных и интерактивных форм обучения для объективного выбора формы подачи материала студен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занятиям, написание контрольных работ, самостоятельное выполнение заданий на понимание материала изучаемой дисциплины, требует от студентов знаний экономической теории, основ деятельности предприятия (фирмы), формул для расчета экономических показателей, определенного кругозора в направлении технологических инноваций, а также желания познавать новое, имеющее реальную практическую реализацию в эконом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е освоение курса предполагает активное, творческое участие студента путем планомерной, повседневной работы. Рекомендуется отводить время для повторения пройденного материала, проверяя свои знания, умения и навыки с помощью решения практических заданий, по контрольным вопросам и тестам.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составлены в соответствии с программой дисциплины «</w:t>
      </w:r>
      <w:r>
        <w:rPr>
          <w:i/>
          <w:szCs w:val="28"/>
        </w:rPr>
        <w:t>Организация производства и технико-экономический анализ технологических процессов</w:t>
      </w:r>
      <w:r>
        <w:rPr>
          <w:szCs w:val="28"/>
        </w:rPr>
        <w:t xml:space="preserve">» и адресованы студентам очной форм обучения 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Предлагаемый материал призван помочь студентам в процессе освоения дисциплины, и содержит рекомендации по подготовке к практическим занятиям, по организации самостоятельной работы, по работе с литературой и информационными ресурсами. Приведены блоки тестовых заданий для самопроверки усвоения знаний, структурированные по тем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в методических указаниях материал будет также интересен преподавателям и желающим самостоятельно освоить дисципл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Методические указания, рекомендации</w:t>
      </w:r>
      <w:r>
        <w:rPr>
          <w:rFonts w:cs="Times New Roman" w:ascii="Times New Roman" w:hAnsi="Times New Roman"/>
          <w:b/>
          <w:caps/>
          <w:sz w:val="28"/>
          <w:szCs w:val="28"/>
        </w:rPr>
        <w:t>по изучению разделов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 Методические указания по освоению лекционного материала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екция – главное звено в системе организационных форм обучения в вузе. Ее цель – формирование ориентировочной основы учебно-познавательной деятельности студентов, направленной на усвоение знаний, умений и навыков по изучаемой дисципли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я как форма учебного процесса имеет ряд отличительных черт, в частности 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ет целостное и логичное освещение основных положений учебной дисципл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оружает студентов методологией изучения данной нау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учше и полнее других форм компенсирует устаревание или отсутствие современных учебников и учебных пособий, оперативно знакомит студентов с последними данными нау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чно сочетает обучение с воспита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целивает студентов на самостоятельную работу и определяет основные ее на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онная форма преподавания имеет ряд достоинств. Это наиболее экономичный способ обучения, эффективный по степени усвоения. Это одно из наиболее действенных средств формирования мировоззрения и убеждений, средство прямого личного воздействия лектора на большую аудиторию одноврем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функциями лекции выступают познавательная (обучающая), развивающая, воспитательная и ориентирующ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ее место лекции в учебном процессе определяется тем, что, во-первых, курс лекций по предмету передает основное его содержание, во-вторых, именно лекции определяют не только содержание, но и теоретическую и профессиональную направленности всего учебного процесса, а в-третьих, от лекций зависят направление, содержание и эффективность других форм учеб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дисциплины подразумевает усвоение знаний, сгруппированных по тема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1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Научные основы организации производства. Организация производства как область научного знания: функции, подсистемы, законы и принципы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: Сущность организации производства. Закономерности организации производства на предприятии. Предприятие как организационная система.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цептуальная модель организации производства на предприят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цесс производства на предприятии. Классификация элементов предприятия и организация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Тема 2. </w:t>
      </w:r>
      <w:r>
        <w:rPr>
          <w:b/>
          <w:sz w:val="28"/>
          <w:szCs w:val="28"/>
        </w:rPr>
        <w:t>Производственный процесс и основные принципы его организации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Вопросы: </w:t>
      </w:r>
      <w:r>
        <w:rPr>
          <w:sz w:val="28"/>
          <w:szCs w:val="28"/>
        </w:rPr>
        <w:t>Научные принципы организации процессов производства. Пространственная организация производственных процессов.  Организация производственных процессов во времени. Типы, формы и методы организации производства. Организация поточного производства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  <w:lang w:val="ru-RU"/>
        </w:rPr>
        <w:t>Тема</w:t>
      </w:r>
      <w:r>
        <w:rPr>
          <w:b/>
          <w:sz w:val="28"/>
          <w:szCs w:val="28"/>
        </w:rPr>
        <w:t xml:space="preserve"> 3 Организация технической подготовки производства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Вопросы: </w:t>
      </w:r>
      <w:r>
        <w:rPr>
          <w:sz w:val="28"/>
          <w:szCs w:val="28"/>
        </w:rPr>
        <w:t>Выбор производственной структуры цеха. Организация технического обслуживания производства. Конструкторская подготовка производства. Организация технологической подготовки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Тема 4 Организация производственной инфраструк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просы: Организация инструментального хозяйства. Значение и задачи инструментального хозяйства. Классификация, индексация и стандартизация инструмента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Определение потребности и структуры запасов инструмента. Организация  </w:t>
        </w:r>
      </w:hyperlink>
      <w:r>
        <w:rPr>
          <w:rFonts w:cs="Times New Roman" w:ascii="Times New Roman" w:hAnsi="Times New Roman"/>
          <w:sz w:val="28"/>
          <w:szCs w:val="28"/>
        </w:rPr>
        <w:t>энергетического хозяйства. Организация ремонтной службы предприятия.  Организация внутризаводского транспорта. Организация склад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хозяй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 Организация систем качества на предприятии. Основы производственного планирования. Планирование качества продукции на предприят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: Понятия и показатели качества продукцию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. Эволюция представлений о качестве. </w:t>
        </w:r>
      </w:hyperlink>
    </w:p>
    <w:p>
      <w:pPr>
        <w:pStyle w:val="Normal"/>
        <w:spacing w:lineRule="auto" w:line="240" w:before="0" w:after="0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истемный подход к обеспечению качества в России и международные стандарты серии ИСО 9000 </w:t>
        </w:r>
      </w:hyperlink>
      <w:r>
        <w:rPr>
          <w:rFonts w:cs="Times New Roman" w:ascii="Times New Roman" w:hAnsi="Times New Roman"/>
          <w:sz w:val="28"/>
          <w:szCs w:val="28"/>
        </w:rPr>
        <w:t>Планирование на предприятии (сущность, виды на уровне предприятия, бизнес-планирование, оперативно - производственное планирование). Планирование качества, задачи план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резервы предприятия производства. Изучение состояния организации производства. Разработка мероприятий по совершенствованию производства на предприятии. Методические основы оценки экономической эффективности совершенствования организации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ршенствование организации производства: подходы и мето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е резервы предприятия производства. Изучение состояния организации производства. Разработка мероприятий по совершенствованию производства на предприятии. Методические основы оценки экономической эффективности совершенствования организации 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7 Основы организации труда персонала. Механизм трудовых отношений на предприятии. Мотивация и стимулирование труда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: Научные направления организации труда персонала на предприятии. Рабочее время как фактор организации труда. Методы нормирования труда рабочих и специалистов. Организация рабочих мес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мотивации персонала. Мотивация и эффективность труда. Виды и структура доходов персонала. Формы и системы оплаты труда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Рекомендуемая литература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>1. Голов, Р. С. Организация производства, экономика и управление в промышленности : учебник / Р. С. Голов, А. П. Агарков, А. В. Мыльник. – Москва : Дашков и К°, 2019. – 858 с. : ил. – (Учебные издания для бакалавров)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573448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5-394-02667-6. – Текст : электронный.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олодилина, Е. В. Организация машиностроительного производства : учебное пособие : [12+] / Е. В. Холодилина. – Минск : РИПО, 2016. – 180 с. : табл. – Режим доступа: по подписке. – URL: </w:t>
      </w:r>
      <w:hyperlink r:id="rId8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463611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985-503-560-3. – Текст : электронный.</w:t>
      </w:r>
    </w:p>
    <w:p>
      <w:pPr>
        <w:pStyle w:val="Normal"/>
        <w:spacing w:lineRule="auto" w:line="240" w:before="0" w:after="0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>3. Милкова, О. И. Экономика и организация машиностроительного производства : учебное пособие : [16+] / О. И. Милкова ; Поволжский государственный технологический университет. – Йошкар-Ола : Поволжский государственный технологический университет, 2018. – 88 с. : ил. – Режим доступа: по подписке. – URL: </w:t>
      </w:r>
      <w:hyperlink r:id="rId9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494169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5-8158-1979-5. – Текст : электро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 Рекомендации по подготовке к практическим занятия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 Методические указания по организации и проведению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занятий зависит в значительной степени от того, как проинструктированы студенты. Важную роль на занятиях играет педагогическое руководство. На начальных этапах обучения большое значение имеет чёткая подстановка познавательной задачи, а также инструктаж, в процессе которого студенты осмысливают сущность задания, последовательность выполнения его отдельных элементов. Преподаватель должен проверить теоретическую и практическую подготовленность студентов к занятию, обратить внимание на трудности, которые могут возникнуть в процессе работы, ориентировать студентов на самоконтроль. Потребность в руководстве преподавателя многие студенты испытывают, когда приступают к выполнению задания. На этом этапе некоторым их них нужна помощь, корректировка действия, проверка промежуточных результатов. Опытные преподаватель не спешат подсказывать учащемуся готовые решения или исправить допущенную ошибку, а наблюдают за действием студента, одобряют, или наоборот, предупреждают о возможной неудаче, ставят вспомогательные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я за работой, дают возможность направлять в нужное русло ход мыслей студента, развивать его познавательную самостоятельность, творческую активность, регулировать темп работы. Последовательно, от занятия к занятию возрастают требования к самостоятельности обучаемых при выполнении практических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одержание занятий является принципиально различным, то методика их проведения в значительной мере близка по структуре проведения и в основном сводится к следующем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бщение темы и цели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уализация теоретических знаний, которые необходимы для рациональной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накомление со способами фиксации полученных результа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ение и систематизация полученных результатов (в виде таблиц, графиков и т.д.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едение итогов за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сть проведения практических работ и их тематика представлена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к практическим занятиям следует обращать внимание на материал, представленный в лекции, а также обязательно на список источников, рекомендуемых преподавателем для из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 Задания, для освоения материал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Практическая работа № 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: «Научные основы организации производства. Организация производства как область научного знания: функции, подсистемы, законы и принципы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особенности орагнизации производства в современных условиях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орагнизации производ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: «Производственный процесс и основные принципы его организаци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производственный процесс, его особенности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производственного процес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</w:t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rStyle w:val="StrongEmphasis"/>
          <w:rFonts w:ascii="Arial" w:hAnsi="Arial" w:cs="Arial"/>
          <w:color w:val="191919"/>
          <w:sz w:val="25"/>
          <w:szCs w:val="25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3: «Организация технической подготовки производства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Изучить организ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й подготов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задачи технологической подготов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</w:t>
      </w:r>
    </w:p>
    <w:p>
      <w:pPr>
        <w:pStyle w:val="Normal"/>
        <w:shd w:fill="FFFFFF" w:val="clear"/>
        <w:spacing w:lineRule="atLeast" w:line="273"/>
        <w:jc w:val="both"/>
        <w:rPr>
          <w:rStyle w:val="StrongEmphasis"/>
          <w:rFonts w:ascii="Arial" w:hAnsi="Arial" w:cs="Arial"/>
          <w:color w:val="191919"/>
          <w:sz w:val="25"/>
          <w:szCs w:val="25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: «Организация производственной инфраструктуры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нятие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изводственно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инфраструктуры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и этапы ее проектирования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виды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инфраструктур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остав, содержание и задачи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изводственно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инфраструктуры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bookmarkStart w:id="3" w:name="_Hlk167270278"/>
      <w:bookmarkStart w:id="4" w:name="_Hlk167195026"/>
      <w:r>
        <w:rPr>
          <w:rFonts w:cs="Times New Roman" w:ascii="Times New Roman" w:hAnsi="Times New Roman"/>
          <w:b/>
          <w:sz w:val="28"/>
          <w:szCs w:val="28"/>
        </w:rPr>
        <w:t>Организация систем качества на предприятии. Основы производственного планирования. Планирование качества продукции на предприятии</w:t>
      </w:r>
      <w:bookmarkEnd w:id="3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Рассмотреть функции системы каче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организацию производственной инфра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онятие организации и этапы производственного план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ршенствование организации производст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Рассмотреть состояния организации производства на пред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задачи по совершенствованию организации производства, виды автоматизированных произво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тивация и стимулирование труда. Расчет заработной платы рабоч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Рассмотреть формы и системы оплаты труда работн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: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i w:val="false"/>
          <w:lang w:eastAsia="ru-RU"/>
        </w:rPr>
        <w:t>1.</w:t>
      </w:r>
      <w:r>
        <w:rPr>
          <w:rFonts w:cs="Times New Roman" w:ascii="Times New Roman" w:hAnsi="Times New Roman"/>
          <w:b w:val="false"/>
          <w:i w:val="false"/>
        </w:rPr>
        <w:t xml:space="preserve"> Мотивация труда как фактор повышения эффективности 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ешить за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ые задачи, которые студенты будут решать на практических занятиях, приведены в учебном пособ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е пособие. Гореликова-Китаева О.Г. Готовимся к экзамену (зачету) по организации производства / О.Г. Гореликова-Китаева, М.Г. Бабин; Оренбургский гос.ун-т. - Оренбург: ОГУ, 2016 – 100 с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SBN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№978-5-7410-1506-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 Рекомендации по организации самостоятельной работы студен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 Основные подходы к организации самостоятельной рабо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ых условиях к руководителям и специалистам всех звеньев и отраслей предъявляются высокие требования, они должны находить выход из сложных производственных ситуаций, самостоятельно и быстро принимать оптимальные решения, уметь нестандартно мыслить. Самостоятельная работа студентов является важным фактором, обеспечивающим значительно большую эффективность процесса обучения. Это наиболее необходимо в обстановке все более увеличивающейс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приобретение знаний – это умственный труд, требующий любви, привычки и специальных навыков, которые следует формировать у студентов. Важно, чтобы они понимали смысл и необходимость умственного труда. Самостоятельная познавательная деятельность направлена на формирование правильного отношения к умственному труду. Успех её зависит от того, на сколько сам преподаватель осознает значимость такой работы, применяет ли ее целенаправленно и как владеет методическими приемами её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ом для самостоятельной работы служат учебные пособия. Изучение материала ведется в логической последовательности. В каждой теме четко уясняется задание для самостоятельной работы: повторение ранее изученного материала; составление таблиц; логических схем; изучение терминологии; составление конспектов, тезисов; выполнение докладов и рефератов; более глубокое усвоение изучаемого материала и его применение на практике; развитие творческих способностей и дарований, а также совершенствование знаний; умений и навыков. Большое значение при самостоятельной работе студентов при выполнении домашнего задания имеет систематическая работа над собой.</w:t>
      </w:r>
    </w:p>
    <w:p>
      <w:pPr>
        <w:pStyle w:val="Normal"/>
        <w:tabs>
          <w:tab w:val="clear" w:pos="708"/>
          <w:tab w:val="left" w:pos="1134" w:leader="none"/>
          <w:tab w:val="right" w:pos="8505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самостоятельной работы есть большие резервы в обучении и в развитии мыслительных способностей студентов, а также формирование таких ценных качеств личности как организованность, сосредоточенность и трудолюбие. Развитие этих качеств и эффективность самостоятельной работы зависят от степени активности умственной деятельности студентов. Активность достигается правильной организацией самостоя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требования при внедрении самостоятельной работы в учебный процесс следующ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ую работу надо организовать во всех звеньях учебного процесса, в т.ч. при изучении нового материала; при этом необходимо обеспечить накопление студентами не только знаний, но и общих умений и способов умственного труда, посредством которых усваиваются эти зн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удентов нужно поставить в такие условия, чтобы они стали непосредственно участниками процесса мыш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ая работа призвана научить видеть и формулировать проблемы студентами, решать их, избирательно используя для этого имеющиеся знания, умения, навыки, научить проверять полученные результа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у студентов для активизации умственной деятельности следует организовывать так, чтобы при выполнении заданий они постоянно преодолевали бы посильные трудности; в целях рациональной работы преподавателя по подготовке заданий, необходимо четко сформулировать содержание работы («что»), её цели и задачи («зачем») и методики выполнения («как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важных факторов, определяющих качество самостоятельной работы, является задание для каждого из обучающих: его содержание, оформление, учебно-методическое обеспечение, а также критерии его 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у самостоятельной работы студентов составляет систематическое, целеустремленное и вдумчивое чтение рекомендованной литературы. Без овладения навыками работы над книгой, формирования в себе стремления и привычки получать новые знания из книг невозможна подготовка настоящего специалиста ни в одной области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необходимо то, что рекомендуется к каждой теме учебной программой, планами семинарских занятий, другими учебно-методическими материалами, а также преподавателями. В учебных программах, планах семинарских занятий, в тематике курсовых работ вся рекомендуемая литература обычно подразделяется на основную и дополнитель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ой литературе относится минимум источников, который необходим для полного и твердого освоения учебного материала (первоисточники, учебники, учебные пособ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ая литература рекомендуется для более углубленного изучения программного материала, расширения кругозора студента. Изучение ее необходимо, в частности, при подготовке курсовых и контрольных работ, при освещении ряда новых актуальных, дискуссионных вопросов, которые еще не вошли в учебники и учебные пособия. Всячески приветствуется и служит показателем активности студента самостоятельный поиск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тать литературу нужно систематически, но плану, не урывками, правильно распределяя время. Способ чтения определяется его целью. Одна книга берется в руки для того, чтобы узнать, о чем в ней говорится, другая - чтобы ее изучить полностью, третья - чтобы найти в ней ответ на поставленный вопрос, четвертая - чтобы взять из нее фактические да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 из крупных специалистов в области методики С.И. Поварин писал, что работа с книгой требу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средоточиться на том, что читаеш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«выжимать» самую сущность читаемого, отбрасывая «мелоч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«охватывать мысль» автора вполне ясно и отчетливо, что помогает выработке ясности и отчетливости собственных мыс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ыслить последовате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оображать ярко и отчетливо, как бы переживая то, что читаеш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ают следующие основные виды чт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удирование – сравнительно медленное чтение литературы, сложной для понимании. При штудировании студенту приходится неоднократно возвращаться к прочитанному материалу с целью его глубокого осмысл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лошное чтение – чтение всего произведения с выпиской отдельных положений, фактов, цифрового материала, таблиц, граф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орочное чтение – чтение, при котором прочитываются отдельные разделы, главы произве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глое чтение – применяется при ознакомлении с произведением, о котором необходимо иметь самое общее предст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над книгой, в силу различных причин, не может быть одинаковой у всех студентов. У каждого студента сложились свои приемы и методы самостоятельной работы. Цель и способ чтения книги задается той конкретной задачей, которая стоит перед студ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Перечень и тематика самостоятельных работ студентов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left"/>
        <w:rPr>
          <w:i/>
          <w:i/>
          <w:sz w:val="24"/>
        </w:rPr>
      </w:pPr>
      <w:r>
        <w:rPr>
          <w:rFonts w:eastAsia="Times New Roman"/>
          <w:szCs w:val="28"/>
          <w:lang w:eastAsia="ru-RU"/>
        </w:rPr>
        <w:t>Самостоятельная работа студентов по освоению дисциплины «</w:t>
      </w:r>
      <w:r>
        <w:rPr>
          <w:i/>
          <w:szCs w:val="28"/>
        </w:rPr>
        <w:t>Организация производства и технико-экономический анализ технологических процессов</w:t>
      </w:r>
      <w:r>
        <w:rPr>
          <w:rFonts w:eastAsia="Times New Roman"/>
          <w:szCs w:val="28"/>
          <w:lang w:eastAsia="ru-RU"/>
        </w:rPr>
        <w:t xml:space="preserve">»включает следующие виды работ: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амоподготовка (проработка и повторение лекционного материала и материала учебников и учебных пособий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готовка к практическим занятия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курсовой работы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 Вопросы для самостоятельного из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Механизм трудовых отношений на предприя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0"/>
        <w:ind w:left="-284" w:hanging="142"/>
        <w:rPr/>
      </w:pPr>
      <w:bookmarkStart w:id="5" w:name="_Hlk167195082"/>
      <w:bookmarkEnd w:id="5"/>
      <w:r>
        <w:rPr>
          <w:rFonts w:cs="Times New Roman" w:ascii="Times New Roman" w:hAnsi="Times New Roman"/>
          <w:sz w:val="28"/>
          <w:szCs w:val="28"/>
        </w:rPr>
        <w:t>1. Голов, Р. С. Организация производства, экономика и управление в промышленности : учебник / Р. С. Голов, А. П. Агарков, А. В. Мыльник. – Москва : Дашков и К°, 2019. – 858 с. : ил. – (Учебные издания для бакалавров)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573448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5-394-02667-6. – Текст : электронный.</w:t>
      </w:r>
    </w:p>
    <w:p>
      <w:pPr>
        <w:pStyle w:val="Normal"/>
        <w:spacing w:lineRule="auto" w:line="240" w:before="0" w:after="0"/>
        <w:ind w:left="-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олодилина, Е. В. Организация машиностроительного производства : учебное пособие : [12+] / Е. В. Холодилина. – Минск : РИПО, 2016. – 180 с. : табл. – Режим доступа: по подписке. – URL: </w:t>
      </w:r>
      <w:hyperlink r:id="rId11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463611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985-503-560-3. – Текст : электронный.</w:t>
      </w:r>
    </w:p>
    <w:p>
      <w:pPr>
        <w:pStyle w:val="Normal"/>
        <w:spacing w:lineRule="auto" w:line="240" w:before="0" w:after="0"/>
        <w:ind w:left="-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Милкова, О. И. Экономика и организация машиностроительного производства : учебное пособие : [16+] / О. И. Милкова ; Поволжский государственный технологический университет. – Йошкар-Ола : Поволжский государственный технологический университет, 2018. – 88 с. : ил. – Режим доступа: по подписке. – URL: </w:t>
      </w:r>
      <w:hyperlink r:id="rId12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494169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5-8158-1979-5. – Текст : электронны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Hlk167195082"/>
      <w:bookmarkStart w:id="7" w:name="_Hlk167195082"/>
      <w:bookmarkEnd w:id="7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2 Методика выполнения курсов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имеет цель – закрепление и углубление теоретических знаний по экономике, организации и планированию машиностроительных предприятий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ема курсовой работы  «</w:t>
      </w:r>
      <w:r>
        <w:rPr>
          <w:rFonts w:cs="Times New Roman" w:ascii="Times New Roman" w:hAnsi="Times New Roman"/>
          <w:i/>
          <w:sz w:val="28"/>
          <w:szCs w:val="28"/>
        </w:rPr>
        <w:t xml:space="preserve">Технико-экономический анализ технологических процессов» </w:t>
      </w:r>
      <w:r>
        <w:rPr>
          <w:rFonts w:cs="Times New Roman" w:ascii="Times New Roman" w:hAnsi="Times New Roman"/>
          <w:sz w:val="28"/>
          <w:szCs w:val="28"/>
        </w:rPr>
        <w:t xml:space="preserve"> (по вариантам)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дает возможность практически ознакомиться с методами технико-экономического обоснования инженерных решений, а также с нормативными данными по исследуемым вопросам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включает следующие разделы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ыбор и обоснование типа производства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рганизация работы участка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перативное планирование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расчет стоимости основных фондов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оставление сметы затрат участка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расчет оборотн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расчет технико-экономических показателей участ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урсовой работы можно обращаться к методическим указания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бин, М. Г.</w:t>
      </w: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bCs/>
          <w:sz w:val="28"/>
          <w:szCs w:val="28"/>
        </w:rPr>
        <w:t> Методы экономического обоснования выбора оптимального технологическ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[Текст] : метод. указания к курсовой работе по экономике и орг. пр-ва и экон. части диплом. проекта / М. Г. Бабин, О. Г. Гореликова-Китаева; М-во образования и науки Рос. Федерации, Федер. гос. бюджет. образоват. учреждение высш. проф. образования "Оренбург. гос. ун-т", Каф. экономики и орг. пр-ва. - Оренбург : Агентство "Пресса", 2012. - 20 с. : ил. - Библиогр.: с. 1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бин, М. 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 Организация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 : методические указания к курсовой работе / М. Г. Бабин, О. Г. Гореликова-Китаева, Л. Ф. Давлетбаева; М-во образования и науки Рос. Федерации, Федер. гос. бюджет. образоват. учреждение высш. проф. образования "Оренбург. гос. ун-т", Каф. экономики и орг. пр-ва. - Электрон. текстовые дан. (1 файл: 1.08 Мб). - Оренбург : ОГУ, 2013. - 77 с. - Загл. с тит. экрана. -Adobe Acrobat Reader 6.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Style18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yle18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 Контрольно-измерительные материалы оценки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предусмотрены следующие формы контроля: текущий, промежуточный контроль (</w:t>
      </w:r>
      <w:r>
        <w:rPr>
          <w:rFonts w:cs="Times New Roman" w:ascii="Times New Roman" w:hAnsi="Times New Roman"/>
          <w:i/>
          <w:sz w:val="28"/>
          <w:szCs w:val="28"/>
        </w:rPr>
        <w:t>зачет, экзамен</w:t>
      </w:r>
      <w:r>
        <w:rPr>
          <w:rFonts w:cs="Times New Roman" w:ascii="Times New Roman" w:hAnsi="Times New Roman"/>
          <w:sz w:val="28"/>
          <w:szCs w:val="28"/>
        </w:rPr>
        <w:t>), контроль самостоятельной работы студ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успеваемости обучающихся осуществляется по всем видам контактной и самостоятельной работы, предусмотренным рабочей программой дисциплины. Текущий контроль успеваемости осуществляется преподавателем, ведущим аудиторные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успеваемости может проводиться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ая (устный опрос, защита письменной работы, доклад по результатам самостоятельной работы и т.д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ая (письменный опрос, выполнение, написание контроль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ая (устное, письменное, компьютерное тестир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екущего контроля успеваемости фиксируются в журнале занятий с соблюдением требований по его вед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– это элемент образовательного процесса, призванный определить соответствие уровня и качества знаний, умений и навыков обучающихся, установленным требованиям согласно рабочей программе дисциплины. Промежуточная аттестация осуществляется по результатам текущего контроля.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вид промежуточной аттестации по дисциплине определяется рабочим учебным планом и рабочей программой дисциплины.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курсу учебной дисциплины предусмотрен зачет, который предполагает проверку усвоения учебного материала по лекционному курсу и практическим занятиям, выполнения контрольной работы. </w:t>
      </w:r>
    </w:p>
    <w:p>
      <w:pPr>
        <w:pStyle w:val="4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20" w:right="23" w:firstLine="689"/>
        <w:jc w:val="both"/>
        <w:rPr>
          <w:b w:val="false"/>
          <w:b w:val="false"/>
          <w:sz w:val="28"/>
          <w:szCs w:val="28"/>
        </w:rPr>
      </w:pPr>
      <w:bookmarkStart w:id="8" w:name="bookmark120"/>
      <w:r>
        <w:rPr>
          <w:b w:val="false"/>
          <w:sz w:val="28"/>
          <w:szCs w:val="28"/>
        </w:rPr>
        <w:t>Критерии оценки знаний студентов представлены в фонде оценочных средств</w:t>
      </w:r>
      <w:bookmarkEnd w:id="8"/>
      <w:r>
        <w:rPr>
          <w:b w:val="false"/>
          <w:sz w:val="28"/>
          <w:szCs w:val="28"/>
        </w:rPr>
        <w:t xml:space="preserve"> дисциплины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Контрольные вопросы для самостоятельной оценки качества усвоения зна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Научные основы организации производст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производства как область научного знания: функции, подсистемы, законы и принципы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онятия «организация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е производство и функции организации производств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 как организационная систем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с производства на предприятии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элементов предприятия и организация производства.</w:t>
      </w:r>
    </w:p>
    <w:p>
      <w:pPr>
        <w:pStyle w:val="ReportMain1"/>
        <w:numPr>
          <w:ilvl w:val="0"/>
          <w:numId w:val="9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Научные принципы организации процессов производства.</w:t>
      </w:r>
    </w:p>
    <w:p>
      <w:pPr>
        <w:pStyle w:val="ReportMain1"/>
        <w:numPr>
          <w:ilvl w:val="0"/>
          <w:numId w:val="9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Типы, формы и методы организации производств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 охарактеризуйте основные этапы развития науки об организации производства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2 </w:t>
      </w:r>
      <w:r>
        <w:rPr>
          <w:rFonts w:cs="Times New Roman" w:ascii="Times New Roman" w:hAnsi="Times New Roman"/>
          <w:b/>
          <w:sz w:val="28"/>
          <w:szCs w:val="28"/>
        </w:rPr>
        <w:t>Производственный процесс и основные принципы его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процесс и его структу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организации производственного процесс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цикл и его структу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цикл сложного процесс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структура предприятия и це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57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технической подготовки производства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системы технической подготовки производств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трукторская подготовка производств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ль научно-исследовательских работ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4. </w:t>
      </w:r>
      <w:r>
        <w:rPr>
          <w:rFonts w:cs="Times New Roman" w:ascii="Times New Roman" w:hAnsi="Times New Roman"/>
          <w:b/>
          <w:sz w:val="28"/>
          <w:szCs w:val="28"/>
        </w:rPr>
        <w:t>Организация производственной инфраструктур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нятие производственного процесса и его структур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ущность организации производственных процессов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е принципы организации производственного процесс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такое простой и сложный производственный процесс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ипы производства.  Сравнительная характеристика.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/>
      </w:pPr>
      <w:r>
        <w:rPr>
          <w:bCs/>
          <w:color w:val="000000"/>
          <w:sz w:val="28"/>
          <w:szCs w:val="28"/>
        </w:rPr>
        <w:t>Классификация типов производства.</w:t>
      </w:r>
      <w:r>
        <w:rPr>
          <w:sz w:val="28"/>
          <w:szCs w:val="28"/>
        </w:rPr>
        <w:t xml:space="preserve"> 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оизводственной структуры цеха. 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ая подготовка производства.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нструментального хозяйства. 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е Вы знаете требования,  предъявляемые к новой (усовершенствованной) технике, с производственной и эксплуатационной точки зрения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 5.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систем качества на предприятии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укции. Основы производственного планирова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ак определяется экономический эффект от внедрения новой техники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ие показатели оценки эффективности новой конструкции Вы знает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чем заключается технологическая подготовка производств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ие мероприятий по совершенствованию производства на предприятии Вы можете перечислит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 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ршенствование организации производства: подходы и метод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91B1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системы мер, обеспечивающих эффективное сочетание процессов труда и материальных элементов производства в пространстве и во времен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color w:val="091B1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по оперативному руководству и контрол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91B1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91B1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7 Основы организации труда персонала. Механизм трудовых отношений на предприятии. Мотивация и стимулирование тр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бслуживание рабочих мес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труда на предприят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 тру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труда различных категорий персонал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рганизацией тру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ются научные направления организации труда персонала на предприят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.2 Вопросы к диф. зачету</w:t>
      </w:r>
    </w:p>
    <w:p>
      <w:pPr>
        <w:pStyle w:val="Style20"/>
        <w:shd w:fill="FFFFFF" w:val="clear"/>
        <w:spacing w:before="0" w:after="0"/>
        <w:rPr>
          <w:b/>
          <w:b/>
        </w:rPr>
      </w:pPr>
      <w:r>
        <w:rPr>
          <w:b/>
        </w:rPr>
        <w:tab/>
        <w:tab/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как организационная систем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изводства: понятие, факторы его определяющие. Технико-экономическая характеристика единичного типа производств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уки об организации производств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изводства: понятие, факторы, его определяющие. Технико-экономическая характеристика массового типа производств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: сущность, ее показатели. Факторы повышения производительности труд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предприятие как производственная систем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изводства: понятие, факторы, его определяющие. Технико-экономическая характеристика серийного типа производств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сновного производств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подготовка производств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процесс и общие принципы его организаци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ый цикл: понятие, структур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организации производственного процесс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четаний операций во времени, их сравнительная характеристик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структура предприятия. Производственные звенья, их характеристика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4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производственной структуры и ее эффектив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 предъявляемые к новой (усовершенствованной) технике, с производственной и эксплуатационной точки зр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технологичности конструк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оценки эффективности новой констр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эффект от внедрения новой тех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подготовка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овершенствованию производства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бслуживание рабочих м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труда на предприят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рганизации тру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труда различных категорий персон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рганизацией тру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rPr>
          <w:rStyle w:val="Style18"/>
          <w:rFonts w:eastAsia="Calibri"/>
          <w:b w:val="false"/>
          <w:b w:val="false"/>
          <w:bCs w:val="false"/>
          <w:color w:val="000000"/>
          <w:sz w:val="28"/>
          <w:szCs w:val="28"/>
          <w:u w:val="none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Научные направления организации труда персонала на предприятии</w:t>
      </w:r>
    </w:p>
    <w:p>
      <w:pPr>
        <w:pStyle w:val="Normal"/>
        <w:spacing w:lineRule="auto" w:line="240" w:before="0" w:after="0"/>
        <w:rPr>
          <w:rStyle w:val="Style18"/>
          <w:rFonts w:ascii="Times New Roman" w:hAnsi="Times New Roman" w:eastAsia="Calibri" w:cs="Times New Roman"/>
          <w:b/>
          <w:b/>
          <w:bCs w:val="false"/>
          <w:caps/>
          <w:color w:val="000000"/>
          <w:sz w:val="24"/>
          <w:szCs w:val="24"/>
          <w:u w:val="none"/>
          <w:lang w:eastAsia="en-US" w:bidi="ar-SA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>1. Голов, Р. С. Организация производства, экономика и управление в промышленности : учебник / Р. С. Голов, А. П. Агарков, А. В. Мыльник. – Москва : Дашков и К°, 2019. – 858 с. : ил. – (Учебные издания для бакалавров). – Режим доступа: по подписке. – URL: </w:t>
      </w:r>
      <w:hyperlink r:id="rId13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573448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5-394-02667-6. – Текст : электронный.</w:t>
      </w:r>
    </w:p>
    <w:p>
      <w:pPr>
        <w:pStyle w:val="Normal"/>
        <w:spacing w:lineRule="auto" w:line="24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олодилина, Е. В. Организация машиностроительного производства : учебное пособие : [12+] / Е. В. Холодилина. – Минск : РИПО, 2016. – 180 с. : табл. – Режим доступа: по подписке. – URL: </w:t>
      </w:r>
      <w:hyperlink r:id="rId14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463611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985-503-560-3. – Текст : электронный.</w:t>
      </w:r>
    </w:p>
    <w:p>
      <w:pPr>
        <w:pStyle w:val="Normal"/>
        <w:spacing w:lineRule="auto" w:line="240" w:before="0" w:after="0"/>
        <w:ind w:left="425" w:hanging="0"/>
        <w:rPr/>
      </w:pPr>
      <w:r>
        <w:rPr>
          <w:rFonts w:cs="Times New Roman" w:ascii="Times New Roman" w:hAnsi="Times New Roman"/>
          <w:sz w:val="28"/>
          <w:szCs w:val="28"/>
        </w:rPr>
        <w:t>3. Милкова, О. И. Экономика и организация машиностроительного производства : учебное пособие : [16+] / О. И. Милкова ; Поволжский государственный технологический университет. – Йошкар-Ола : Поволжский государственный технологический университет, 2018. – 88 с. : ил. – Режим доступа: по подписке. – URL: </w:t>
      </w:r>
      <w:hyperlink r:id="rId15">
        <w:r>
          <w:rPr>
            <w:rStyle w:val="InternetLink"/>
            <w:rFonts w:cs="Times New Roman" w:ascii="Times New Roman" w:hAnsi="Times New Roman"/>
            <w:color w:val="006CA1"/>
            <w:sz w:val="28"/>
            <w:szCs w:val="28"/>
            <w:u w:val="single"/>
          </w:rPr>
          <w:t>https://biblioclub.ru/index.php?page=book&amp;id=494169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20.05.2024). – Библиогр. в кн. – ISBN 978-5-8158-1979-5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 Дополнительная литератур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9" w:name="_Hlk167194344"/>
      <w:bookmarkEnd w:id="9"/>
      <w:r>
        <w:rPr>
          <w:rFonts w:cs="Times New Roman" w:ascii="Times New Roman" w:hAnsi="Times New Roman"/>
          <w:sz w:val="28"/>
          <w:szCs w:val="28"/>
        </w:rPr>
        <w:t xml:space="preserve">1. Организация производства и управление предприятием [Текст] : учеб. для вузов / под ред. О. Т. Туровца.- 2-е изд. - М. : ИНФРА-М, 2008. - 544 с. : ил. - (Высшее образование). - Библиогр.: с. 538-540. - ISBN 978-5-16-002153-9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тхутдинов, Р. А. Организация производства [Текст] : учеб. для вузов / Р. А. Фатхутдинов.- 3-е изд., перераб. и доп. - Москва : ИНФРА-М, 2008. - 544 с. : ил. - (Высшее образование). - Библиогр.: с. 542-544. - ISBN 978-5-16-002832-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10" w:name="_Hlk167194344"/>
      <w:bookmarkStart w:id="11" w:name="_Hlk167194344"/>
      <w:bookmarkEnd w:id="1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bookmarkStart w:id="1" w:name="_Hlk167194648"/>
    <w:bookmarkStart w:id="2" w:name="_Hlk167194647"/>
    <w:r>
      <w:rPr>
        <w:sz w:val="20"/>
      </w:rPr>
      <w:t>2136732</w:t>
    </w:r>
    <w:bookmarkEnd w:id="1"/>
    <w:bookmarkEnd w:id="2"/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ascii="Times New Roman" w:hAnsi="Times New Roman" w:eastAsia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pacing w:val="-4"/>
      <w:sz w:val="19"/>
      <w:szCs w:val="19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-4"/>
      <w:sz w:val="19"/>
      <w:szCs w:val="19"/>
      <w:shd w:fill="FFFFFF" w:val="clea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ocnumber">
    <w:name w:val="toc_number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5">
    <w:name w:val="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0" w:after="300"/>
      <w:outlineLvl w:val="3"/>
    </w:pPr>
    <w:rPr>
      <w:rFonts w:ascii="Times New Roman" w:hAnsi="Times New Roman" w:cs="Times New Roman"/>
      <w:b/>
      <w:bCs/>
      <w:spacing w:val="-4"/>
      <w:sz w:val="19"/>
      <w:szCs w:val="19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2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mni13">
    <w:name w:val="omni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ibliotekar.ru/5-organizaciya-proizvodstva-upravlenie-predpriyatiem/6.htm" TargetMode="External"/><Relationship Id="rId4" Type="http://schemas.openxmlformats.org/officeDocument/2006/relationships/hyperlink" Target="http://www.bibliotekar.ru/5-organizaciya-proizvodstva-upravlenie-predpriyatiem/64.htm" TargetMode="External"/><Relationship Id="rId5" Type="http://schemas.openxmlformats.org/officeDocument/2006/relationships/hyperlink" Target="http://www.bibliotekar.ru/5-organizaciya-proizvodstva-upravlenie-predpriyatiem/52.htm" TargetMode="External"/><Relationship Id="rId6" Type="http://schemas.openxmlformats.org/officeDocument/2006/relationships/hyperlink" Target="http://www.bibliotekar.ru/5-organizaciya-proizvodstva-upravlenie-predpriyatiem/53.htm" TargetMode="External"/><Relationship Id="rId7" Type="http://schemas.openxmlformats.org/officeDocument/2006/relationships/hyperlink" Target="https://biblioclub.ru/index.php?page=book&amp;id=573448" TargetMode="External"/><Relationship Id="rId8" Type="http://schemas.openxmlformats.org/officeDocument/2006/relationships/hyperlink" Target="https://biblioclub.ru/index.php?page=book&amp;id=463611" TargetMode="External"/><Relationship Id="rId9" Type="http://schemas.openxmlformats.org/officeDocument/2006/relationships/hyperlink" Target="https://biblioclub.ru/index.php?page=book&amp;id=494169" TargetMode="External"/><Relationship Id="rId10" Type="http://schemas.openxmlformats.org/officeDocument/2006/relationships/hyperlink" Target="https://biblioclub.ru/index.php?page=book&amp;id=573448" TargetMode="External"/><Relationship Id="rId11" Type="http://schemas.openxmlformats.org/officeDocument/2006/relationships/hyperlink" Target="https://biblioclub.ru/index.php?page=book&amp;id=463611" TargetMode="External"/><Relationship Id="rId12" Type="http://schemas.openxmlformats.org/officeDocument/2006/relationships/hyperlink" Target="https://biblioclub.ru/index.php?page=book&amp;id=494169" TargetMode="External"/><Relationship Id="rId13" Type="http://schemas.openxmlformats.org/officeDocument/2006/relationships/hyperlink" Target="https://biblioclub.ru/index.php?page=book&amp;id=573448" TargetMode="External"/><Relationship Id="rId14" Type="http://schemas.openxmlformats.org/officeDocument/2006/relationships/hyperlink" Target="https://biblioclub.ru/index.php?page=book&amp;id=463611" TargetMode="External"/><Relationship Id="rId15" Type="http://schemas.openxmlformats.org/officeDocument/2006/relationships/hyperlink" Target="https://biblioclub.ru/index.php?page=book&amp;id=494169" TargetMode="Externa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44:00Z</dcterms:created>
  <dc:creator>user</dc:creator>
  <dc:description/>
  <cp:keywords/>
  <dc:language>en-US</dc:language>
  <cp:lastModifiedBy>Светлана Александровна Дедеева</cp:lastModifiedBy>
  <cp:lastPrinted>2022-04-26T15:18:00Z</cp:lastPrinted>
  <dcterms:modified xsi:type="dcterms:W3CDTF">2024-05-22T07:02:00Z</dcterms:modified>
  <cp:revision>102</cp:revision>
  <dc:subject/>
  <dc:title/>
</cp:coreProperties>
</file>