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8"/>
          <w:lang w:eastAsia="en-US"/>
        </w:rPr>
      </w:pPr>
      <w:r>
        <w:rPr>
          <w:i/>
          <w:sz w:val="24"/>
        </w:rPr>
        <w:t>«Б1.Д.В.Э.1.2 Спортивные игры»</w:t>
      </w:r>
    </w:p>
    <w:p>
      <w:pPr>
        <w:pStyle w:val="ReportHead1"/>
        <w:suppressAutoHyphens w:val="true"/>
        <w:rPr>
          <w:i/>
          <w:i/>
          <w:sz w:val="24"/>
          <w:szCs w:val="28"/>
          <w:lang w:eastAsia="en-US"/>
        </w:rPr>
      </w:pPr>
      <w:r>
        <w:rPr>
          <w:i/>
          <w:sz w:val="24"/>
          <w:szCs w:val="28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bookmarkStart w:id="0" w:name="BookmarkTestIsMustDelChr13"/>
      <w:bookmarkEnd w:id="0"/>
      <w:r>
        <w:rPr>
          <w:sz w:val="24"/>
          <w:szCs w:val="24"/>
        </w:rPr>
        <w:t>Составитель _____________________</w:t>
        <w:tab/>
        <w:t>Глазина Т.А.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нпле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/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Общефизическая подготовка», зарегистрированной в ЦИТ под учетным номером    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ind w:left="-567" w:firstLine="425"/>
        <w:rPr/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/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1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1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(на возвышенности) 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1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2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-142" w:hanging="0"/>
        <w:contextualSpacing/>
        <w:jc w:val="both"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3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 xml:space="preserve"> 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1" w:hanging="0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6" w:hanging="0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1313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1313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13:00Z</dcterms:created>
  <dc:creator>user</dc:creator>
  <dc:description>СЛУЖЕБНАЯ ИНФОРМАЦИЯ!!!НЕ МЕНЯТЬ!!!|Дата создания макета: 11.03.2024 14:17:32|Версия программы "Учебные планы": 1.0.11.256|ID_UP_DISC:2131398;ID_SPEC_LOC:5263;YEAR_POTOK:2024;ID_SUBJ:16278;SHIFR:Б1.Д.В.Э.1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Татьяна Глазина</cp:lastModifiedBy>
  <dcterms:modified xsi:type="dcterms:W3CDTF">2024-06-04T03:44:00Z</dcterms:modified>
  <cp:revision>8</cp:revision>
  <dc:subject/>
  <dc:title/>
</cp:coreProperties>
</file>