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  <w:t>«Право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lineRule="auto" w:line="360"/>
        <w:rPr>
          <w:szCs w:val="22"/>
        </w:rPr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5.03.02 Лингвистика</w:t>
      </w:r>
    </w:p>
    <w:p>
      <w:pPr>
        <w:pStyle w:val="ReportHead1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ReportHead1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ReportHead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   -  Т.В. Конопляннико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 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аво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Методические указания к изучению дисциплины 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 аудио- и видеозаписей, 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iCs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  <w:shd w:fill="FFFFFF" w:val="clear"/>
        </w:rPr>
      </w:pPr>
      <w:r>
        <w:rPr>
          <w:b/>
          <w:bCs/>
          <w:iCs/>
          <w:color w:val="222222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222222"/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обязан, изучив действующее законодательство, теоретическую основу 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color w:val="000000"/>
          <w:spacing w:val="7"/>
          <w:sz w:val="20"/>
          <w:szCs w:val="20"/>
        </w:rPr>
      </w:pPr>
      <w:r>
        <w:rPr>
          <w:b/>
          <w:bCs/>
          <w:iCs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ыполненное задание должно соответствовать следующим критерием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авторской самостоятельности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–</w: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iCs/>
          <w:color w:val="000000"/>
          <w:spacing w:val="7"/>
          <w:sz w:val="20"/>
          <w:szCs w:val="20"/>
          <w:lang w:eastAsia="en-US"/>
        </w:rPr>
      </w:pPr>
      <w:r>
        <w:rPr>
          <w:rFonts w:eastAsia="Calibri"/>
          <w:b/>
          <w:bCs/>
          <w:iCs/>
          <w:color w:val="000000"/>
          <w:spacing w:val="7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iCs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b/>
          <w:bCs/>
          <w:iCs/>
          <w:sz w:val="20"/>
          <w:szCs w:val="20"/>
        </w:rPr>
        <w:t>зачет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экзаменационный билет включено два вопроса, одно практическое. Зачет проводится в устной и письменной форме. На ответ и решение задачи обучающемуся отводится 40 минут. 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 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rFonts w:eastAsia="Calibri"/>
          <w:b/>
          <w:b/>
          <w:spacing w:val="7"/>
          <w:sz w:val="20"/>
          <w:szCs w:val="20"/>
          <w:lang w:eastAsia="en-US"/>
        </w:rPr>
      </w:pPr>
      <w:r>
        <w:rPr>
          <w:rFonts w:eastAsia="Calibri"/>
          <w:b/>
          <w:spacing w:val="7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7"/>
          <w:sz w:val="20"/>
          <w:szCs w:val="20"/>
          <w:lang w:eastAsia="en-US"/>
        </w:rPr>
        <w:t xml:space="preserve">Методические указания по проведению </w:t>
      </w:r>
      <w:r>
        <w:rPr>
          <w:rFonts w:eastAsia="Calibri"/>
          <w:b/>
          <w:bCs/>
          <w:sz w:val="20"/>
          <w:szCs w:val="20"/>
          <w:lang w:eastAsia="en-US"/>
        </w:rPr>
        <w:t xml:space="preserve">коллоквиума 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Коллоквиум – средство контроля,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Цель коллоквиума – оценить знания студента, умение логически построить ответ, владение монологической и диалогической речью, уровень развития мышления. Обучающая функция коллоквиума состоит в выявлении вопросов, которые по каким-то причинам оказались недостаточно осмысленными в ходе учебных занятий, и определении способов коррекции пробелов в знаниях и умениях студентов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Таким образом, проведение коллоквиума по изучаемому разделу нацелено на: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а) проверку знаний студента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б) указание на неправильно понятые вопросы;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  <w:shd w:fill="FFFFFF" w:val="clear"/>
          <w:lang w:eastAsia="en-US"/>
        </w:rPr>
      </w:pPr>
      <w:r>
        <w:rPr>
          <w:rFonts w:eastAsia="Calibri"/>
          <w:iCs/>
          <w:sz w:val="20"/>
          <w:szCs w:val="20"/>
          <w:shd w:fill="FFFFFF" w:val="clear"/>
          <w:lang w:eastAsia="en-US"/>
        </w:rPr>
        <w:t>в) возможность объяснить неусвоенные вопросы темы или указать, какую дополнительную учебно-методическую литературу должен прочитать студент, чтобы восполнить пробел в своих знания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 подготовке к опросу студентам рекомендуется самостоятельно проработать материалы конспекта лекций, основную и дополнительную литературу, рекомендованную для изучения в данном разделе дисциплины, ознакомиться со справочными материалами. Рекомендуется при подготовке к опросу составлять план-схему ответа по каждому вопросу, выписывать основные термины и понятия в персональный глоссарий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Данная форма занятий нередко охватывает всевозможные вопросы и темы из изучаемого курса, не включенные в темы практических и семинарских учебных занятий. Нередко коллоквиум в современной системе обучения становятся разновидностью учебных занятий, где обсуждаются различные научные разработки обучающихся, доклады, учебные проекты и написанные рефераты. 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юридическом факультете (в соответствии с рабочими программами) коллоквиум нередко предусматривается как один из видов самостоятельной работы студентов. Тема, предложенная к самостоятельному изучению, разбивается на вопросы для дискуссии.  Вопросы должны быть составлены таким образом, чтобы стали достаточными для раскрытия темы целиком и предлагали осмыслить научные тенденции рассматриваемого направления, а также проблемы правоприменения. Вопросы, раскрывающие тему, должны отразить наличие межпредметных связей, умение переносить знания на другой учебный материал, помогали выработать навыки анализа законодательства и практики его применения. Итогом выступления должны стать самостоятельные обобщающие выводы.</w:t>
      </w:r>
    </w:p>
    <w:p>
      <w:pPr>
        <w:pStyle w:val="Normal"/>
        <w:ind w:firstLine="7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начале учебного года (семестра) студентам объявляются вопросы для самостоятельной подготовки к обсуждению, указывается литература (следует указать, что литература не носит исчерпывающего характера), объявляются критерии оценки. Дополнительно доводятся до сведения утвержденные кафедрой дни консультации преподавателя. Коллоквиум проводится на практическом занятии, в котором принимают участие все студент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pacing w:val="7"/>
          <w:sz w:val="20"/>
          <w:szCs w:val="20"/>
        </w:rPr>
        <w:t xml:space="preserve">Методические указания по изучению </w:t>
      </w:r>
      <w:r>
        <w:rPr>
          <w:b/>
          <w:bCs/>
          <w:sz w:val="20"/>
          <w:szCs w:val="20"/>
        </w:rPr>
        <w:t>разделов курса в системе электронного обуч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и целями использования системы электронного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повышение качества подготовки обучающихся за счет внедрения новых, современных форм, технологий и средств обучения, включая электронный образовательный контент и сеть Интернет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создание для обучающихся и преподавателей дружественной электронной среды обучения, позволяющей упростить доступ к образовательным ресурсам и обеспечить поддержку самостоятельной работы студентов, передачу результатов обучения руководителю, организацию индивидуального и группового взаимодействия обучающихся и преподавателей, промежуточное и итоговое тестирование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− </w:t>
      </w:r>
      <w:r>
        <w:rPr>
          <w:sz w:val="20"/>
          <w:szCs w:val="20"/>
        </w:rPr>
        <w:t>интеграция информационно-коммуникационных технологий и современных образовательных технолог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направления применения системы электронного обучени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самостоятельной работы студентов очной и заочной форм обуче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урсов повышения квалификации для обучающихс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рганизация дистанционных курсов (онлайн-курсов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олимпиад, конкурсов, виктори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семинаров и конференций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дение компьютерного тестирования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электронного обучения может использоваться при всех предусмотренных законодательством РФ формах получения образования или при их сочетании, при организации самостоятельной работы студентов, проведении различных видов учебных, лабораторных и практических занятий, практик (за исключением производственной практики), текущего контроля, промежуточных аттестаций (за исключением итоговой аттестации) обучающих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тношение объема проведенных учебных, лабораторных и практических занятий, внеучебной (самостоятельной) работы студентов с использованием системы электронного обучения или путем непосредственного взаимодействия педагогического работника с обучающимся определяется рабочей программой учебной дисципли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ми электронной формы обучения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буждение у обучающихся интерес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эффективное усвоение учебного материал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амостоятельный поиск учащимися путей и вариантов решения поставленной учебной задачи (выбор одного из предложенных вариантов или нахождение собственного варианта и обоснование решения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ход на уровень осознанной компетентности студента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изированная интерактивная система сетевого тестирования ОГУ </w:t>
      </w:r>
      <w:hyperlink r:id="rId6">
        <w:r>
          <w:rPr>
            <w:rStyle w:val="InternetLink"/>
            <w:b/>
            <w:sz w:val="20"/>
            <w:szCs w:val="20"/>
            <w:u w:val="single"/>
          </w:rPr>
          <w:t>АИССТ</w:t>
        </w:r>
      </w:hyperlink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АИССТ – интернет-версия инструментальной системы обучения и контроля. АИССТ позволяет проводить контроль знаний студентов, а также настраивать предметный матери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и целями применения автоматизированной интерактивной системы сетевого тестирования Оренбургского госуниверситета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ыстрая оценка уровня подготовки обучающихся по определенным учебным предмета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контроля самоподготовки студентов за небольшой отрезок времен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ключение субъективных факторов при оценке знаний, как со стороны преподавателя, так и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помощью АИССТ повышается готовность студентов к разного рода процедурам внешнего контроля освоения учеб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успешной авторизации в системе АИССТ вам будут доступны сведения о назначенных и пройденных контрольных занят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пройденных контрольных занятий» вы увидите свои результаты по пройденным тестирования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«Список назначенных контрольных занятий» вы увидите перечень назначенных контрольных занят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упных к прохождению в столбце «Доступность контроля» будет активна кнопка «Контро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«Списке назначенных контрольных занятий» вы можете увидеть сроки прохождения для каждого контрольного занятия и количество возможных попыток на прохождение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нажатия кнопки «Контроль» вам будет доступна информация о дисциплине и преподавателе, назначившем контрольное занятие. На этом этапе вы можете приступить к решению теста, нажав кнопку «Начать контроль». Вернуться на страницу со списком доступных тестов – нажать кнопку «Отмена» или «Пользователь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того, как все вопросы будут отвечены, система выдаст конечный результат и оценку. Необходимо нажать кнопку «Завершить тестирование» и затем кнопку «Выход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е курсы ОГУ в системе обучения Moodle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подаватели университета могут разместить электронные курсы ОГУ в системе moodle (мудл), которые необходимо пройти студентам. Сами педагоги редактируют курсы, управляют списком обучающихся, проверяют текущие и итоговые контрольные работы, выставляют оценки. Чтобы найти нужный курс, необходимо зайти в Личный кабинет студента, выбрать вкладку – система электронного обученияМoodle, найти нужную дисциплину в списк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ждый учебный курс структурирован по разделам или темам. Каждый раздел, как правило, теоретический материал для изучения, дополнительные материалы, а также материалы для контроля знаний. После открытия учебного курса, вам будет необходимо выполнить следующ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Изучить учебные материалы, которые преподаватель разместил для вашего курса / группы. Это могут быть загружаемые файлы, аудио и видео презентации, ссылки на веб-страницы или просто текст; каждому типу учебного материала соответствует своя картин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ыполнить задания, которые запланировал преподават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ое зад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смотра материала необходимо щелкнуть по его ссылке, а затем в открывшемся окне выбрать одно из действий (открыть или сохрани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изучения материала необходимо приступить к выполнению контрольных мероприятий, которые, как правило, представлены в виде практических заданий или автоматизированных тес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равило, по итогам выполнения практической работы требуется составить отчет в виде отдельного файла, который затем должен быть загружен в систему для провер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проверки преподавателем задание может быть либо зачтено, либо отправлено на доработк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стирова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ктически каждый курс завершается процедурой автоматизированного тестирования. Большинство тестовых заданий оцениваются автоматичес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хождения теста просто нажмите на его название на странице курса и нажмите "Начать тест", откроется интерфейс те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вигация по тесту содержит набор кнопок с номерами вопроса, щелкнув по кнопке, можно перейти к выполнению соответствующего задания теста. Также, в том случае если тестирование ограничено по времени, на Панели навигации отображается оставшееся время тестир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нтральная область страницы содержит перечень тестовых заданий. При этом для каждого задания показан балл, который можно получить за верный ответ, а также имеется возможность отметить вопро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ыбора верного ответа необходимо щелкнуть по кнопке рядом с ни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твета на все вопросы откроется страница, содержащая статистику всех ответов, на которой нужно щелкнуть по кнопке "Закончить попытку", В следующем окне подтвердите отправку, щелкнув по этой же кнопк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ая библиотека ОГУ 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учающимся доступны учебная литература, научные работы сотрудников и студентов университета, периодические издания и другое.</w:t>
      </w:r>
      <w:r>
        <w:rPr>
          <w:iCs/>
          <w:color w:val="000000"/>
          <w:sz w:val="20"/>
          <w:szCs w:val="20"/>
          <w:shd w:fill="FFFFFF" w:val="clear"/>
        </w:rPr>
        <w:t xml:space="preserve"> На сайте библиотеки подробно расписана информация о пользовании электронными ресурсами. </w:t>
      </w:r>
    </w:p>
    <w:p>
      <w:pPr>
        <w:pStyle w:val="Heading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134" w:right="56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aist.osu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1:00Z</dcterms:created>
  <dc:creator>gosha</dc:creator>
  <dc:description/>
  <cp:keywords/>
  <dc:language>en-US</dc:language>
  <cp:lastModifiedBy>Александр Геворкян</cp:lastModifiedBy>
  <cp:lastPrinted>2024-04-09T19:16:00Z</cp:lastPrinted>
  <dcterms:modified xsi:type="dcterms:W3CDTF">2025-03-03T07:20:00Z</dcterms:modified>
  <cp:revision>7</cp:revision>
  <dc:subject/>
  <dc:title/>
</cp:coreProperties>
</file>