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ascii="TimesNewRomanPSMT;Times New Roman" w:hAnsi="TimesNewRomanPSMT;Times New Roman" w:eastAsia="Calibri" w:cs="TimesNewRomanPSMT;Times New Roman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>«Право»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lineRule="auto" w:line="360"/>
        <w:rPr>
          <w:szCs w:val="22"/>
        </w:rPr>
      </w:pPr>
      <w:r>
        <w:rPr/>
        <w:t>Уровень высшего образования</w:t>
      </w:r>
    </w:p>
    <w:p>
      <w:pPr>
        <w:pStyle w:val="Normal"/>
        <w:suppressAutoHyphens w:val="true"/>
        <w:jc w:val="center"/>
        <w:rPr>
          <w:sz w:val="28"/>
          <w:szCs w:val="20"/>
        </w:rPr>
      </w:pPr>
      <w:r>
        <w:rPr>
          <w:sz w:val="28"/>
          <w:szCs w:val="20"/>
        </w:rPr>
        <w:t>СПЕЦИАЛИТЕТ</w:t>
      </w:r>
    </w:p>
    <w:p>
      <w:pPr>
        <w:pStyle w:val="Normal"/>
        <w:suppressAutoHyphens w:val="true"/>
        <w:jc w:val="center"/>
        <w:rPr>
          <w:sz w:val="28"/>
          <w:szCs w:val="20"/>
        </w:rPr>
      </w:pPr>
      <w:r>
        <w:rPr>
          <w:sz w:val="28"/>
          <w:szCs w:val="20"/>
        </w:rPr>
        <w:t>Специальность</w:t>
      </w:r>
    </w:p>
    <w:p>
      <w:pPr>
        <w:pStyle w:val="Normal"/>
        <w:suppressAutoHyphens w:val="true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  <w:t>37.05.02 Психология служебной деятельности</w:t>
      </w:r>
    </w:p>
    <w:p>
      <w:pPr>
        <w:pStyle w:val="Normal"/>
        <w:suppressAutoHyphens w:val="true"/>
        <w:jc w:val="center"/>
        <w:rPr>
          <w:sz w:val="28"/>
          <w:szCs w:val="20"/>
          <w:vertAlign w:val="superscript"/>
        </w:rPr>
      </w:pPr>
      <w:r>
        <w:rPr>
          <w:sz w:val="28"/>
          <w:szCs w:val="20"/>
          <w:vertAlign w:val="superscript"/>
        </w:rPr>
        <w:t>(код и наименование специальности)</w:t>
      </w:r>
    </w:p>
    <w:p>
      <w:pPr>
        <w:pStyle w:val="Normal"/>
        <w:suppressAutoHyphens w:val="true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  <w:t>Психологическое обеспечение служебной деятельности сотрудников правоохранительных органов</w:t>
      </w:r>
    </w:p>
    <w:p>
      <w:pPr>
        <w:pStyle w:val="Normal"/>
        <w:suppressAutoHyphens w:val="true"/>
        <w:jc w:val="center"/>
        <w:rPr>
          <w:sz w:val="28"/>
          <w:szCs w:val="20"/>
          <w:vertAlign w:val="superscript"/>
        </w:rPr>
      </w:pPr>
      <w:r>
        <w:rPr>
          <w:sz w:val="28"/>
          <w:szCs w:val="20"/>
          <w:vertAlign w:val="superscript"/>
        </w:rPr>
        <w:t xml:space="preserve"> </w:t>
      </w:r>
      <w:r>
        <w:rPr>
          <w:sz w:val="28"/>
          <w:szCs w:val="20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Normal"/>
        <w:suppressAutoHyphens w:val="true"/>
        <w:jc w:val="center"/>
        <w:rPr>
          <w:sz w:val="28"/>
          <w:szCs w:val="20"/>
          <w:vertAlign w:val="superscript"/>
        </w:rPr>
      </w:pPr>
      <w:r>
        <w:rPr>
          <w:sz w:val="28"/>
          <w:szCs w:val="20"/>
          <w:vertAlign w:val="superscript"/>
        </w:rPr>
      </w:r>
    </w:p>
    <w:p>
      <w:pPr>
        <w:pStyle w:val="Normal"/>
        <w:suppressAutoHyphens w:val="true"/>
        <w:jc w:val="center"/>
        <w:rPr>
          <w:sz w:val="28"/>
          <w:szCs w:val="20"/>
        </w:rPr>
      </w:pPr>
      <w:r>
        <w:rPr>
          <w:sz w:val="28"/>
          <w:szCs w:val="20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  <w:t>Психолог</w:t>
      </w:r>
    </w:p>
    <w:p>
      <w:pPr>
        <w:pStyle w:val="Normal"/>
        <w:suppressAutoHyphens w:val="true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</w:r>
    </w:p>
    <w:p>
      <w:pPr>
        <w:pStyle w:val="Normal"/>
        <w:suppressAutoHyphens w:val="true"/>
        <w:jc w:val="center"/>
        <w:rPr>
          <w:sz w:val="28"/>
          <w:szCs w:val="20"/>
        </w:rPr>
      </w:pPr>
      <w:r>
        <w:rPr>
          <w:sz w:val="28"/>
          <w:szCs w:val="20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  <w:t>Очная</w:t>
      </w:r>
    </w:p>
    <w:p>
      <w:pPr>
        <w:pStyle w:val="Normal"/>
        <w:suppressAutoHyphens w:val="true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ReportHead1"/>
        <w:suppressAutoHyphens w:val="tru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ставитель    -  Т.В. Коноплянникова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а и процесс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__________Л.И. Но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«Право»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Методические указания к изучению дисциплины 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к лекционным занятиям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Лекции являются одним из основных методов обучения по дисциплине. Главной задачей каждой лекции является раскрытие сущности темы и анализ ее основных положений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Рекомендуется на первой лекции довести до внимания студентов структуру дисциплины и его разделы, а в дальнейшем указывать начало каждого раздела (модуля), суть и его задачи, а, закончив изложение, подводить итог по этому разделу, чтобы связать его со следующим. Содержание лекций определяется настоящей рабочей программой дисциплины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Для эффективного проведения лекционного занятия рекомендуется соблюдать последовательность ее основных этапов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формулировку темы лекци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3. изложение вводной част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4. изложение основной части лекци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краткие выводы по каждому из вопросо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заключ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7. рекомендации литературных источников по излагаемым вопросам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Остановимся на краткой характеристики каждого из лекционных этапов. Начальный этап каждого лекционного занятия 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вводной части 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Основная часть лекции имеет своей целью раскрытие содержания основных вопросов или разделов и определяется логической структурой плана лекци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и этом используются основные педагогические способы изложения материала: описание-характеристика, повествование, объяснение и др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заключительной части лекции 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к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й - 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этой работы обучающийся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начале занятия,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едение записей способствует превращению чтения в активный процесс, мобилизует, наряду со зрительной, и моторную память. Следует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к самостоятельной работ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– это познавательная учебная деятельность, когда последовательность мышления обучающегося, его умственных и практических операций и действий зависит и определяется самим обучающимся. Студент в процессе обучения должен не только освоить учебную программу, но и приобрести навыки самостоятельной работы. Обучающемуся предоставляется возможность работать во время учебы более самостоятельно. Он должен уметь планировать и выполнять свою работ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самостоятельной работы обучающихся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обучающихся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апы самостоятельной работы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ознание учебной задачи, которая решается с помощью самостоятельной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знакомление с инструкцией о ее выполнении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уществление процесса выполнения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моанализ, самоконтроль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рка работ обучающегося, выделение и разбор типичных преимуществ и ошибок. Самостоятельная работа обучающихся является обязательным компонентом учебного процесса для каждого студента и определяется учебным планом. При определении содержания самостоятельной работы обучающихся следует учитывать их уровень самостоятельности и требования к уровню самостоятельности выпускников для того, чтобы за период обучения искомый уровень был достигнут. Удельный вес самостоятельной работы на очном отделении составляет до 50% от количества аудиторных часов, отведенных на изучение дисциплины, на заочном отделении количество часов, отведенных на освоение дисциплины, увеличивается до 90%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компетентностного подхода к реализации профессиональных образовательных программ, видами заданий для самостоятельной работы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для овладения знаниями: чтение текста (учебника, первоисточника, дополнительной литературы), составление плана текста,  конспектирование текста, выписки из текста, работа со словарями и справочниками, ознакомление с нормативными документами, учебно- исследовательская работа, использование аудио- и видеозаписей, компьютерной техники и Интернета и др. – для закрепления и систематизации знаний: работа с конспектом лекции, обработка текста, повторная работа над учебным материалом (учебника, первоисточника, дополнительной литературы, аудио и видеозаписей, составление плана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амостоятельная работа может осуществлять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 Контроль результатов самостоятельной работы обучающихся может осуществляться в пределах времени, отведенного на обязательные учебные занятия по дисциплине и внеаудиторную самостоятельную работу по дисциплине, может проходить в письменной, устной или смешанной форм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яя самостоятельную работу под контролем преподавателя, обучающийся должен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мостоятельная работа обучающихся должна оказывать важное влияние на формирование личности будущего специалиста, она планируется им самостоятельно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iCs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к тестированию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агаемая форма теста: обучающим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0"/>
          <w:szCs w:val="20"/>
        </w:rPr>
        <w:t>Тесты.</w:t>
      </w:r>
      <w:r>
        <w:rPr>
          <w:color w:val="000000"/>
          <w:sz w:val="20"/>
          <w:szCs w:val="20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ак готовиться тестовым работам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чнем терминов по этике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ематическими планами лекций и практических занятий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учебником, учебными пособиями, методическими рекомендация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изучения учебного раздела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работайте с перечнем терминов поэтике юриста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Методические указания к типовым задачам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Для закрепления теоретического материала, с целью выработки у студентов навыков по применению источников права студентам дается задание - решение правовых задач. Задачи должны быть решены в письменном виде. При решении указывается тема задачи, дается ответ на каждый вопрос задачи отдельно. Ответ должен быть полным и мотивированным, содержать ссылку на применяемую норму права.</w:t>
      </w:r>
      <w:r>
        <w:rPr>
          <w:color w:val="222222"/>
          <w:sz w:val="20"/>
          <w:szCs w:val="20"/>
        </w:rPr>
        <w:t xml:space="preserve"> Условия задач включают обстоятельства, необходимые для вынесения определенного решения по спорным вопросам, сформулированным в тексте задач. Их решение позволит добиться максимального приближения студентов к практической деятельности. Подготовка к решению задач должна начинаться с изучения учебной и дополнительной литературы по соответствующей теме. Усвоив теоретический материал, необходимо внимательно ознакомиться с содержанием рекомендованных к этой теме нормативно-правовых актов. Приступая к решению задач, студент должен, прежде всего, уяснить содержание задачи, суть возникшего спора и все обстоятельства дела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ле ознакомления с условиями задачи (задания) студент должен внимательно изучить рекомендованную литературу и соответствующее законодательство. Для того, чтобы успешно справиться с поставленными задачами, важно, прежде всего, уяснить их содержание. Следует внимательно прочитать условия, проанализировать обоснованность доводов сторон (при наличии), оценить правомерность применения той или иной нормы права, указанной в условии задачи. Ответы на вопросы задач должны быть обоснованы конкретными нормативно-правовыми актами и аргументированы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color w:val="222222"/>
          <w:sz w:val="20"/>
          <w:szCs w:val="20"/>
        </w:rPr>
        <w:t>Далее, необходимо внимательно проанализировать доводы сторон, обоснованность их требований или возражений, и дать их оценку с точки зрения действующего законодательства. Кроме всего, необходимо ответить на теоретические вопросы, поставленные в задаче в связи с предложенной ситуацией. Ответы на вопросы должны быть развернутыми и обоснованными со ссылками на конкретные правовые нормы. При решении задач студент должен уметь грамотно излагать обстоятельства дела, пояснять к чему сводится спор, давать юридическую оценку доводам сторон и обосновывать с обязательными ссылками на конкретные нормы закона свое решение по делу (ответы на вопросы по ситуации)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222222"/>
          <w:sz w:val="20"/>
          <w:szCs w:val="20"/>
          <w:shd w:fill="FFFFFF" w:val="clear"/>
        </w:rPr>
      </w:pPr>
      <w:r>
        <w:rPr>
          <w:b/>
          <w:bCs/>
          <w:iCs/>
          <w:color w:val="222222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222222"/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222222"/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  <w:t>Методические рекомендации по подготовке эссе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студента - это самостоятельная письменная работа на тему, предложенную преподавателем (тема может быть предложена и студентом, но обязательно должна быть согласована с преподавателем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Требовния к оформлени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Параметры страницы слева 3 см, справа 1 см, сверху и снизу 2 с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Шрифт</w:t>
      </w:r>
      <w:r>
        <w:rPr>
          <w:color w:val="222222"/>
          <w:sz w:val="20"/>
          <w:szCs w:val="20"/>
          <w:lang w:val="en-US"/>
        </w:rPr>
        <w:t xml:space="preserve"> Times New Roman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Интервал</w:t>
      </w:r>
      <w:r>
        <w:rPr>
          <w:color w:val="222222"/>
          <w:sz w:val="20"/>
          <w:szCs w:val="20"/>
          <w:lang w:val="en-US"/>
        </w:rPr>
        <w:t xml:space="preserve"> 1,5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Объем 2-3 страниц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сылки постраничные. Шрифт 10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одержание, список литературы отсутствуе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Цель эссе состоит в развитии навыков самостоятельного творческого мышления и письменного изложения собственных</w:t>
      </w:r>
      <w:r>
        <w:rPr>
          <w:b/>
          <w:bCs/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должно содержать: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рассматриваемого в рамках дисциплины, выводы, обобщающие авторскую позицию по поставленной проблеме. В зависимости от специфики дисциплины формы эссе могут значительно дифференцироваться. В некоторых случаях это может быть анализ имеющихся статистических данных по изучаемой проблеме, анализ материалов из средств массовой информации и использованием изучаемых моделей, подробный разбор предложенной задачи с развернутыми мнениями, подбор и детальный анализ примеров, иллюстрирующих проблему и т.д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троение эссе - это ответ на вопрос или раскрытие темы, которое основано на классической системе доказательств. На этом этапе очень важно правильно сформулировать вопрос, на который вы собираетесь найти ответ в ходе своего исследования. Основная часть - теоретические основы выбранной проблемы и изложение основного вопрос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 и это представляет собой главную трудность. Поэтому важное значение имеют подзаголовки, на основе которых осуществляется структурирование аргументации; именно здесь необходимо обосновать (логически, используя данные или строгие рассуждения) предлагаемую аргументацию/анализ. Там, где это необходимо, в качестве аналитического инструмента можно использовать графики, диаграммы и табл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зависимости от поставленного вопроса анализ проводится на основе следующих категорий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чина — следствие, общее — особенное, форма — содержание, часть — целое, Постоянство — изменчивос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графическим и иллюстративным материалом. Следовательно, наполняя содержанием разделы аргументацией (соответствующей подзаголовкам), необходимо в пределах параграфа ограничить себя рассмотрением одной главной мысли. Хорошо проверенный (и для большинства — совершено необходимый) способ построения любого эссе — использование подзаголовков для обозначения ключевых моментов аргументированного изложения: это помогает посмотреть на то, что предполагается сделать (и ответить на вопрос, хорош ли замысел). Такой подход поможет следовать точно определенной цели в данном исследовании. Эффективное использование подзаголовков - не только обозначение основных пунктов, которые необходимо осветить. Их последовательность может также свидетельствовать о наличии или отсутствии логичности в освещении тем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Заключение - обобщения и аргументированные выводы по теме с указанием области ее применения и т.д. Подытоживает эссе или еще раз вносит пояснения, подкрепляет смысл и значение изложенного в основной части. Методы, рекомендуемые для составления заключения: повторение, иллюстрация, цитата, впечатляющее утверждение. Заключение может содержать такой очень важный, дополняющий эссе элемент, как указание на применение (импликацию) исследования, не исключая взаимосвязи с другими проблемами. Эссе оценивается в соответствии с разработанными критериями оценки в течение 10 дней, с выставлением оценки. 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222222"/>
          <w:sz w:val="20"/>
          <w:szCs w:val="20"/>
        </w:rPr>
        <w:t>Методические рекомендации по собеседованию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проводятся в форме опроса обучающихся по теоретическим вопросам, обозначенным в ФОС.  Готовясь к занятиям, обучающиеся должны изучить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материалы лекции по предполагаемой теме, а также план практического (семинарского) занятия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соответствующие теме занятия положения нормативно-правовых актов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основные положения теор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 подготовке к собеседованию обучающийся обязан, изучив действующее законодательство, теоретическую основу устно или письменно изложить в с тетради ответы на вопросы.  Их изложение не должно сводиться лишь к краткому ответу на вопрос. Необходимым признается такое обоснование вывода, которое в принципе является доказательным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ля решения таких задач соответственно толкование закона и его конкретизац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строится по следующей схеме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вначале преподаватель объявляет тему собеседования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производит опрос обучающихся по теоретическим вопросам с учетом вопросов для собеседования. К собеседованию следует готовиться заранее. Чтобы во время выступления чувствовать себя увереннее, следует подготовить опорный конспект в виде развернутого плана, в который можно включить также представляемые в выступлении схемы, определения и др. На семинаре можно сделать не обязательно большое, развернутое выступление, полностью раскрывающее какой-либо вопрос, но и небольшое дополнение, уточнение, следует задавать вопросы в процессе обсуждения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Обучающиеся, не подготовившиеся к семинарскому занятию (равно как и не имеющие развернутых ответов), заданных преподавателем, должны в отдельном порядке отчитаться за занятие. После развернутого обсуждения всех вопросов занятия, преподаватель подводит итоги собеседования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для выполнения практико-ориентированных заданий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ыполненное задание должно соответствовать следующим критерием: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–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отвечать требованиям авторской самостоятельности;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–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отвечать требованиям логичного, структурного и четкого изложения материала на русском языке, доказательности и достоверности излагаемых фактов;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–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отражать умения студента пользоваться рациональными приемами поиска, отбора, обработки и систематизации информации, способности работать с нормативно-правовыми актами; – правильно оформлено (четкая структура работы)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екст задания должен быть отпечатан на одной стороне листа формата А4 (210x297 мм) шрифтом Times New Roman. Размер шрифта – 14, междустрочный интервал – полуторный. Каждая страница имеет поля размером: левое – 30 мм, правое – 10 мм, верхнее – 20 мм, нижнее – 20 мм. Абзацный отступ – 1,25 см. Выравнивание абзаца должно быть по ширине, допускается автоматический перенос слов. Страницы задания нумеруются арабскими цифрами в правом нижнем углу. Отступ от нижнего края страницы до колонтитула составляет 10 мм. Все страницы нумеруются, начиная с титульного листа. Нумерация страниц должна быть сквозной. На титульном листе, задании, аннотации и содержании номер страницы не проставляют. Заключение и приложения включаются в сквозную нумерацию. В основном тексте задания не допускается использование жирного, курсива и подчеркивания начертания текста. Опечатки, описки не допускаются (в случае их обнаружения в тексте готового задания лист, на котором они обнаружены, должен быть перепечатан и заменен).  По результатам ставится зачет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rFonts w:eastAsia="Calibri"/>
          <w:b/>
          <w:b/>
          <w:bCs/>
          <w:iCs/>
          <w:color w:val="000000"/>
          <w:spacing w:val="7"/>
          <w:sz w:val="20"/>
          <w:szCs w:val="20"/>
          <w:lang w:eastAsia="en-US"/>
        </w:rPr>
      </w:pPr>
      <w:r>
        <w:rPr>
          <w:rFonts w:eastAsia="Calibri"/>
          <w:b/>
          <w:bCs/>
          <w:iCs/>
          <w:color w:val="000000"/>
          <w:spacing w:val="7"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  <w:iCs/>
          <w:color w:val="000000"/>
          <w:spacing w:val="7"/>
          <w:sz w:val="20"/>
          <w:szCs w:val="20"/>
        </w:rPr>
        <w:t xml:space="preserve">Методические указания к </w:t>
      </w:r>
      <w:r>
        <w:rPr>
          <w:b/>
          <w:bCs/>
          <w:iCs/>
          <w:sz w:val="20"/>
          <w:szCs w:val="20"/>
        </w:rPr>
        <w:t>зачету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товиться к зачет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рекомендованные учебные и научные работы, соответствующие разделы рекомендованных учебников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зачет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зачет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Ответы на теоретические вопросы должны быть даны в соответствии с формулировкой вопроса и содержать не только изученный теоретический материал, но и собственное понимание проблемы. В ответах желательно привести примеры из практики.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одготовку к зачету по дисциплине необходимо начать с проработки основных вопросов, список которых приведен в рабочей программе дисциплины. Для этого необходимо прочесть и уяснить содержание теоретического материала по учебникам и учебным пособиям по дисциплине. Список основной и дополнительной литературы приведен в рабочей программе дисциплины и может быть дополнен и расширен самими студентами. Особое внимание при подготовке к зачету необходимо уделить терминологии, т.к. успешное овладение любой дисциплиной предполагает усвоение основных понятий, их признаков и особенност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 экзаменационный билет включено два вопроса, одно практическое. Зачет проводится в устной и письменной форме. На ответ и решение задачи обучающемуся отводится 40 минут. Результат по сдаче зачета объявляется обучающимся, вносится в экзаменационную ведомость. Незачет проставляется только в ведомости. После чего обучающийся освобождается от дальнейшего присутствия на зачете. При получении незачета повторная сдача осуществляется в другие дни, установленные деканатом. Положительные оценки «зачтено»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p>
      <w:pPr>
        <w:pStyle w:val="Normal"/>
        <w:ind w:firstLine="709"/>
        <w:jc w:val="both"/>
        <w:rPr>
          <w:rFonts w:eastAsia="Calibri"/>
          <w:b/>
          <w:b/>
          <w:spacing w:val="7"/>
          <w:sz w:val="20"/>
          <w:szCs w:val="20"/>
          <w:lang w:eastAsia="en-US"/>
        </w:rPr>
      </w:pPr>
      <w:r>
        <w:rPr>
          <w:rFonts w:eastAsia="Calibri"/>
          <w:b/>
          <w:spacing w:val="7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pacing w:val="7"/>
          <w:sz w:val="20"/>
          <w:szCs w:val="20"/>
          <w:lang w:eastAsia="en-US"/>
        </w:rPr>
        <w:t xml:space="preserve">Методические указания по проведению </w:t>
      </w:r>
      <w:r>
        <w:rPr>
          <w:rFonts w:eastAsia="Calibri"/>
          <w:b/>
          <w:bCs/>
          <w:sz w:val="20"/>
          <w:szCs w:val="20"/>
          <w:lang w:eastAsia="en-US"/>
        </w:rPr>
        <w:t xml:space="preserve">коллоквиума 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Коллоквиум – средство контроля, организованное как специальная беседа преподавателя со студентом на тему изучаемой дисциплины и рассчитанное на выяснение объема знаний студента по этой теме.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Цель коллоквиума – оценить знания студента, умение логически построить ответ, владение монологической и диалогической речью, уровень развития мышления. Обучающая функция коллоквиума состоит в выявлении вопросов, которые по каким-то причинам оказались недостаточно осмысленными в ходе учебных занятий, и определении способов коррекции пробелов в знаниях и умениях студентов.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Таким образом, проведение коллоквиума по изучаемому разделу нацелено на: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а) проверку знаний студента;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б) указание на неправильно понятые вопросы;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в) возможность объяснить неусвоенные вопросы темы или указать, какую дополнительную учебно-методическую литературу должен прочитать студент, чтобы восполнить пробел в своих знаниях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 подготовке к опросу студентам рекомендуется самостоятельно проработать материалы конспекта лекций, основную и дополнительную литературу, рекомендованную для изучения в данном разделе дисциплины, ознакомиться со справочными материалами. Рекомендуется при подготовке к опросу составлять план-схему ответа по каждому вопросу, выписывать основные термины и понятия в персональный глоссарий.</w:t>
      </w:r>
    </w:p>
    <w:p>
      <w:pPr>
        <w:pStyle w:val="Normal"/>
        <w:ind w:firstLine="7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Данная форма занятий нередко охватывает всевозможные вопросы и темы из изучаемого курса, не включенные в темы практических и семинарских учебных занятий. Нередко коллоквиум в современной системе обучения становятся разновидностью учебных занятий, где обсуждаются различные научные разработки обучающихся, доклады, учебные проекты и написанные рефераты. </w:t>
      </w:r>
    </w:p>
    <w:p>
      <w:pPr>
        <w:pStyle w:val="Normal"/>
        <w:ind w:firstLine="7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юридическом факультете (в соответствии с рабочими программами) коллоквиум нередко предусматривается как один из видов самостоятельной работы студентов. Тема, предложенная к самостоятельному изучению, разбивается на вопросы для дискуссии.  Вопросы должны быть составлены таким образом, чтобы стали достаточными для раскрытия темы целиком и предлагали осмыслить научные тенденции рассматриваемого направления, а также проблемы правоприменения. Вопросы, раскрывающие тему, должны отразить наличие межпредметных связей, умение переносить знания на другой учебный материал, помогали выработать навыки анализа законодательства и практики его применения. Итогом выступления должны стать самостоятельные обобщающие выводы.</w:t>
      </w:r>
    </w:p>
    <w:p>
      <w:pPr>
        <w:pStyle w:val="Normal"/>
        <w:ind w:firstLine="7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 начале учебного года (семестра) студентам объявляются вопросы для самостоятельной подготовки к обсуждению, указывается литература (следует указать, что литература не носит исчерпывающего характера), объявляются критерии оценки. Дополнительно доводятся до сведения утвержденные кафедрой дни консультации преподавателя. Коллоквиум проводится на практическом занятии, в котором принимают участие все студенты.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pacing w:val="7"/>
          <w:sz w:val="20"/>
          <w:szCs w:val="20"/>
        </w:rPr>
        <w:t xml:space="preserve">Методические указания по изучению </w:t>
      </w:r>
      <w:r>
        <w:rPr>
          <w:b/>
          <w:bCs/>
          <w:sz w:val="20"/>
          <w:szCs w:val="20"/>
        </w:rPr>
        <w:t>разделов курса в системе электронного обуч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ми целями использования системы электронного обучения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повышение качества подготовки обучающихся за счет внедрения новых, современных форм, технологий и средств обучения, включая электронный образовательный контент и сеть Интернет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создание для обучающихся и преподавателей дружественной электронной среды обучения, позволяющей упростить доступ к образовательным ресурсам и обеспечить поддержку самостоятельной работы студентов, передачу результатов обучения руководителю, организацию индивидуального и группового взаимодействия обучающихся и преподавателей, промежуточное и итоговое тестирование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− </w:t>
      </w:r>
      <w:r>
        <w:rPr>
          <w:sz w:val="20"/>
          <w:szCs w:val="20"/>
        </w:rPr>
        <w:t>интеграция информационно-коммуникационных технологий и современных образовательных технолог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направления применения системы электронного обучени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рганизация самостоятельной работы студентов очной и заочной форм обучения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дение курсов повышения квалификации для обучающихся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рганизация дистанционных курсов (онлайн-курсов)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дение олимпиад, конкурсов, викторин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дение семинаров и конференций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дение компьютерного тестирования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стема электронного обучения может использоваться при всех предусмотренных законодательством РФ формах получения образования или при их сочетании, при организации самостоятельной работы студентов, проведении различных видов учебных, лабораторных и практических занятий, практик (за исключением производственной практики), текущего контроля, промежуточных аттестаций (за исключением итоговой аттестации) обучающих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отношение объема проведенных учебных, лабораторных и практических занятий, внеучебной (самостоятельной) работы студентов с использованием системы электронного обучения или путем непосредственного взаимодействия педагогического работника с обучающимся определяется рабочей программой учебной дисциплин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чами электронной формы обучения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буждение у обучающихся интерес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эффективное усвоение учебного материала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амостоятельный поиск учащимися путей и вариантов решения поставленной учебной задачи (выбор одного из предложенных вариантов или нахождение собственного варианта и обоснование решения)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ход на уровень осознанной компетентности студента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матизированная интерактивная система сетевого тестирования ОГУ </w:t>
      </w:r>
      <w:hyperlink r:id="rId2">
        <w:r>
          <w:rPr>
            <w:rStyle w:val="InternetLink"/>
            <w:b/>
            <w:sz w:val="20"/>
            <w:szCs w:val="20"/>
            <w:u w:val="single"/>
          </w:rPr>
          <w:t>АИССТ</w:t>
        </w:r>
      </w:hyperlink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стема АИССТ – интернет-версия инструментальной системы обучения и контроля. АИССТ позволяет проводить контроль знаний студентов, а также настраивать предметный материа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ми целями применения автоматизированной интерактивной системы сетевого тестирования Оренбургского госуниверситета яв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быстрая оценка уровня подготовки обучающихся по определенным учебным предметам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контроля самоподготовки студентов за небольшой отрезок времен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исключение субъективных факторов при оценке знаний, как со стороны преподавателя, так и обучающего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помощью АИССТ повышается готовность студентов к разного рода процедурам внешнего контроля освоения учебных програм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успешной авторизации в системе АИССТ вам будут доступны сведения о назначенных и пройденных контрольных занятия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таблице «Список пройденных контрольных занятий» вы увидите свои результаты по пройденным тестирования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таблице «Список назначенных контрольных занятий» вы увидите перечень назначенных контрольных занят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доступных к прохождению в столбце «Доступность контроля» будет активна кнопка «Контроль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«Списке назначенных контрольных занятий» вы можете увидеть сроки прохождения для каждого контрольного занятия и количество возможных попыток на прохождение тес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нажатия кнопки «Контроль» вам будет доступна информация о дисциплине и преподавателе, назначившем контрольное занятие. На этом этапе вы можете приступить к решению теста, нажав кнопку «Начать контроль». Вернуться на страницу со списком доступных тестов – нажать кнопку «Отмена» или «Пользователь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того, как все вопросы будут отвечены, система выдаст конечный результат и оценку. Необходимо нажать кнопку «Завершить тестирование» и затем кнопку «Выход»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лектронные курсы ОГУ в системе обучения Moodle 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подаватели университета могут разместить электронные курсы ОГУ в системе moodle (мудл), которые необходимо пройти студентам. Сами педагоги редактируют курсы, управляют списком обучающихся, проверяют текущие и итоговые контрольные работы, выставляют оценки. Чтобы найти нужный курс, необходимо зайти в Личный кабинет студента, выбрать вкладку – система электронного обученияМoodle, найти нужную дисциплину в списк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ждый учебный курс структурирован по разделам или темам. Каждый раздел, как правило, теоретический материал для изучения, дополнительные материалы, а также материалы для контроля знаний. После открытия учебного курса, вам будет необходимо выполнить следующе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Изучить учебные материалы, которые преподаватель разместил для вашего курса / группы. Это могут быть загружаемые файлы, аудио и видео презентации, ссылки на веб-страницы или просто текст; каждому типу учебного материала соответствует своя картин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Выполнить задания, которые запланировал преподавател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актическое задани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просмотра материала необходимо щелкнуть по его ссылке, а затем в открывшемся окне выбрать одно из действий (открыть или сохранить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изучения материала необходимо приступить к выполнению контрольных мероприятий, которые, как правило, представлены в виде практических заданий или автоматизированных тес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 правило, по итогам выполнения практической работы требуется составить отчет в виде отдельного файла, который затем должен быть загружен в систему для провер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ле проверки преподавателем задание может быть либо зачтено, либо отправлено на доработк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стирование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актически каждый курс завершается процедурой автоматизированного тестирования. Большинство тестовых заданий оцениваются автоматичес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прохождения теста просто нажмите на его название на странице курса и нажмите "Начать тест", откроется интерфейс тес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вигация по тесту содержит набор кнопок с номерами вопроса, щелкнув по кнопке, можно перейти к выполнению соответствующего задания теста. Также, в том случае если тестирование ограничено по времени, на Панели навигации отображается оставшееся время тестир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ентральная область страницы содержит перечень тестовых заданий. При этом для каждого задания показан балл, который можно получить за верный ответ, а также имеется возможность отметить вопро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выбора верного ответа необходимо щелкнуть по кнопке рядом с ни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ответа на все вопросы откроется страница, содержащая статистику всех ответов, на которой нужно щелкнуть по кнопке "Закончить попытку", В следующем окне подтвердите отправку, щелкнув по этой же кнопке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лектронная библиотека ОГУ 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учающимся доступны учебная литература, научные работы сотрудников и студентов университета, периодические издания и другое.</w:t>
      </w:r>
      <w:r>
        <w:rPr>
          <w:iCs/>
          <w:color w:val="000000"/>
          <w:sz w:val="20"/>
          <w:szCs w:val="20"/>
          <w:shd w:fill="FFFFFF" w:val="clear"/>
        </w:rPr>
        <w:t xml:space="preserve"> На сайте библиотеки подробно расписана информация о пользовании электронными ресурсами. </w:t>
      </w:r>
    </w:p>
    <w:p>
      <w:pPr>
        <w:pStyle w:val="Heading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ReportHead">
    <w:name w:val="Report_Head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Обычный (веб)"/>
    <w:basedOn w:val="Normal"/>
    <w:qFormat/>
    <w:pPr/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ist.os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41:00Z</dcterms:created>
  <dc:creator>gosha</dc:creator>
  <dc:description/>
  <cp:keywords/>
  <dc:language>en-US</dc:language>
  <cp:lastModifiedBy>Александр Геворкян</cp:lastModifiedBy>
  <cp:lastPrinted>2024-04-09T19:16:00Z</cp:lastPrinted>
  <dcterms:modified xsi:type="dcterms:W3CDTF">2025-03-03T06:46:00Z</dcterms:modified>
  <cp:revision>6</cp:revision>
  <dc:subject/>
  <dc:title/>
</cp:coreProperties>
</file>