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ind w:firstLine="709"/>
        <w:rPr>
          <w:szCs w:val="28"/>
        </w:rPr>
      </w:pPr>
      <w:r>
        <w:rPr>
          <w:szCs w:val="28"/>
        </w:rPr>
        <w:t xml:space="preserve">Методические указания для обучающихся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4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Юрист в области конкурентного пра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Л.И. Носенко, И.З. Шагивалее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,  протокол № ___ от «___» __________ 20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 Цели и задачи освоения практики</w:t>
      </w:r>
    </w:p>
    <w:p>
      <w:pPr>
        <w:pStyle w:val="ReportMain1"/>
        <w:keepNext w:val="true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бор материала для выполнения выпускной квалификационной работы или непосредственно для выполнения выпускной квалификационной работы, а также с целью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 по профилю соответствующей образовательной программы.</w:t>
      </w:r>
    </w:p>
    <w:p>
      <w:pPr>
        <w:pStyle w:val="ReportMain1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дачи: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закрепление теоретических знаний, в т.ч. и непосредственной практической работой на предприятии; .приобретение навыков организационной работы в коллективе предприятия; сбор, анализ литературы согласно выданному заданию для дальнейшего использования при написании отчета по практике, а также ВКР;  систематизировать материал для подготовки отчета по практик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912" w:leader="none"/>
        </w:tabs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Базами производственной (преддипломной) практики могут выступать ФАС, УФАС, органы исполнительной, судебной власти и т.д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На практиканта распространяется трудовое законодательство, правила охраны труда и правила внутреннего трудового распорядка, действующие в органах и учреждениях (организациях), с которыми они должны быть ознакомлены в установленном порядке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В период прохождения практики каждый обучающийся ведет дневник, в котором фиксируется выполняемая им работа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Обучающийся имеет право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по вопросам, возникающим в процессе прохождения практики, обращаться к руководителю практики от кафедры и к руководителю практики от базы прохождения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участвовать в собраниях и совещаниях по вопросам практик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носить предложения по совершенствованию организации и содержанию практик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Обучающийся обязан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своевременно и в установленный срок явиться в назначенное для прохождения практики учреждение или организацию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проявлять высокую организованность, строго выполнять положения внутреннего распорядка, установленного в учреждении, а также соблюдать трудовую и служебную дисциплину, ознакомиться и выполнять правила охраны труда и техники безопасност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полностью выполнять задания, предусмотренные программой практики, нести ответственность за выполняемую работу и ее результаты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ежедневно по окончании рабочего дня отражать в дневнике выполненную работу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выполнить программу практики добросовестно, в полном объеме и в установленный срок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четко и своевременно выполнять конкретные задания и указания руководителя практики от кафедры и руководителя практики от учреждения (организации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представить руководителю практики от кафедры письменный отчет о выполнении программы практики, оформленный дневник практики (сдать зачет и защитить отчет по практике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Обучающийся не явившийся на практику, пропустивший определенный период без уважительных причин, отстраненный от практики по каким-либо причинам, считается не выполнившим программу практики и учебный план данного семестра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2 Методические указания к отдельным этапам практики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На предварительном этапе обучающийся изучает цели и задачи производственной (преддипломной ) практики, выбирает организацию – базу практики и изучает общую информацию о ее деятельност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На данном этапе обучающемуся необходимо оформить документы для прохождения производственной практики, получить задание на прохождения практики от руководителя практики. Студент обязан изучить все задания по индивидуальному зада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До начала практики в учреждении (организации) обучающийся должен явиться на организационное собрание, проводимое руководителем практики от кафедры, получить индивидуальное задание, дневник с оформленным направлением на практику, ознакомиться с приказом о направлении на производственную (преддипломную) практику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При прибытии в учреждение (организацию) за обучающимся закрепляется руководитель от базы прохождения практики, который закрепляет за ним рабочее место и от которого он получает указания о своих дальнейших действиях. Инструктаж по технике безопасности и пожарной безопасности в организации – объекте производственной практик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В завершении предварительного этапа практикант должен ознакомиться с трудовым распорядком в учреждении (организации)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В ходе основного этапа студент начинает вести дневник практики, в котором фиксирует выполняемые виды работ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На данном этапе практикант должен параллельно уделять внимание сразу двум направлениям: сбору информации и непосредственному участию в текущей деятельности учреждения (организации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бор информации необходим для заполнения дневника и составлению отчета по производственной практике, при этом практикант должен уделить внимание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>-</w:t>
        <w:tab/>
        <w:t>выполнению работы по профилю подготовки (специальности) в соответствии с профилем деятельности базовой организации по поручению специалиста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участию выездных в мероприятиях совместно со специалистом базовой организации (в следственных действиях, судебных заседаниях, переговорах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составлению типовых юридических документов в соответствии с профилем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разработке локальных нормативно-правовых актов (устав, положение, регламент, инструкция, приказ и т.п.) в соответствии с профилем деятельности базовой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разработке новых форм юридических документов (договор, акт, протокол, постановление и т.п.) в соответствии с профилем деятельности базовой организаци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консультированию по вопросам, входящим в компетенцию специалиста юридического профиля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проведению анализа юридической деятельности базовой организации и разработка предложений по её совершенствова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проведению анализа основных нормативно-правовых актов, регулирующих порядок создания и деятельности базовой организации (законы, указы, постановления, приказы, решения и распоряжения органов государственной власти и местного самоуправления, решений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проведению анализа локальных нормативных актов, регламентирующих внутреннюю структуру и деятельность базовой организации, должностные обязанности специалистов юридического профиля (правила внутреннего распорядка, приказы, положения о структурном подразделении, должностные инструкции, трудовые договоры (контракты)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</w:t>
        <w:tab/>
        <w:t>проведению анализа юридической практики и профессиональной документации специалистов юридического профиля базовой организации (договоры, претензии, протоколы, постановления, исковые заявления и т.п.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Завершающий этап связан с защитой научному руководителю. На этапе студент осуществляет структурирование информации и результатов ее анализа; составление и оформление отчета по практике; обсуждение полученных результатов совместно с руководителем практики; собеседование по итогам практики; подготовка к защите и защита отчета в печатном виде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 Методические рекомендации к оформлению дневника и отчета по практи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Дневник прохождения практики - документ, позволяющий оценить вид, характер и объем проделанной работы обучающимся на практике, степень соответствия содержанию практики, совместному рабочему графику (плану) проведения практи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невник ведется регулярно в течение всей практики. В него вносятся сведения о проделанной в течение дня работе, отмечаются все спорные вопросы, возникающие в связи с разрешением конкретных вопросов, ситуаций и дел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Записи должны быть конкретными и кратко излагать содержание работы. Ведение таких записей облегчит впоследствии обучающимся составление полноценного отчета о прохождении практики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Руководитель практики от учреждения (профильная организация) просматривает дневник не реже одного раза в неделю и заверяет своей подписью записи обучающихся. В отдельных случаях делает необходимые замечания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конце практики обучающийся составляет список материалов, собранных во время ее прохождения, дает краткое заключение по итогам практики, делает предложения (при их наличии) по совершенствованию практики и улучшению деятельности учреждения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Характеристика-отзыв содержит оценочную характеристику руководителя от профильной организации. Характеристика-отзыв оформляется на бланке организации (при наличии), подписывается руководителем от профильной организации, заверяется гербовой печатью. В характеристике-отзыве должны быть отражены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лнота и качество выполнения программы практики и индивидуального зада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отношение студента к выполнению заданий, полученных в период практики, замечания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- проявленные обучающимся  профессиональные и личные качества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- оценка результатов практики (рекомендуется оценка с 3до5 )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- выводы о профессиональной пригодности обучающегося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информация о представлении в аттестационном листе сведений о сдаче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чет оформляется в соответствии с  требованиями к оформлению письменных студенческих работ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Основное предназначение отчета - отразить отношение обучающегося к той деятельности, с которой он знакомился, показать те знания и навыки, которые он приобрел за время прохождения практики. Отчет по практике составляется обучающимся в соответствии с программой практики и дополнительными указаниями руководителя практики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отчете обучающийся должен указать, как проходила практика, какую пользу она ему принесла в усвоении теоретического материала и какую помощь оказывали ему руководители практики от факультета и организации. Отчет может быть иллюстрирован рисунками, схемами, фотографиями, чертежами, а также ответы на вопросы по индивидуальному зада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тимальный объем отчета – 10-12 страниц машинописного текст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чет должен содержать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указание места и времени прохождения практики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писание выполненной работы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- разбор дел, исследуемых ФАС, УФАС и др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бобщение изученной практики по отдельным категориям дел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указание на наиболее интересные и сложные дела, изученные студентом во время практики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указание на встречавшиеся затруднения при прохождении практики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изложение неясных, спорных юридических вопросов, возникавших по конкретным делам, и свое видение их правильного разрешения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замечания, основанные на законодательстве, по тем или иным изученным документам и материалам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К отчету прилагаются документы, составленные самим обучающимся в период прохождения практики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о время защиты отчета обучающийся должен уметь анализировать описанные в нем действия и решения, мотивировать их законность или, наоборот, необоснованнос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 Содержание практики (примерная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иды работ, связанные с будущей профессиональной деятельностью и направленные на формирование компетенций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мерный план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 Правила техники безопасности, пожарной безопасности, охраны труда, правила внутреннего трудового распорядка в организаци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 Рассмотреть дело. Провести критический анализ дела и выработать стратегию действ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 Проанализировать статистику и сформировать выводы, которые необходимо отразить в отчет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 Распланируйте свое время практики самостоятельно, сравните с предложенным индивидуальным заданием. Сделайте выводы.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5 Разработайте нормативный материал, какие принципы заложите в разработку. Опишите, с каким проблемами столкнулись?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6 Рассмотрите дело в ФАС, УФАС. Как бы Вы пресекли преступление в сфере конкуретного пра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 Подготовьте экспертное заключение  правового акта. Опишите с чего начинали, Какие трудности возникли, как решал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 Прислушайтесь к речи руководителя, какие принципы этики учитываются? Какими этическими началами руководствовались бы Вы находясь на работе в данном подструктурном подразделении?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9 Сформируйте правовую позицию по конкретной правовой ситуации и обоснуйте ее в состязательных процесса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0. Проанализируйте нестандартные ситуации правоприменительной практики и предложите оптимальные варианты их реш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1 Составить графики, диаграммы, таблицы, отражающие статистические показатели работы организ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2 Обратить внимание на логику изложения устной и письменной речи в организации. Попробуйте без «шаблонов» и «подсказок» составить процессуальный документ. Опишите в чем возникли трудности.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3 В присутствии руководителя дайте юридическую консультацию обратившимся граждана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4 Проанализируйте нестандартные ситуации правоприменительной практики и предложите оптимальные варианты их реш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5 Соберите аналитический материал.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 Рекомендуемая литератур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4.1 Нормативные акты</w:t>
      </w:r>
    </w:p>
    <w:p>
      <w:pPr>
        <w:pStyle w:val="Normal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Трудовой кодекс Российской Федерации (далее – ТК РФ); </w:t>
      </w:r>
    </w:p>
    <w:p>
      <w:pPr>
        <w:pStyle w:val="Normal"/>
        <w:ind w:firstLine="709"/>
        <w:jc w:val="both"/>
        <w:rPr/>
      </w:pPr>
      <w:r>
        <w:rPr>
          <w:spacing w:val="-6"/>
          <w:sz w:val="16"/>
          <w:szCs w:val="16"/>
        </w:rPr>
        <w:t xml:space="preserve">Федеральный закон от 29.12.2012 </w:t>
      </w:r>
      <w:r>
        <w:rPr>
          <w:sz w:val="16"/>
          <w:szCs w:val="16"/>
        </w:rPr>
        <w:t xml:space="preserve">№ 273-ФЗ 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риказ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16"/>
          <w:szCs w:val="16"/>
        </w:rPr>
        <w:t>»</w:t>
      </w:r>
      <w:r>
        <w:rPr>
          <w:sz w:val="16"/>
          <w:szCs w:val="1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приказ Министерства науки и высшего образования Российской Федерации и </w:t>
      </w:r>
      <w:r>
        <w:rPr>
          <w:spacing w:val="-6"/>
          <w:sz w:val="16"/>
          <w:szCs w:val="16"/>
        </w:rPr>
        <w:t xml:space="preserve">Министерства просвещения Российской Федерации от 05.08.2020 </w:t>
      </w:r>
      <w:r>
        <w:rPr>
          <w:sz w:val="16"/>
          <w:szCs w:val="16"/>
        </w:rPr>
        <w:t xml:space="preserve">№ 885/390 «О практической подготовке обучающихся»; федеральными государственными образовательными стандартами высшего образования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ставом федерального государственного бюджетного образовательного учреждения высшего образования «Оренбургский государственный университет» (далее – университет), иными локальными нормативными актами университета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ложение о практической подготовке обучающихся от 18.02.2021,    № 20-Д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териал для подготовки отчета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 xml:space="preserve">Нормативные правовые акты 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1 Всеобщая декларация прав человека (принята Генеральной Ассамблеей ООН 10.12.1948) // Законодательство России [Электронный ресурс] : информационно-правовая система. – Режим доступа : </w:t>
      </w:r>
      <w:hyperlink r:id="rId2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2 Международный пакт о гражданских и политических правах" (Принят 16.12.1966 Резолюцией 2200 (XXI) на 1496-ом пленарном заседании Генеральной Ассамблеи ООН) // Законодательство России [Электронный ресурс] : информационно-правовая система. – Режим доступа : </w:t>
      </w:r>
      <w:hyperlink r:id="rId3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3 Международный пакт об экономических, социальных и культурных правах (Принят 16.12.1966 Резолюцией 2200 (XXI) на 1496-ом пленарном заседании Генеральной Ассамблеи ООН) // Законодательство России [Электронный ресурс] : информационно-правовая система. – Режим доступа : </w:t>
      </w:r>
      <w:hyperlink r:id="rId4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4 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№ 6-ФКЗ, от 30.12.2008 № 7-ФКЗ, от 05.02.2014 № 2-ФКЗ, от 21.07.2014 № 11-ФКЗ) // Законодательство России [Электронный ресурс] : информационно-правовая система. – Режим доступа : </w:t>
      </w:r>
      <w:hyperlink r:id="rId5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5 О Конституционном Суде Российской Федерации федер. конституционный закон от 21.07.1994 г. № 1-ФКЗ (ред. от 28.12.2016) // Законодательство России [Электронный ресурс] : информационно-правовая система. – Режим доступа : </w:t>
      </w:r>
      <w:hyperlink r:id="rId6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6 О судебной системе Российской Федерации: федер. конституционный закон от 31.12.1996 г. № 1-ФКЗ (ред. от 05.02.2014) // Законодательство России [Электронный ресурс] : информационно-правовая система. – Режим доступа : </w:t>
      </w:r>
      <w:hyperlink r:id="rId7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7 О Правительстве Российской Федерации: федер. конституционный закон от 17.12.1997 г. № 2-ФКЗ (ред. от 28.12.2016) // Законодательство России [Электронный ресурс] : информационно-правовая система. – Режим доступа : </w:t>
      </w:r>
      <w:hyperlink r:id="rId8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8 Об Уполномоченном по правам человека в Российской Федерации: федер. конституционный закон от 26.02.1997 г. № 1-ФКЗ (ред. от 31.01.2016) // Законодательство России [Электронный ресурс] : информационно-правовая система. – Режим доступа : </w:t>
      </w:r>
      <w:hyperlink r:id="rId9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9 О Верховном Суде Российской Федерации федер. конституционный закон от 05.02.2014 г. № 3-ФКЗ (ред. от 15.02.2016) // Законодательство России [Электронный ресурс] : информационно-правовая система. – Режим доступа : </w:t>
      </w:r>
      <w:hyperlink r:id="rId10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10 Гражданский кодекс Российской Федерации (часть 1) от 30.11 1994 г. № 51-ФЗ (ред. от 23.05.2018) // Законодательство России [Электронный ресурс] : информационно-правовая система. – Режим доступа : </w:t>
      </w:r>
      <w:hyperlink r:id="rId11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11 Уголовный кодекс Российской Федерации от 13.06.1996 г. № 63-ФЗ (ред. от 23.04.2018) // Законодательство России [Электронный ресурс] : информационно-правовая система. – Режим доступа : </w:t>
      </w:r>
      <w:hyperlink r:id="rId12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avo.fso.gov.ru/ips/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2 Арбитражный процессуальный кодекс Российской Федерации [Электронный ресурс].: принят </w:t>
      </w:r>
      <w:r>
        <w:rPr>
          <w:rFonts w:eastAsia="Calibri"/>
          <w:bCs/>
          <w:sz w:val="16"/>
          <w:szCs w:val="16"/>
          <w:lang w:eastAsia="en-US"/>
        </w:rPr>
        <w:t xml:space="preserve">24.07.2002 </w:t>
      </w:r>
      <w:r>
        <w:rPr>
          <w:rFonts w:eastAsia="Calibri"/>
          <w:bCs/>
          <w:sz w:val="16"/>
          <w:szCs w:val="16"/>
          <w:lang w:val="en-US" w:eastAsia="en-US"/>
        </w:rPr>
        <w:t>N</w:t>
      </w:r>
      <w:r>
        <w:rPr>
          <w:rFonts w:eastAsia="Calibri"/>
          <w:bCs/>
          <w:sz w:val="16"/>
          <w:szCs w:val="16"/>
          <w:lang w:eastAsia="en-US"/>
        </w:rPr>
        <w:t xml:space="preserve"> 95-ФЗ; </w:t>
      </w:r>
      <w:r>
        <w:rPr>
          <w:sz w:val="16"/>
          <w:szCs w:val="16"/>
        </w:rPr>
        <w:t>одобр. Советом Федерации 10 июля 2002. – Режим доступа:</w:t>
      </w:r>
      <w:r>
        <w:rPr>
          <w:rFonts w:eastAsia="Calibri"/>
          <w:sz w:val="16"/>
          <w:szCs w:val="16"/>
          <w:lang w:eastAsia="en-US"/>
        </w:rPr>
        <w:t xml:space="preserve"> </w:t>
      </w:r>
      <w:hyperlink r:id="rId13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consultant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document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cons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_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doc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_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LAW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_37800/</w:t>
        </w:r>
      </w:hyperlink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 xml:space="preserve">13 Гражданский процессуальный кодекс Российской Федерации [Электронный ресурс].: принят </w:t>
      </w:r>
      <w:r>
        <w:rPr>
          <w:kern w:val="2"/>
          <w:sz w:val="16"/>
          <w:szCs w:val="16"/>
        </w:rPr>
        <w:t xml:space="preserve"> 14.11.2002 N 138-ФЗ; </w:t>
      </w:r>
      <w:r>
        <w:rPr>
          <w:sz w:val="16"/>
          <w:szCs w:val="16"/>
        </w:rPr>
        <w:t>одобр. Советом Федерации 30 октября 2002. -  Режим доступа</w:t>
      </w:r>
      <w:r>
        <w:rPr>
          <w:sz w:val="16"/>
          <w:szCs w:val="16"/>
          <w:u w:val="single"/>
        </w:rPr>
        <w:t xml:space="preserve">: </w:t>
      </w:r>
      <w:r>
        <w:rPr>
          <w:rFonts w:eastAsia="Calibri"/>
          <w:sz w:val="16"/>
          <w:szCs w:val="16"/>
          <w:lang w:val="en-US" w:eastAsia="en-US"/>
        </w:rPr>
        <w:t>http</w:t>
      </w:r>
      <w:r>
        <w:rPr>
          <w:rFonts w:eastAsia="Calibri"/>
          <w:sz w:val="16"/>
          <w:szCs w:val="16"/>
          <w:lang w:eastAsia="en-US"/>
        </w:rPr>
        <w:t>://</w:t>
      </w:r>
      <w:r>
        <w:rPr>
          <w:rFonts w:eastAsia="Calibri"/>
          <w:sz w:val="16"/>
          <w:szCs w:val="16"/>
          <w:lang w:val="en-US" w:eastAsia="en-US"/>
        </w:rPr>
        <w:t>www</w:t>
      </w:r>
      <w:r>
        <w:rPr>
          <w:rFonts w:eastAsia="Calibri"/>
          <w:sz w:val="16"/>
          <w:szCs w:val="16"/>
          <w:lang w:eastAsia="en-US"/>
        </w:rPr>
        <w:t>.</w:t>
      </w:r>
      <w:r>
        <w:rPr>
          <w:rFonts w:eastAsia="Calibri"/>
          <w:sz w:val="16"/>
          <w:szCs w:val="16"/>
          <w:lang w:val="en-US" w:eastAsia="en-US"/>
        </w:rPr>
        <w:t>consultant</w:t>
      </w:r>
      <w:r>
        <w:rPr>
          <w:rFonts w:eastAsia="Calibri"/>
          <w:sz w:val="16"/>
          <w:szCs w:val="16"/>
          <w:lang w:eastAsia="en-US"/>
        </w:rPr>
        <w:t>.</w:t>
      </w:r>
      <w:r>
        <w:rPr>
          <w:rFonts w:eastAsia="Calibri"/>
          <w:sz w:val="16"/>
          <w:szCs w:val="16"/>
          <w:lang w:val="en-US" w:eastAsia="en-US"/>
        </w:rPr>
        <w:t>ru</w:t>
      </w:r>
      <w:r>
        <w:rPr>
          <w:rFonts w:eastAsia="Calibri"/>
          <w:sz w:val="16"/>
          <w:szCs w:val="16"/>
          <w:shd w:fill="FFFFFF" w:val="clear"/>
          <w:lang w:eastAsia="en-US"/>
        </w:rPr>
        <w:t>›</w:t>
      </w:r>
      <w:r>
        <w:rPr>
          <w:sz w:val="16"/>
          <w:szCs w:val="16"/>
        </w:rPr>
        <w:t xml:space="preserve"> </w:t>
      </w:r>
      <w:hyperlink r:id="rId14" w:tgtFrame="_blank">
        <w:r>
          <w:rPr>
            <w:rStyle w:val="InternetLink"/>
            <w:color w:val="0563C1"/>
            <w:sz w:val="16"/>
            <w:szCs w:val="16"/>
            <w:u w:val="single"/>
          </w:rPr>
          <w:t>document/cons_doc_LAW_39570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563C1"/>
          <w:sz w:val="16"/>
          <w:szCs w:val="16"/>
          <w:u w:val="single"/>
          <w:lang w:eastAsia="en-US"/>
        </w:rPr>
      </w:pPr>
      <w:r>
        <w:rPr>
          <w:sz w:val="16"/>
          <w:szCs w:val="16"/>
        </w:rPr>
        <w:t xml:space="preserve">14 </w:t>
      </w:r>
      <w:r>
        <w:rPr>
          <w:bCs/>
          <w:sz w:val="16"/>
          <w:szCs w:val="16"/>
          <w:lang w:eastAsia="en-US"/>
        </w:rPr>
        <w:t>О защите прав потребителей [Электронный ресурс].: федер. закон : принят Гос Думой 7 февраля 1992 г.: одобр. Советом Федерации 17 октября 2007 г. – Режим доступа:</w:t>
      </w:r>
      <w:r>
        <w:rPr>
          <w:b/>
          <w:bCs/>
          <w:sz w:val="16"/>
          <w:szCs w:val="16"/>
          <w:lang w:eastAsia="en-US"/>
        </w:rPr>
        <w:t xml:space="preserve"> </w:t>
      </w:r>
      <w:hyperlink r:id="rId15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305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 xml:space="preserve">15 Земельный кодекс РФ [Электронный ресурс].: принят 28 сентября 2001 № 136-ФЗ; одобр. Советом Федерации 10 октября 2001. – Режим доступа: </w:t>
      </w:r>
      <w:hyperlink r:id="rId16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33773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16 </w:t>
      </w:r>
      <w:r>
        <w:rPr>
          <w:rFonts w:eastAsia="Calibri"/>
          <w:sz w:val="16"/>
          <w:szCs w:val="16"/>
          <w:lang w:eastAsia="en-US"/>
        </w:rPr>
        <w:t>Жилищный кодекс Российской Федерации [Электронный ресурс].: принят 29.12.2004 N 188-ФЗ.– Режим доступа:  </w:t>
      </w:r>
      <w:hyperlink r:id="rId17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51057/9f6db2e197b4bf63567cb420f4b317e82bc6064c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7 Основы законодательства Российской Федерации о нотариате [Электронный ресурс].:  утв. ВС РФ 11.02.1993 N 4462-1; с изм. и доп., вступ. в силу с 01.09.2018. – Режим доступа: </w:t>
      </w:r>
      <w:hyperlink r:id="rId18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1581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</w:rPr>
        <w:t xml:space="preserve">18 О противодействии коррупции: федер. закон от 25.12.2008 № 273-ФЗ </w:t>
      </w:r>
      <w:r>
        <w:rPr>
          <w:rFonts w:eastAsia="Calibri"/>
          <w:sz w:val="16"/>
          <w:szCs w:val="16"/>
          <w:lang w:eastAsia="en-US"/>
        </w:rPr>
        <w:t xml:space="preserve">[Электронный ресурс] : информационно-правовая система. – Режим доступа: </w:t>
      </w:r>
      <w:hyperlink r:id="rId19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82959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9 О государственной гражданской службе Российской Федерации: федер. закон от 27.07.2004 № 79-ФЗ [Электронный ресурс] : информационно-правовая система. – Режим доступа: </w:t>
      </w:r>
      <w:hyperlink r:id="rId20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48601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8 О защите конкуренции </w:t>
      </w:r>
      <w:r>
        <w:rPr>
          <w:rFonts w:eastAsia="Calibri"/>
          <w:bCs/>
          <w:sz w:val="16"/>
          <w:szCs w:val="16"/>
          <w:lang w:eastAsia="en-US"/>
        </w:rPr>
        <w:t>[Электронный ресурс]. : федер. закон : принят Гос Думой 8 июля 2006 г.: одобр. Советом Федерации 14 июля 2006 г. – Режим доступа:</w:t>
      </w:r>
      <w:r>
        <w:rPr>
          <w:rFonts w:eastAsia="Calibri"/>
          <w:sz w:val="16"/>
          <w:szCs w:val="16"/>
          <w:lang w:eastAsia="en-US"/>
        </w:rPr>
        <w:t xml:space="preserve"> </w:t>
      </w:r>
      <w:hyperlink r:id="rId21">
        <w:r>
          <w:rPr>
            <w:rStyle w:val="InternetLink"/>
            <w:rFonts w:eastAsia="Calibri"/>
            <w:bCs/>
            <w:color w:val="0563C1"/>
            <w:sz w:val="16"/>
            <w:szCs w:val="16"/>
            <w:u w:val="single"/>
            <w:lang w:eastAsia="en-US"/>
          </w:rPr>
          <w:t>http://www.consultant.ru/document/cons_doc_LAW_61763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9 </w:t>
      </w:r>
      <w:r>
        <w:rPr>
          <w:rFonts w:eastAsia="Calibri"/>
          <w:sz w:val="16"/>
          <w:szCs w:val="16"/>
          <w:lang w:eastAsia="en-US"/>
        </w:rPr>
        <w:t xml:space="preserve">О рекламе: федер. закон от 13.03.2006 № 38-ФЗ [Электронный ресурс] // КонсультантПлюс -  Справочно-правовая система. – Электрон. дан. - Москва, [1992-2022]. – Режим доступа : </w:t>
      </w:r>
      <w:hyperlink r:id="rId22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58968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16"/>
          <w:szCs w:val="16"/>
          <w:lang w:eastAsia="en-US"/>
        </w:rPr>
        <w:t>ГОСТ Р 58223-2018. Национальный стандарт Российской Федерации. Интеллектуальная собственность. Антимонопольное регулирование и защита от недобросовестной конкуренции" (утв. приказом Росстандарта от 13.09.2018 N 597-ст) (с изм. от 04.02.2019)</w:t>
      </w:r>
      <w:r>
        <w:rPr>
          <w:rFonts w:eastAsia="Calibri"/>
          <w:sz w:val="16"/>
          <w:szCs w:val="16"/>
          <w:lang w:eastAsia="en-US"/>
        </w:rPr>
        <w:t xml:space="preserve"> [Электронный ресурс] // КонсультантПлюс -  Справочно-правовая система. – Электрон. дан. - Москва, [1992-2022]. – Режим доступа 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hyperlink r:id="rId23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312143/</w:t>
        </w:r>
      </w:hyperlink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bCs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б основах государственного регулирования торговой деятельности в Российской Федерации </w:t>
      </w:r>
      <w:r>
        <w:rPr>
          <w:rFonts w:eastAsia="Calibri"/>
          <w:bCs/>
          <w:sz w:val="16"/>
          <w:szCs w:val="16"/>
          <w:lang w:eastAsia="en-US"/>
        </w:rPr>
        <w:t>[Электронный ресурс]. : федер. закон : принят Гос Думой 18 декабря 2009 г.: одобр. Советом Федерации 25 декабря 2009 г. – Режим доступа:</w:t>
      </w:r>
      <w:r>
        <w:rPr>
          <w:rFonts w:eastAsia="Calibri"/>
          <w:sz w:val="16"/>
          <w:szCs w:val="16"/>
          <w:lang w:eastAsia="en-US"/>
        </w:rPr>
        <w:t xml:space="preserve"> </w:t>
      </w:r>
      <w:hyperlink r:id="rId24">
        <w:r>
          <w:rPr>
            <w:rStyle w:val="InternetLink"/>
            <w:rFonts w:eastAsia="Calibri"/>
            <w:bCs/>
            <w:color w:val="0563C1"/>
            <w:sz w:val="16"/>
            <w:szCs w:val="16"/>
            <w:u w:val="single"/>
            <w:lang w:eastAsia="en-US"/>
          </w:rPr>
          <w:t>http://www.consultant.ru/document/cons_doc_LAW_95629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 контрактной системе в сфере закупок товаров, работ, услуг для обеспечения государственных и муниципальных нужд [Электронный ресурс]. : федер. закон  от 05.04.2013 № 44-ФЗ (ред. от 27.06.2019) // КонсультантПлюс -  Справочно-правовая система. – Электрон. дан. - Москва, [1992-2022]. – Режим доступа : </w:t>
      </w:r>
      <w:hyperlink r:id="rId25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144624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bCs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 закупках товаров, работ, услуг отдельными видами юридических лиц [Электронный ресурс]. : федер. закон  от 18.07.2011 №; 223-ФЗ (ред. от 28.11.2018) // КонсультантПлюс -  Справочно-правовая система. – Электрон. дан. - Москва, [1992-2022]. – Режим доступа : </w:t>
      </w:r>
      <w:hyperlink r:id="rId26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116964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б утверждении Положения о порядке взаимодействия Министерства внутренних дел Российской Федерации и Федеральной антимонопольной службы [Электронный ресурс]. : приказ Министерства внутренних дел Российской Федерации и Федеральной антимонопольной службы от 30 декабря 2004 года N 878/215 // КонсультантПлюс -  Справочно-правовая система. – Электрон. дан. - Москва, [1992-2022]. – Режим доступа : </w:t>
      </w:r>
      <w:hyperlink r:id="rId27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7519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 межведомственной рабочей группе ФАС России и МВД России [Электронный ресурс]. : приказ ФАС России и МВД России от 11 июня 2013 N 397/13/426 </w:t>
      </w:r>
      <w:r>
        <w:rPr>
          <w:sz w:val="16"/>
          <w:szCs w:val="16"/>
        </w:rPr>
        <w:t xml:space="preserve">// </w:t>
      </w:r>
      <w:r>
        <w:rPr>
          <w:rFonts w:eastAsia="Calibri"/>
          <w:sz w:val="16"/>
          <w:szCs w:val="16"/>
          <w:lang w:eastAsia="en-US"/>
        </w:rPr>
        <w:t xml:space="preserve">ГАРАНТ.РУ [Электронный ресурс] : Информационно-правовой портал / Система ГАРАНТ. – Электрон. дан. – Москва, [1992–2022]. – Режим доступа : </w:t>
      </w:r>
      <w:hyperlink r:id="rId28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base.garant.ru/70405076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 порядке предоставления информации по запросам Министерства внутренних дел Российской Федерации [Электронный ресурс]. : приказ ФАС России от 31.01.2012 № 56 </w:t>
      </w:r>
      <w:r>
        <w:rPr>
          <w:sz w:val="16"/>
          <w:szCs w:val="16"/>
        </w:rPr>
        <w:t xml:space="preserve">// </w:t>
      </w:r>
      <w:r>
        <w:rPr>
          <w:rFonts w:eastAsia="Calibri"/>
          <w:sz w:val="16"/>
          <w:szCs w:val="16"/>
          <w:lang w:eastAsia="en-US"/>
        </w:rPr>
        <w:t xml:space="preserve">ГАРАНТ.РУ [Электронный ресурс] : Информационно-правовой портал / Система ГАРАНТ. – Электрон. дан. – Москва, [1992–2022]. – Режим доступа : </w:t>
      </w:r>
      <w:hyperlink r:id="rId29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www.garant.ru/products/ipo/prime/doc/70054594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lang w:eastAsia="en-US"/>
        </w:rPr>
        <w:t>Об утверждении Порядка проведения анализа состояния конкуренции на товарном рынке [Электронный ресурс]. : приказ ФАС от 28.04.2010 № 220</w:t>
      </w:r>
      <w:r>
        <w:rPr>
          <w:rFonts w:eastAsia="Calibri"/>
          <w:bCs/>
          <w:kern w:val="2"/>
          <w:sz w:val="16"/>
          <w:szCs w:val="16"/>
        </w:rPr>
        <w:t xml:space="preserve"> (ред. от 12.03.2020) (Зарегистрировано в Минюсте России 02.08.2010 N 18026) </w:t>
      </w:r>
      <w:r>
        <w:rPr>
          <w:sz w:val="16"/>
          <w:szCs w:val="16"/>
        </w:rPr>
        <w:t xml:space="preserve">// </w:t>
      </w:r>
      <w:r>
        <w:rPr>
          <w:rFonts w:eastAsia="Calibri"/>
          <w:sz w:val="16"/>
          <w:szCs w:val="16"/>
          <w:lang w:eastAsia="en-US"/>
        </w:rPr>
        <w:t xml:space="preserve">ГАРАНТ.РУ [Электронный ресурс] : Информационно-правовой портал / Система ГАРАНТ. – Электрон. дан. – Москва, [1992–2022]. – Режим доступа : </w:t>
      </w:r>
      <w:hyperlink r:id="rId30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www.consultant.ru/document/cons_doc_LAW_103446/237d29b5ac37d9cc5bce06e00009c03aaa4fc597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bCs/>
          <w:kern w:val="2"/>
          <w:sz w:val="16"/>
          <w:szCs w:val="16"/>
        </w:rPr>
        <w:t>Об утверждении методических рекомендаций (вместе с "Методическими рекомендациями об организации взаимодействия ФАС России с заинтересованными правоохранительными органами по выявлению, раскрытию и расследованию преступлений, связанных с ограничением конкуренции (статья 178 Уголовного кодекса Российской Федерации)")</w:t>
      </w:r>
      <w:r>
        <w:rPr>
          <w:rFonts w:eastAsia="Calibri"/>
          <w:sz w:val="16"/>
          <w:szCs w:val="16"/>
          <w:lang w:eastAsia="en-US"/>
        </w:rPr>
        <w:t xml:space="preserve"> [Электронный ресурс]. : </w:t>
      </w:r>
      <w:r>
        <w:rPr>
          <w:bCs/>
          <w:kern w:val="2"/>
          <w:sz w:val="16"/>
          <w:szCs w:val="16"/>
        </w:rPr>
        <w:t xml:space="preserve"> п</w:t>
      </w:r>
      <w:r>
        <w:rPr>
          <w:rFonts w:eastAsia="Calibri"/>
          <w:bCs/>
          <w:kern w:val="2"/>
          <w:sz w:val="16"/>
          <w:szCs w:val="16"/>
        </w:rPr>
        <w:t xml:space="preserve">риказ ФАС России от 08.08.2019 N 1073/19  </w:t>
      </w:r>
      <w:r>
        <w:rPr>
          <w:rFonts w:eastAsia="Calibri"/>
          <w:sz w:val="16"/>
          <w:szCs w:val="16"/>
          <w:lang w:eastAsia="en-US"/>
        </w:rPr>
        <w:t xml:space="preserve">// КонсультантПлюс -  Справочно-правовая система. – Электрон. дан. - Москва, [1992-2022]. – Режим доступа : </w:t>
      </w:r>
      <w:hyperlink r:id="rId31">
        <w:r>
          <w:rPr>
            <w:rStyle w:val="InternetLink"/>
            <w:rFonts w:eastAsia="Calibri"/>
            <w:bCs/>
            <w:color w:val="0563C1"/>
            <w:kern w:val="2"/>
            <w:sz w:val="16"/>
            <w:szCs w:val="16"/>
            <w:u w:val="single"/>
          </w:rPr>
          <w:t>http://www.consultant.ru/document/cons_doc_LAW_335124/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Основная литерату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1 Гражданское право. Общая и особенная части = Civil Law. </w:t>
      </w:r>
      <w:r>
        <w:rPr>
          <w:rFonts w:eastAsia="Calibri"/>
          <w:sz w:val="16"/>
          <w:szCs w:val="16"/>
          <w:lang w:val="en-US" w:eastAsia="en-US"/>
        </w:rPr>
        <w:t>General and Special Parts [</w:t>
      </w:r>
      <w:r>
        <w:rPr>
          <w:rFonts w:eastAsia="Calibri"/>
          <w:sz w:val="16"/>
          <w:szCs w:val="16"/>
          <w:lang w:eastAsia="en-US"/>
        </w:rPr>
        <w:t>Текст</w:t>
      </w:r>
      <w:r>
        <w:rPr>
          <w:rFonts w:eastAsia="Calibri"/>
          <w:sz w:val="16"/>
          <w:szCs w:val="16"/>
          <w:lang w:val="en-US" w:eastAsia="en-US"/>
        </w:rPr>
        <w:t xml:space="preserve">] : </w:t>
      </w:r>
      <w:r>
        <w:rPr>
          <w:rFonts w:eastAsia="Calibri"/>
          <w:sz w:val="16"/>
          <w:szCs w:val="16"/>
          <w:lang w:eastAsia="en-US"/>
        </w:rPr>
        <w:t>учебник</w:t>
      </w:r>
      <w:r>
        <w:rPr>
          <w:rFonts w:eastAsia="Calibri"/>
          <w:sz w:val="16"/>
          <w:szCs w:val="16"/>
          <w:lang w:val="en-US" w:eastAsia="en-US"/>
        </w:rPr>
        <w:t xml:space="preserve"> / </w:t>
      </w:r>
      <w:r>
        <w:rPr>
          <w:rFonts w:eastAsia="Calibri"/>
          <w:sz w:val="16"/>
          <w:szCs w:val="16"/>
          <w:lang w:eastAsia="en-US"/>
        </w:rPr>
        <w:t>под</w:t>
      </w:r>
      <w:r>
        <w:rPr>
          <w:rFonts w:eastAsia="Calibri"/>
          <w:sz w:val="16"/>
          <w:szCs w:val="16"/>
          <w:lang w:val="en-US"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общ</w:t>
      </w:r>
      <w:r>
        <w:rPr>
          <w:rFonts w:eastAsia="Calibri"/>
          <w:sz w:val="16"/>
          <w:szCs w:val="16"/>
          <w:lang w:val="en-US" w:eastAsia="en-US"/>
        </w:rPr>
        <w:t xml:space="preserve">. </w:t>
      </w:r>
      <w:r>
        <w:rPr>
          <w:rFonts w:eastAsia="Calibri"/>
          <w:sz w:val="16"/>
          <w:szCs w:val="16"/>
          <w:lang w:eastAsia="en-US"/>
        </w:rPr>
        <w:t>ред</w:t>
      </w:r>
      <w:r>
        <w:rPr>
          <w:rFonts w:eastAsia="Calibri"/>
          <w:sz w:val="16"/>
          <w:szCs w:val="16"/>
          <w:lang w:val="en-US" w:eastAsia="en-US"/>
        </w:rPr>
        <w:t xml:space="preserve">. </w:t>
      </w:r>
      <w:r>
        <w:rPr>
          <w:rFonts w:eastAsia="Calibri"/>
          <w:sz w:val="16"/>
          <w:szCs w:val="16"/>
          <w:lang w:eastAsia="en-US"/>
        </w:rPr>
        <w:t>Р. А. Курбанова; М-во науки и высш. образования Рос. Федерации, Рос. экон. ун-т им. Г. В. Плеханова. - Москва : Проспект, 2023. - 737 с. - (Юриспруденция РЭУ им. Г. В. Плеханова). - Парал. тит. л. англ. - Библиогр. в конце гл. и в подстрочеч. примеч. - ISBN 978-5-392-37235-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3 Гражданское право. Общая часть : учебное пособие / составители М. В. Боброва [и др.] ; под редакцией М. В. Бобровой. — Кемерово : КемГУ, 2022. — 213 с. — ISBN 978-5-8353-2920-5. — Текст : электронный // Лань : электронно-библиотечная система. — URL: </w:t>
      </w:r>
      <w:hyperlink r:id="rId32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e.lanbook.com/book/253238</w:t>
        </w:r>
      </w:hyperlink>
      <w:r>
        <w:rPr>
          <w:rFonts w:eastAsia="Calibri"/>
          <w:sz w:val="16"/>
          <w:szCs w:val="16"/>
          <w:lang w:eastAsia="en-US"/>
        </w:rPr>
        <w:t xml:space="preserve"> (дата обращения: 21.02.2023). — Режим доступа: для авториз. пользова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4 Гражданское право. Общая часть: курс лекций : учебное пособие / С. И. Курпякова, И. Г. Морозова, А. Г. Григорьева, Т. А. Попова. — Москва : МосГУ, 2022. — 176 с. — ISBN 978-5-907410-77-0. — Текст : электронный // Лань : электронно-библиотечная система. — URL: </w:t>
      </w:r>
      <w:hyperlink r:id="rId33"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https://e.lanbook.com/book/300851</w:t>
        </w:r>
      </w:hyperlink>
      <w:r>
        <w:rPr>
          <w:rFonts w:eastAsia="Calibri"/>
          <w:sz w:val="16"/>
          <w:szCs w:val="16"/>
          <w:lang w:eastAsia="en-US"/>
        </w:rPr>
        <w:t xml:space="preserve"> (дата обращения: 21.02.2023). — Режим доступа: для авториз. пользоват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16"/>
          <w:szCs w:val="16"/>
          <w:lang w:eastAsia="en-US"/>
        </w:rPr>
        <w:t xml:space="preserve">5 Протас, Е. В. Гражданское право : учебное пособие / Е. В. Протас. — Москва : РУТ (МИИТ), 2020. — 516 с. — Текст : электронный // Лань : электронно-библиотечная система. — URL: </w:t>
      </w:r>
      <w:hyperlink r:id="rId34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e.lanbook.com/book/188759</w:t>
        </w:r>
      </w:hyperlink>
      <w:r>
        <w:rPr>
          <w:rFonts w:eastAsia="Calibri"/>
          <w:sz w:val="16"/>
          <w:szCs w:val="16"/>
          <w:lang w:eastAsia="en-US"/>
        </w:rPr>
        <w:t xml:space="preserve"> (дата обращения: 21.02.2023). — Режим доступа: для авториз. пользоват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16"/>
          <w:szCs w:val="16"/>
          <w:lang w:eastAsia="en-US"/>
        </w:rPr>
        <w:t xml:space="preserve">6 Ковалева, О. А. Формирование антикоррупционного поведения субъектов гражданского оборота посредством правовой пропаганды, учебное пособие для обучающихся по образовательной программе высшего образования по направлению подготовки 40.03.01 Юриспруденция / О. А. Ковалева; М-во образования и науки Рос. Федерации, Федер. гос. бюджет.образоват. учреждение высш. образования "Оренбург. гос. ун-т". - Оренбург: ОГУ. - 2017. - ISBN 978-5-7410-2057-9. - 305 с-[Электронный ресурс]. - </w:t>
      </w:r>
      <w:hyperlink r:id="rId35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URL:http://artlib.osu.ru/web/books/metod_all/61462_20180115.pdf</w:t>
        </w:r>
      </w:hyperlink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1"/>
        <w:rPr/>
      </w:pPr>
      <w:r>
        <w:rPr>
          <w:rFonts w:eastAsia="Calibri"/>
          <w:sz w:val="16"/>
          <w:szCs w:val="16"/>
          <w:lang w:eastAsia="en-US"/>
        </w:rPr>
        <w:t>7 Гражданское право : учебник / Т. М. Аникеева, Р. М. Ахмедов, А. П. Горелик [и др.] ; под науч. ред. Р. А. Курбанова, Т. В. Дерюгиной, А. Н. Кузбагарова ; под общ. ред. Н. Д. Эриашвили [и др.]. – 7-е изд., перераб. и доп. – Москва : Юнити-Дана : Закон и право, 2023. – 744 с. – (Dura lex, sed lex). – Режим доступа: по подписке. – URL: </w:t>
      </w:r>
      <w:hyperlink r:id="rId36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biblioclub.ru/index.php?page=book&amp;id=712868</w:t>
        </w:r>
      </w:hyperlink>
      <w:r>
        <w:rPr>
          <w:rFonts w:eastAsia="Calibri"/>
          <w:sz w:val="16"/>
          <w:szCs w:val="16"/>
          <w:lang w:eastAsia="en-US"/>
        </w:rPr>
        <w:t> (дата обращения: 04.04.2024). – Библиогр. в кн. – ISBN 978-5-238-03687-8. – Текст : электронны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outlineLvl w:val="1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8 </w:t>
      </w:r>
      <w:r>
        <w:rPr>
          <w:sz w:val="16"/>
          <w:szCs w:val="16"/>
        </w:rPr>
        <w:t>Право интеллектуальной собственности : учебник : [16+] / О. Л. Алексеева, А. С. Ворожевич, Е. С. Гринь [и др.] ; под общ. ред. Л. А. Новоселовой. – Москва : Статут, 2019. – Том 4. Патентное право. – 660 с. – Режим доступа: по подписке. – URL: </w:t>
      </w:r>
      <w:hyperlink r:id="rId37">
        <w:r>
          <w:rPr>
            <w:rStyle w:val="InternetLink"/>
            <w:color w:val="0563C1"/>
            <w:sz w:val="16"/>
            <w:szCs w:val="16"/>
            <w:u w:val="single"/>
          </w:rPr>
          <w:t>https://biblioclub.ru/index.php?page=book&amp;id=571952</w:t>
        </w:r>
      </w:hyperlink>
      <w:r>
        <w:rPr>
          <w:sz w:val="16"/>
          <w:szCs w:val="16"/>
        </w:rPr>
        <w:t> (дата обращения: 09.04.2022). – ISBN 978-5-8354-1556-4 (Т. 4). - ISBN 978-5-8354-1326-3. – Текст : электрон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Гражданское право. Общая часть: курс лекций : учебное пособие / С. И. Курпякова, И. Г. Морозова, А. Г. Григорьева, Т. А. Попова. — Москва : МосГУ, 2022. — 176 с. — ISBN 978-5-907410-77-0. — Текст : электронный // Лань : электронно-библиотечная система. — URL: </w:t>
      </w:r>
      <w:hyperlink r:id="rId38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e.lanbook.com/book/300851</w:t>
        </w:r>
      </w:hyperlink>
      <w:r>
        <w:rPr>
          <w:rFonts w:eastAsia="Calibri"/>
          <w:sz w:val="16"/>
          <w:szCs w:val="16"/>
          <w:lang w:eastAsia="en-US"/>
        </w:rPr>
        <w:t xml:space="preserve"> (дата обращения: 21.02.2023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Вещные права и их защита : учебник / А. И. Коновалов, А. А. Крыцула, Ю. А. Климам [и др.] ; под ред. Р. А. Курбанова ; Российский государственный университет правосудия. – Москва : Юнити-Дана : Закон и право, 2022. – 240 с. – Режим доступа: по подписке. – URL: </w:t>
      </w:r>
      <w:hyperlink r:id="rId39">
        <w:r>
          <w:rPr>
            <w:rStyle w:val="InternetLink"/>
            <w:color w:val="0563C1"/>
            <w:sz w:val="16"/>
            <w:szCs w:val="16"/>
            <w:u w:val="single"/>
            <w:lang w:eastAsia="en-US"/>
          </w:rPr>
          <w:t>https://biblioclub.ru/index.php?page=book&amp;id=700187</w:t>
        </w:r>
      </w:hyperlink>
      <w:r>
        <w:rPr>
          <w:sz w:val="16"/>
          <w:szCs w:val="16"/>
          <w:lang w:eastAsia="en-US"/>
        </w:rPr>
        <w:t> (дата обращения: 12.03.2024). – ISBN 978-5-238-03636-6. –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>Основы гражданского права : учебник / Р. А. Курбанов, Т. М. Аникеева, Т. А. Батрова [и др.] ; под науч. ред. Р. А. Курбанова, Т. В. Дерюгиной ; под общ. ред. Н. Д. Эриашвили, О. А. Рузаковой. – 2-е изд., перераб. и доп. – Москва : Юнити-Дана : Закон и право, 2023. – 480 с. – Режим доступа: по подписке. – URL: </w:t>
      </w:r>
      <w:hyperlink r:id="rId40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biblioclub.ru/index.php?page=book&amp;id=712711</w:t>
        </w:r>
      </w:hyperlink>
      <w:r>
        <w:rPr>
          <w:rFonts w:eastAsia="Calibri"/>
          <w:sz w:val="16"/>
          <w:szCs w:val="16"/>
          <w:lang w:eastAsia="en-US"/>
        </w:rPr>
        <w:t> (дата обращения: 12.03.2024). – Библиогр. в кн. – ISBN 978-5-238-03759-2. –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нтимонопольное (конкурентное) право : учебник / А. В. Бахновский, А. Ю. Дудченко, Е. Ю. Качалова [и др.] ; под ред. В. Н. Ткачева. – Москва : Юнити-Дана : Закон и право, 2019. – 209 с. – Режим доступа: по подписке. – URL: https://biblioclub.ru/index.php?page=book&amp;id=685307 (дата обращения: 21.02.2023). – Библиогр. в кн. – ISBN 978-5-238-03327-3. –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онкурентное право России : учебник / отв. ред. С. А. Пузыревский; М-во науки и высш. образования Рос. Федерации, Моск. гос. юрид. ун-т им. О. Е. Кутафина (МГЮА). - Москва : Проспект, 2023. - 637 с. - Библиогр. в подстрочеч. примеч. - ISBN 978-5-392-37285-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color w:val="0563C1"/>
          <w:sz w:val="16"/>
          <w:szCs w:val="16"/>
          <w:u w:val="single"/>
          <w:lang w:eastAsia="en-US"/>
        </w:rPr>
      </w:pPr>
      <w:r>
        <w:rPr>
          <w:bCs/>
          <w:sz w:val="16"/>
          <w:szCs w:val="16"/>
          <w:lang w:eastAsia="en-US"/>
        </w:rPr>
        <w:t>Коноплянникова, Т. В. Проблемы защиты от недобросовестной конкуренции и рекламы</w:t>
      </w:r>
      <w:r>
        <w:rPr>
          <w:sz w:val="16"/>
          <w:szCs w:val="16"/>
          <w:lang w:eastAsia="en-US"/>
        </w:rPr>
        <w:t xml:space="preserve"> [Электронный ресурс] : учебное пособие / Т. В. Конопля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0.90 Мб). - Оренбург : ОГУ, 2024. - 166 с. - Загл. с тит. экрана. - Adobe Acrobat Reader 6.0. - Режим доступа: </w:t>
      </w:r>
      <w:hyperlink r:id="rId41">
        <w:r>
          <w:rPr>
            <w:rStyle w:val="InternetLink"/>
            <w:color w:val="0563C1"/>
            <w:sz w:val="16"/>
            <w:szCs w:val="16"/>
            <w:u w:val="single"/>
            <w:lang w:eastAsia="en-US"/>
          </w:rPr>
          <w:t>http://artlib.osu.ru/web/books/metod_all/201671_20240301.pdf - ISBN 978-5-7410-3191-9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bCs/>
          <w:color w:val="0563C1"/>
          <w:sz w:val="16"/>
          <w:szCs w:val="16"/>
          <w:u w:val="single"/>
          <w:lang w:eastAsia="en-US"/>
        </w:rPr>
      </w:pPr>
      <w:r>
        <w:rPr>
          <w:rFonts w:eastAsia="Calibri"/>
          <w:bCs/>
          <w:color w:val="0563C1"/>
          <w:sz w:val="16"/>
          <w:szCs w:val="16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709"/>
        <w:jc w:val="both"/>
        <w:outlineLvl w:val="1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стник гражданского права : электронный журнал на платформе ЭБС «Университетская библиотека ONLINE»,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13-2022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Государство и право : журнал. - журнал. - Москва : Российская академия наук, 2021-2023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Гражданин и право : журнал. - М. : Агентство "Роспечать", 2019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Законы России. Опыт, анализ, практика : журнал. - Москва : Агентство "Роспечать", 2021-2024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Защита информации. Инсайд : Электронный журналы на платформе ИВИС, 2023-2024; журнал. - Санкт-Петербург : ИД "Афина"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аво и экономика : электронный журнал на платформе НЭБ eLibrary.ru, 2021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оссийская юстиция : журнал. - М. : Агентство "Роспечать", 2019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овременное право : журнал. - М. : Агентство "Роспечать", 2017-2020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оссийское предпринимательство : журнал. - Москва : Креативная экономика, 2019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Современная конкуренция : </w:t>
      </w:r>
      <w:r>
        <w:rPr>
          <w:sz w:val="16"/>
          <w:szCs w:val="16"/>
        </w:rPr>
        <w:t>Электронные журналы на платформе ЭБС «Университетская библиотека ONLINE»</w:t>
      </w:r>
      <w:r>
        <w:rPr>
          <w:color w:val="000000"/>
          <w:sz w:val="16"/>
          <w:szCs w:val="16"/>
        </w:rPr>
        <w:t>, 2007-202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16"/>
          <w:szCs w:val="16"/>
        </w:rPr>
        <w:t xml:space="preserve">- </w:t>
      </w:r>
      <w:hyperlink r:id="rId42">
        <w:r>
          <w:rPr>
            <w:rStyle w:val="InternetLink"/>
            <w:color w:val="0563C1"/>
            <w:sz w:val="16"/>
            <w:szCs w:val="16"/>
            <w:u w:val="single"/>
          </w:rPr>
          <w:t>http://kremlin.ru/</w:t>
        </w:r>
      </w:hyperlink>
      <w:r>
        <w:rPr>
          <w:sz w:val="16"/>
          <w:szCs w:val="16"/>
        </w:rPr>
        <w:t xml:space="preserve"> - официальный сайт Президента России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16"/>
          <w:szCs w:val="16"/>
        </w:rPr>
        <w:t xml:space="preserve">- </w:t>
      </w:r>
      <w:hyperlink r:id="rId43">
        <w:r>
          <w:rPr>
            <w:rStyle w:val="InternetLink"/>
            <w:color w:val="0563C1"/>
            <w:sz w:val="16"/>
            <w:szCs w:val="16"/>
            <w:u w:val="single"/>
          </w:rPr>
          <w:t>http://www.supcourt.ru/</w:t>
        </w:r>
      </w:hyperlink>
      <w:r>
        <w:rPr>
          <w:sz w:val="16"/>
          <w:szCs w:val="16"/>
        </w:rPr>
        <w:t xml:space="preserve"> - официальный сайт Верховного Суд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16"/>
          <w:szCs w:val="16"/>
        </w:rPr>
        <w:t xml:space="preserve">- </w:t>
      </w:r>
      <w:hyperlink r:id="rId44">
        <w:r>
          <w:rPr>
            <w:rStyle w:val="InternetLink"/>
            <w:color w:val="0563C1"/>
            <w:sz w:val="16"/>
            <w:szCs w:val="16"/>
            <w:u w:val="single"/>
          </w:rPr>
          <w:t>http://www.duma.gov.ru/</w:t>
        </w:r>
      </w:hyperlink>
      <w:r>
        <w:rPr>
          <w:sz w:val="16"/>
          <w:szCs w:val="16"/>
        </w:rPr>
        <w:t xml:space="preserve"> - официальный сайт Государственной Думы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- </w:t>
      </w:r>
      <w:hyperlink r:id="rId45">
        <w:r>
          <w:rPr>
            <w:rStyle w:val="InternetLink"/>
            <w:color w:val="0563C1"/>
            <w:sz w:val="16"/>
            <w:szCs w:val="16"/>
            <w:u w:val="single"/>
          </w:rPr>
          <w:t>http://government.ru/</w:t>
        </w:r>
      </w:hyperlink>
      <w:r>
        <w:rPr>
          <w:sz w:val="16"/>
          <w:szCs w:val="16"/>
        </w:rPr>
        <w:t xml:space="preserve"> - официальный сайт Правительства Росси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b/>
          <w:sz w:val="16"/>
          <w:szCs w:val="16"/>
        </w:rPr>
        <w:t xml:space="preserve">- </w:t>
      </w:r>
      <w:hyperlink r:id="rId46">
        <w:r>
          <w:rPr>
            <w:rStyle w:val="InternetLink"/>
            <w:color w:val="0563C1"/>
            <w:sz w:val="16"/>
            <w:szCs w:val="16"/>
            <w:u w:val="single"/>
          </w:rPr>
          <w:t>http://pravo.gov.ru/</w:t>
        </w:r>
      </w:hyperlink>
      <w:r>
        <w:rPr>
          <w:sz w:val="16"/>
          <w:szCs w:val="16"/>
        </w:rPr>
        <w:t xml:space="preserve"> - официальный интернет-портал правовой информации. Государственная система правовой информаци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16"/>
          <w:szCs w:val="16"/>
        </w:rPr>
        <w:t xml:space="preserve">- </w:t>
      </w:r>
      <w:hyperlink r:id="rId47">
        <w:r>
          <w:rPr>
            <w:rStyle w:val="InternetLink"/>
            <w:color w:val="0563C1"/>
            <w:sz w:val="16"/>
            <w:szCs w:val="16"/>
            <w:u w:val="single"/>
          </w:rPr>
          <w:t>https://notariat.ru/ru-ru/</w:t>
        </w:r>
      </w:hyperlink>
      <w:r>
        <w:rPr>
          <w:sz w:val="16"/>
          <w:szCs w:val="16"/>
        </w:rPr>
        <w:t xml:space="preserve"> - официальный сайт Федеральной нотариальной палаты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http:www.cbr.ru -</w:t>
      </w:r>
      <w:r>
        <w:rPr>
          <w:sz w:val="16"/>
          <w:szCs w:val="16"/>
        </w:rPr>
        <w:t xml:space="preserve"> официальный сайт Центрального Банка РФ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16"/>
          <w:szCs w:val="16"/>
        </w:rPr>
        <w:t xml:space="preserve">- </w:t>
      </w:r>
      <w:hyperlink r:id="rId48">
        <w:r>
          <w:rPr>
            <w:rStyle w:val="InternetLink"/>
            <w:color w:val="0563C1"/>
            <w:sz w:val="16"/>
            <w:szCs w:val="16"/>
            <w:u w:val="single"/>
          </w:rPr>
          <w:t>http://orenburg.arbitr.ru/</w:t>
        </w:r>
      </w:hyperlink>
      <w:r>
        <w:rPr>
          <w:sz w:val="16"/>
          <w:szCs w:val="16"/>
        </w:rPr>
        <w:t xml:space="preserve"> - официальный сайт Арбитражного суда Оренбургской област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16"/>
          <w:szCs w:val="16"/>
        </w:rPr>
        <w:t xml:space="preserve">- </w:t>
      </w:r>
      <w:hyperlink r:id="rId49">
        <w:r>
          <w:rPr>
            <w:rStyle w:val="InternetLink"/>
            <w:color w:val="0563C1"/>
            <w:sz w:val="16"/>
            <w:szCs w:val="16"/>
            <w:u w:val="single"/>
          </w:rPr>
          <w:t>http://sudact.ru/</w:t>
        </w:r>
      </w:hyperlink>
      <w:r>
        <w:rPr>
          <w:sz w:val="16"/>
          <w:szCs w:val="16"/>
        </w:rPr>
        <w:t xml:space="preserve"> - Судебные и нормативные акты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- </w:t>
      </w:r>
      <w:hyperlink r:id="rId50">
        <w:r>
          <w:rPr>
            <w:rStyle w:val="InternetLink"/>
            <w:color w:val="0563C1"/>
            <w:sz w:val="16"/>
            <w:szCs w:val="16"/>
            <w:u w:val="single"/>
          </w:rPr>
          <w:t>http://artlib.osu.ru/site_new/find-book-</w:t>
        </w:r>
      </w:hyperlink>
      <w:r>
        <w:rPr>
          <w:sz w:val="16"/>
          <w:szCs w:val="16"/>
        </w:rPr>
        <w:t>Электронная библиотека ОГУ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ab/>
        <w:t xml:space="preserve">- </w:t>
      </w:r>
      <w:hyperlink r:id="rId51">
        <w:r>
          <w:rPr>
            <w:rStyle w:val="InternetLink"/>
            <w:color w:val="0563C1"/>
            <w:sz w:val="16"/>
            <w:szCs w:val="16"/>
            <w:u w:val="single"/>
          </w:rPr>
          <w:t>http://enc.znanium.com/</w:t>
        </w:r>
      </w:hyperlink>
      <w:r>
        <w:rPr>
          <w:rFonts w:eastAsia="Calibri"/>
          <w:sz w:val="16"/>
          <w:szCs w:val="16"/>
          <w:lang w:eastAsia="en-US"/>
        </w:rPr>
        <w:t>Электронно-библиотечная система Знания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2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www.szrf.ru/szrf/index.php?md=0</w:t>
        </w:r>
      </w:hyperlink>
      <w:r>
        <w:rPr>
          <w:rFonts w:eastAsia="Calibri"/>
          <w:sz w:val="16"/>
          <w:szCs w:val="16"/>
          <w:lang w:eastAsia="en-US"/>
        </w:rPr>
        <w:t xml:space="preserve"> - Собрание законодательства Российской Федерац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3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elibrary.ru/query_results.asp</w:t>
        </w:r>
      </w:hyperlink>
      <w:r>
        <w:rPr>
          <w:rFonts w:eastAsia="Calibri"/>
          <w:sz w:val="16"/>
          <w:szCs w:val="16"/>
          <w:lang w:eastAsia="en-US"/>
        </w:rPr>
        <w:t xml:space="preserve"> - Научная электронная библиотека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4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primo.nlr.ru/primo-explore/search?query</w:t>
        </w:r>
      </w:hyperlink>
      <w:r>
        <w:rPr>
          <w:rFonts w:eastAsia="Calibri"/>
          <w:sz w:val="16"/>
          <w:szCs w:val="16"/>
          <w:u w:val="single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- Российская национальная библиотек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5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supcourt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</w:hyperlink>
      <w:r>
        <w:rPr>
          <w:rFonts w:eastAsia="Calibri"/>
          <w:sz w:val="16"/>
          <w:szCs w:val="16"/>
          <w:lang w:eastAsia="en-US"/>
        </w:rPr>
        <w:t xml:space="preserve"> - официальный сайт Верховного Суда Российской Федераци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6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orenburg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arbitr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</w:hyperlink>
      <w:r>
        <w:rPr>
          <w:rFonts w:eastAsia="Calibri"/>
          <w:sz w:val="16"/>
          <w:szCs w:val="16"/>
          <w:lang w:eastAsia="en-US"/>
        </w:rPr>
        <w:t xml:space="preserve"> - официальный сайт Арбитражного суда Оренбургской област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7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sudact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</w:hyperlink>
      <w:r>
        <w:rPr>
          <w:rFonts w:eastAsia="Calibri"/>
          <w:sz w:val="16"/>
          <w:szCs w:val="16"/>
          <w:lang w:eastAsia="en-US"/>
        </w:rPr>
        <w:t xml:space="preserve"> - Судебные и нормативные акты Российской Федераци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 </w:t>
      </w:r>
      <w:hyperlink r:id="rId58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pravo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</w:hyperlink>
      <w:r>
        <w:rPr>
          <w:rFonts w:eastAsia="Calibri"/>
          <w:sz w:val="16"/>
          <w:szCs w:val="16"/>
          <w:lang w:eastAsia="en-US"/>
        </w:rPr>
        <w:t xml:space="preserve"> - официальный интернет-портал правовой информации. Государственная  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</w:t>
      </w:r>
      <w:r>
        <w:rPr>
          <w:rFonts w:eastAsia="Calibri"/>
          <w:sz w:val="16"/>
          <w:szCs w:val="16"/>
          <w:lang w:eastAsia="en-US"/>
        </w:rPr>
        <w:t>система правовой информаци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</w:t>
      </w:r>
      <w:r>
        <w:rPr>
          <w:rFonts w:eastAsia="Calibri"/>
          <w:sz w:val="16"/>
          <w:szCs w:val="16"/>
          <w:lang w:eastAsia="en-US"/>
        </w:rPr>
        <w:t xml:space="preserve">- </w:t>
      </w:r>
      <w:hyperlink r:id="rId59">
        <w:r>
          <w:rPr>
            <w:rStyle w:val="InternetLink"/>
            <w:color w:val="0563C1"/>
            <w:sz w:val="16"/>
            <w:szCs w:val="16"/>
            <w:u w:val="single"/>
          </w:rPr>
          <w:t>https://fas.gov.ru/</w:t>
        </w:r>
      </w:hyperlink>
      <w:r>
        <w:rPr>
          <w:sz w:val="16"/>
          <w:szCs w:val="16"/>
        </w:rPr>
        <w:t xml:space="preserve"> - официальный сайт Федеральной антимонопольной службы Росси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hyperlink r:id="rId60">
        <w:r>
          <w:rPr>
            <w:rStyle w:val="InternetLink"/>
            <w:color w:val="0563C1"/>
            <w:sz w:val="16"/>
            <w:szCs w:val="16"/>
            <w:u w:val="single"/>
          </w:rPr>
          <w:t>https://orenburg.fas.gov.ru/</w:t>
        </w:r>
      </w:hyperlink>
      <w:r>
        <w:rPr>
          <w:sz w:val="16"/>
          <w:szCs w:val="16"/>
        </w:rPr>
        <w:t xml:space="preserve"> - Управление Федеральной антимонопольной службы по Оренбург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Операционная система РЕД ОС для образовательных целей; Операционная система РЕД ОС. Стандартная ред.; Система виртуализации РЕД; СУБД Ред База Данных. - Режим доступа: </w:t>
      </w:r>
      <w:hyperlink r:id="rId61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redos.red-soft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Пакет офисных приложений </w:t>
      </w:r>
      <w:r>
        <w:rPr>
          <w:rFonts w:eastAsia="Calibri"/>
          <w:color w:val="000000"/>
          <w:sz w:val="16"/>
          <w:szCs w:val="16"/>
          <w:lang w:val="en-US" w:eastAsia="en-US"/>
        </w:rPr>
        <w:t>LibreOffice</w:t>
      </w:r>
      <w:r>
        <w:rPr>
          <w:rFonts w:eastAsia="Calibri"/>
          <w:color w:val="000000"/>
          <w:sz w:val="16"/>
          <w:szCs w:val="16"/>
          <w:lang w:eastAsia="en-US"/>
        </w:rPr>
        <w:t xml:space="preserve">. – Режим доступа: </w:t>
      </w:r>
      <w:r>
        <w:rPr>
          <w:sz w:val="16"/>
          <w:szCs w:val="16"/>
        </w:rPr>
        <w:t xml:space="preserve"> </w:t>
      </w:r>
      <w:hyperlink r:id="rId62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libreoffice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org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16"/>
          <w:szCs w:val="16"/>
          <w:lang w:eastAsia="en-US"/>
        </w:rPr>
        <w:t xml:space="preserve">Яндекс. – веб-браузер, созданный компанией «Яндекс». - Режим доступа: </w:t>
      </w:r>
      <w:hyperlink r:id="rId63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yandex.ru/</w:t>
        </w:r>
      </w:hyperlink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16"/>
          <w:szCs w:val="16"/>
          <w:u w:val="single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4. КонсультантПлюс [Электронный ресурс].: электронное периодическое издание справочная правовая система. / Разработчик ЗАО «Консультант Плюс»</w:t>
      </w:r>
      <w:r>
        <w:rPr>
          <w:rFonts w:eastAsia="Calibri"/>
          <w:bCs/>
          <w:iCs/>
          <w:sz w:val="16"/>
          <w:szCs w:val="16"/>
          <w:lang w:eastAsia="en-US"/>
        </w:rPr>
        <w:t xml:space="preserve"> (Договор о сотрудничестве № 183/59 от 01.04.2013 г. между ОГУ и ООО «Консультант-Оренбург»)</w:t>
      </w:r>
      <w:r>
        <w:rPr>
          <w:rFonts w:eastAsia="Calibri"/>
          <w:color w:val="000000"/>
          <w:sz w:val="16"/>
          <w:szCs w:val="16"/>
          <w:lang w:eastAsia="en-US"/>
        </w:rPr>
        <w:t xml:space="preserve">, [1992–2025]. – Режим доступа к системе в сети ОГУ для установки системы: </w:t>
      </w:r>
      <w:hyperlink r:id="rId64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\\fileserver1\!CONSULT\cons.exe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Cs/>
          <w:sz w:val="16"/>
          <w:szCs w:val="16"/>
        </w:rPr>
      </w:pPr>
      <w:r>
        <w:rPr>
          <w:rFonts w:eastAsia="Calibri"/>
          <w:color w:val="000000"/>
          <w:sz w:val="16"/>
          <w:szCs w:val="16"/>
          <w:lang w:eastAsia="en-US"/>
        </w:rPr>
        <w:t xml:space="preserve">5. </w:t>
      </w:r>
      <w:r>
        <w:rPr>
          <w:bCs/>
          <w:iCs/>
          <w:sz w:val="16"/>
          <w:szCs w:val="16"/>
        </w:rPr>
        <w:t xml:space="preserve">ГАРАНТ Платформа F1 [Электронный ресурс]: справочно-правовая система. / Разработчик ООО НПП «ГАРАНТ-Сервис», 119992, Москва, Воробьевы горы, МГУ, [1990–2025]. Режим доступа: </w:t>
      </w:r>
      <w:hyperlink r:id="rId65">
        <w:r>
          <w:rPr>
            <w:rStyle w:val="InternetLink"/>
            <w:bCs/>
            <w:iCs/>
            <w:color w:val="0563C1"/>
            <w:sz w:val="16"/>
            <w:szCs w:val="16"/>
            <w:u w:val="single"/>
          </w:rPr>
          <w:t>http://garant.net.osu.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16"/>
          <w:szCs w:val="16"/>
          <w:lang w:eastAsia="en-US"/>
        </w:rPr>
        <w:t xml:space="preserve">6. </w:t>
      </w:r>
      <w:hyperlink r:id="rId66">
        <w:r>
          <w:rPr>
            <w:rStyle w:val="InternetLink"/>
            <w:rFonts w:eastAsia="Calibri"/>
            <w:bCs/>
            <w:iCs/>
            <w:color w:val="0563C1"/>
            <w:sz w:val="16"/>
            <w:szCs w:val="16"/>
            <w:u w:val="single"/>
            <w:lang w:eastAsia="en-US"/>
          </w:rPr>
          <w:t>http://edu.garant.ru/garant/study/</w:t>
        </w:r>
      </w:hyperlink>
      <w:r>
        <w:rPr>
          <w:rFonts w:eastAsia="Calibri"/>
          <w:bCs/>
          <w:iCs/>
          <w:sz w:val="16"/>
          <w:szCs w:val="16"/>
          <w:lang w:eastAsia="en-US"/>
        </w:rPr>
        <w:t xml:space="preserve"> - Интернет-версия ГАРАНТ-Образование, Система ГАРАНТ для студентов, аспирантов и преподавател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Cs/>
          <w:sz w:val="16"/>
          <w:szCs w:val="16"/>
          <w:lang w:eastAsia="en-US"/>
        </w:rPr>
      </w:pPr>
      <w:r>
        <w:rPr>
          <w:rFonts w:eastAsia="Calibri"/>
          <w:bCs/>
          <w:iCs/>
          <w:sz w:val="16"/>
          <w:szCs w:val="16"/>
          <w:lang w:eastAsia="en-US"/>
        </w:rPr>
        <w:t>7. Система автоматизированной проверки текстов на наличие заимствований «Антиплагиат» (контракт</w:t>
      </w:r>
      <w:r>
        <w:rPr>
          <w:rFonts w:eastAsia="Calibri"/>
          <w:sz w:val="16"/>
          <w:szCs w:val="16"/>
          <w:lang w:eastAsia="en-US"/>
        </w:rPr>
        <w:t xml:space="preserve"> № 26/44-93.1.5/40-03 и контракт № 27/44-93.1.5/40-03 от 28 декабря 2024 г</w:t>
      </w:r>
      <w:r>
        <w:rPr>
          <w:rFonts w:eastAsia="Calibri"/>
          <w:bCs/>
          <w:iCs/>
          <w:sz w:val="16"/>
          <w:szCs w:val="16"/>
          <w:lang w:eastAsia="en-US"/>
        </w:rPr>
        <w:t xml:space="preserve">,  заключенных между ОГУ и ЗАО «Анти-Плагиат») - «Антиплагиат.Структура 4.0». – Режим доступа: </w:t>
      </w:r>
      <w:hyperlink r:id="rId67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osu.antiplagiat.ru/</w:t>
        </w:r>
      </w:hyperlink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16"/>
          <w:szCs w:val="16"/>
          <w:lang w:eastAsia="en-US"/>
        </w:rPr>
        <w:t xml:space="preserve">8. 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. - Режим доступа: </w:t>
      </w:r>
      <w:hyperlink r:id="rId68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osu.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val="en-US" w:eastAsia="en-US"/>
          </w:rPr>
          <w:t>ais</w:t>
        </w:r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t.ru/</w:t>
        </w:r>
      </w:hyperlink>
      <w:r>
        <w:rPr>
          <w:rFonts w:eastAsia="Calibri"/>
          <w:color w:val="000000"/>
          <w:sz w:val="16"/>
          <w:szCs w:val="16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9. Университетская платформа электронного обучения «Электронные курсы ОГУ в системе обучения Moodle». – Режим доступа: </w:t>
      </w:r>
      <w:hyperlink r:id="rId69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://moodle.osu.ru/</w:t>
        </w:r>
      </w:hyperlink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0. Университетская платформа для сопровождения процедуры проведения экзаменационных испытаний с использованием дистанционных образовательных технологий. – Режим доступа: </w:t>
      </w:r>
      <w:hyperlink r:id="rId70">
        <w:r>
          <w:rPr>
            <w:rStyle w:val="InternetLink"/>
            <w:rFonts w:eastAsia="Calibri"/>
            <w:color w:val="0563C1"/>
            <w:sz w:val="16"/>
            <w:szCs w:val="16"/>
            <w:u w:val="single"/>
            <w:lang w:eastAsia="en-US"/>
          </w:rPr>
          <w:t>https://exam.osu.ru/</w:t>
        </w:r>
      </w:hyperlink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Cs/>
          <w:iCs/>
          <w:sz w:val="16"/>
          <w:szCs w:val="16"/>
          <w:lang w:eastAsia="en-US"/>
        </w:rPr>
        <w:t>11. Платформа «</w:t>
      </w:r>
      <w:r>
        <w:rPr>
          <w:rFonts w:eastAsia="Calibri"/>
          <w:bCs/>
          <w:iCs/>
          <w:sz w:val="16"/>
          <w:szCs w:val="16"/>
          <w:lang w:val="en-US" w:eastAsia="en-US"/>
        </w:rPr>
        <w:t>DION</w:t>
      </w:r>
      <w:r>
        <w:rPr>
          <w:rFonts w:eastAsia="Calibri"/>
          <w:bCs/>
          <w:iCs/>
          <w:sz w:val="16"/>
          <w:szCs w:val="16"/>
          <w:lang w:eastAsia="en-US"/>
        </w:rPr>
        <w:t>» (Конфигурация «</w:t>
      </w:r>
      <w:r>
        <w:rPr>
          <w:rFonts w:eastAsia="Calibri"/>
          <w:bCs/>
          <w:iCs/>
          <w:sz w:val="16"/>
          <w:szCs w:val="16"/>
          <w:lang w:val="en-US" w:eastAsia="en-US"/>
        </w:rPr>
        <w:t>DION</w:t>
      </w:r>
      <w:r>
        <w:rPr>
          <w:rFonts w:eastAsia="Calibri"/>
          <w:bCs/>
          <w:iCs/>
          <w:sz w:val="16"/>
          <w:szCs w:val="16"/>
          <w:lang w:eastAsia="en-US"/>
        </w:rPr>
        <w:t xml:space="preserve"> </w:t>
      </w:r>
      <w:r>
        <w:rPr>
          <w:rFonts w:eastAsia="Calibri"/>
          <w:bCs/>
          <w:iCs/>
          <w:sz w:val="16"/>
          <w:szCs w:val="16"/>
          <w:lang w:val="en-US" w:eastAsia="en-US"/>
        </w:rPr>
        <w:t>EDU</w:t>
      </w:r>
      <w:r>
        <w:rPr>
          <w:rFonts w:eastAsia="Calibri"/>
          <w:bCs/>
          <w:iCs/>
          <w:sz w:val="16"/>
          <w:szCs w:val="16"/>
          <w:lang w:eastAsia="en-US"/>
        </w:rPr>
        <w:t>») (договор № 13/223-4.2.1.35/40-03 от 14.02.2025 г.). – для проведения онлайн мероприятий и видеоконференций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71"/>
      <w:footerReference w:type="first" r:id="rId7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eastAsia="Times New Roman"/>
        <w:color w:val="000000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0"/>
    </w:lvlOverride>
  </w:num>
  <w:num w:numId="6">
    <w:abstractNumId w:val="3"/>
    <w:lvlOverride w:ilvl="0">
      <w:startOverride w:val="9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eportmainmrcssattr">
    <w:name w:val="reportmain_mr_css_att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fso.gov.ru/ips/" TargetMode="External"/><Relationship Id="rId3" Type="http://schemas.openxmlformats.org/officeDocument/2006/relationships/hyperlink" Target="http://pravo.fso.gov.ru/ips/" TargetMode="External"/><Relationship Id="rId4" Type="http://schemas.openxmlformats.org/officeDocument/2006/relationships/hyperlink" Target="http://pravo.fso.gov.ru/ips/" TargetMode="External"/><Relationship Id="rId5" Type="http://schemas.openxmlformats.org/officeDocument/2006/relationships/hyperlink" Target="http://pravo.fso.gov.ru/ips/" TargetMode="External"/><Relationship Id="rId6" Type="http://schemas.openxmlformats.org/officeDocument/2006/relationships/hyperlink" Target="http://pravo.fso.gov.ru/ips/" TargetMode="External"/><Relationship Id="rId7" Type="http://schemas.openxmlformats.org/officeDocument/2006/relationships/hyperlink" Target="http://pravo.fso.gov.ru/ips/" TargetMode="External"/><Relationship Id="rId8" Type="http://schemas.openxmlformats.org/officeDocument/2006/relationships/hyperlink" Target="http://pravo.fso.gov.ru/ips/" TargetMode="External"/><Relationship Id="rId9" Type="http://schemas.openxmlformats.org/officeDocument/2006/relationships/hyperlink" Target="http://pravo.fso.gov.ru/ips/" TargetMode="External"/><Relationship Id="rId10" Type="http://schemas.openxmlformats.org/officeDocument/2006/relationships/hyperlink" Target="http://pravo.fso.gov.ru/ips/" TargetMode="External"/><Relationship Id="rId11" Type="http://schemas.openxmlformats.org/officeDocument/2006/relationships/hyperlink" Target="http://pravo.fso.gov.ru/ips/" TargetMode="External"/><Relationship Id="rId12" Type="http://schemas.openxmlformats.org/officeDocument/2006/relationships/hyperlink" Target="http://pravo.fso.gov.ru/ips/" TargetMode="External"/><Relationship Id="rId13" Type="http://schemas.openxmlformats.org/officeDocument/2006/relationships/hyperlink" Target="http://www.consultant.ru/document/cons_doc_LAW_37800/" TargetMode="External"/><Relationship Id="rId14" Type="http://schemas.openxmlformats.org/officeDocument/2006/relationships/hyperlink" Target="http://www.consultant.ru/document/cons_doc_LAW_39570/" TargetMode="External"/><Relationship Id="rId15" Type="http://schemas.openxmlformats.org/officeDocument/2006/relationships/hyperlink" Target="http://www.consultant.ru/document/cons_doc_LAW_305/" TargetMode="External"/><Relationship Id="rId16" Type="http://schemas.openxmlformats.org/officeDocument/2006/relationships/hyperlink" Target="http://www.consultant.ru/document/cons_doc_LAW_33773/" TargetMode="External"/><Relationship Id="rId17" Type="http://schemas.openxmlformats.org/officeDocument/2006/relationships/hyperlink" Target="http://www.consultant.ru/document/cons_doc_LAW_51057/9f6db2e197b4bf63567cb420f4b317e82bc6064c/" TargetMode="External"/><Relationship Id="rId18" Type="http://schemas.openxmlformats.org/officeDocument/2006/relationships/hyperlink" Target="http://www.consultant.ru/document/cons_doc_LAW_1581" TargetMode="External"/><Relationship Id="rId19" Type="http://schemas.openxmlformats.org/officeDocument/2006/relationships/hyperlink" Target="http://www.consultant.ru/document/cons_doc_LAW_82959/" TargetMode="External"/><Relationship Id="rId20" Type="http://schemas.openxmlformats.org/officeDocument/2006/relationships/hyperlink" Target="http://www.consultant.ru/document/cons_doc_LAW_48601/" TargetMode="External"/><Relationship Id="rId21" Type="http://schemas.openxmlformats.org/officeDocument/2006/relationships/hyperlink" Target="http://www.consultant.ru/document/cons_doc_LAW_61763/" TargetMode="External"/><Relationship Id="rId22" Type="http://schemas.openxmlformats.org/officeDocument/2006/relationships/hyperlink" Target="http://www.consultant.ru/document/cons_doc_LAW_58968/" TargetMode="External"/><Relationship Id="rId23" Type="http://schemas.openxmlformats.org/officeDocument/2006/relationships/hyperlink" Target="http://www.consultant.ru/document/cons_doc_LAW_312143/" TargetMode="External"/><Relationship Id="rId24" Type="http://schemas.openxmlformats.org/officeDocument/2006/relationships/hyperlink" Target="http://www.consultant.ru/document/cons_doc_LAW_95629/" TargetMode="External"/><Relationship Id="rId25" Type="http://schemas.openxmlformats.org/officeDocument/2006/relationships/hyperlink" Target="http://www.consultant.ru/document/cons_doc_LAW_144624/" TargetMode="External"/><Relationship Id="rId26" Type="http://schemas.openxmlformats.org/officeDocument/2006/relationships/hyperlink" Target="http://www.consultant.ru/document/cons_doc_LAW_116964/" TargetMode="External"/><Relationship Id="rId27" Type="http://schemas.openxmlformats.org/officeDocument/2006/relationships/hyperlink" Target="http://www.consultant.ru/document/cons_doc_LAW_7519/" TargetMode="External"/><Relationship Id="rId28" Type="http://schemas.openxmlformats.org/officeDocument/2006/relationships/hyperlink" Target="https://base.garant.ru/70405076/" TargetMode="External"/><Relationship Id="rId29" Type="http://schemas.openxmlformats.org/officeDocument/2006/relationships/hyperlink" Target="https://www.garant.ru/products/ipo/prime/doc/70054594/" TargetMode="External"/><Relationship Id="rId30" Type="http://schemas.openxmlformats.org/officeDocument/2006/relationships/hyperlink" Target="http://www.consultant.ru/document/cons_doc_LAW_103446/237d29b5ac37d9cc5bce06e00009c03aaa4fc597/" TargetMode="External"/><Relationship Id="rId31" Type="http://schemas.openxmlformats.org/officeDocument/2006/relationships/hyperlink" Target="http://www.consultant.ru/document/cons_doc_LAW_335124/" TargetMode="External"/><Relationship Id="rId32" Type="http://schemas.openxmlformats.org/officeDocument/2006/relationships/hyperlink" Target="https://e.lanbook.com/book/253238" TargetMode="External"/><Relationship Id="rId33" Type="http://schemas.openxmlformats.org/officeDocument/2006/relationships/hyperlink" Target="https://e.lanbook.com/book/300851" TargetMode="External"/><Relationship Id="rId34" Type="http://schemas.openxmlformats.org/officeDocument/2006/relationships/hyperlink" Target="https://e.lanbook.com/book/188759" TargetMode="External"/><Relationship Id="rId35" Type="http://schemas.openxmlformats.org/officeDocument/2006/relationships/hyperlink" Target="url:http://artlib.osu.ru/web/books/metod_all/61462_20180115.pdf" TargetMode="External"/><Relationship Id="rId36" Type="http://schemas.openxmlformats.org/officeDocument/2006/relationships/hyperlink" Target="https://biblioclub.ru/index.php?page=book&amp;id=712868" TargetMode="External"/><Relationship Id="rId37" Type="http://schemas.openxmlformats.org/officeDocument/2006/relationships/hyperlink" Target="https://biblioclub.ru/index.php?page=book&amp;id=571952" TargetMode="External"/><Relationship Id="rId38" Type="http://schemas.openxmlformats.org/officeDocument/2006/relationships/hyperlink" Target="https://e.lanbook.com/book/300851" TargetMode="External"/><Relationship Id="rId39" Type="http://schemas.openxmlformats.org/officeDocument/2006/relationships/hyperlink" Target="https://biblioclub.ru/index.php?page=book&amp;id=700187" TargetMode="External"/><Relationship Id="rId40" Type="http://schemas.openxmlformats.org/officeDocument/2006/relationships/hyperlink" Target="https://biblioclub.ru/index.php?page=book&amp;id=712711" TargetMode="External"/><Relationship Id="rId41" Type="http://schemas.openxmlformats.org/officeDocument/2006/relationships/hyperlink" Target="http://artlib.osu.ru/web/books/metod_all/201671_20240301.pdf - ISBN 978-5-7410-3191-9" TargetMode="External"/><Relationship Id="rId42" Type="http://schemas.openxmlformats.org/officeDocument/2006/relationships/hyperlink" Target="http://kremlin.ru/" TargetMode="External"/><Relationship Id="rId43" Type="http://schemas.openxmlformats.org/officeDocument/2006/relationships/hyperlink" Target="http://www.supcourt.ru/" TargetMode="External"/><Relationship Id="rId44" Type="http://schemas.openxmlformats.org/officeDocument/2006/relationships/hyperlink" Target="http://www.duma.gov.ru/" TargetMode="External"/><Relationship Id="rId45" Type="http://schemas.openxmlformats.org/officeDocument/2006/relationships/hyperlink" Target="http://government.ru/" TargetMode="External"/><Relationship Id="rId46" Type="http://schemas.openxmlformats.org/officeDocument/2006/relationships/hyperlink" Target="http://pravo.gov.ru/" TargetMode="External"/><Relationship Id="rId47" Type="http://schemas.openxmlformats.org/officeDocument/2006/relationships/hyperlink" Target="https://notariat.ru/ru-ru/" TargetMode="External"/><Relationship Id="rId48" Type="http://schemas.openxmlformats.org/officeDocument/2006/relationships/hyperlink" Target="http://orenburg.arbitr.ru/" TargetMode="External"/><Relationship Id="rId49" Type="http://schemas.openxmlformats.org/officeDocument/2006/relationships/hyperlink" Target="http://sudact.ru/" TargetMode="External"/><Relationship Id="rId50" Type="http://schemas.openxmlformats.org/officeDocument/2006/relationships/hyperlink" Target="http://artlib.osu.ru/site_new/find-book-" TargetMode="External"/><Relationship Id="rId51" Type="http://schemas.openxmlformats.org/officeDocument/2006/relationships/hyperlink" Target="http://enc.znanium.com/" TargetMode="External"/><Relationship Id="rId52" Type="http://schemas.openxmlformats.org/officeDocument/2006/relationships/hyperlink" Target="https://www.szrf.ru/szrf/index.php?md=0" TargetMode="External"/><Relationship Id="rId53" Type="http://schemas.openxmlformats.org/officeDocument/2006/relationships/hyperlink" Target="https://elibrary.ru/query_results.asp" TargetMode="External"/><Relationship Id="rId54" Type="http://schemas.openxmlformats.org/officeDocument/2006/relationships/hyperlink" Target="http://primo.nlr.ru/primo-explore/search?query" TargetMode="External"/><Relationship Id="rId55" Type="http://schemas.openxmlformats.org/officeDocument/2006/relationships/hyperlink" Target="http://www.supcourt.ru/" TargetMode="External"/><Relationship Id="rId56" Type="http://schemas.openxmlformats.org/officeDocument/2006/relationships/hyperlink" Target="http://orenburg.arbitr.ru/" TargetMode="External"/><Relationship Id="rId57" Type="http://schemas.openxmlformats.org/officeDocument/2006/relationships/hyperlink" Target="http://sudact.ru/" TargetMode="External"/><Relationship Id="rId58" Type="http://schemas.openxmlformats.org/officeDocument/2006/relationships/hyperlink" Target="http://pravo.gov.ru/" TargetMode="External"/><Relationship Id="rId59" Type="http://schemas.openxmlformats.org/officeDocument/2006/relationships/hyperlink" Target="https://fas.gov.ru/" TargetMode="External"/><Relationship Id="rId60" Type="http://schemas.openxmlformats.org/officeDocument/2006/relationships/hyperlink" Target="https://orenburg.fas.gov.ru/" TargetMode="External"/><Relationship Id="rId61" Type="http://schemas.openxmlformats.org/officeDocument/2006/relationships/hyperlink" Target="https://redos.red-soft.ru/" TargetMode="External"/><Relationship Id="rId62" Type="http://schemas.openxmlformats.org/officeDocument/2006/relationships/hyperlink" Target="https://ru.libreoffice.org/" TargetMode="External"/><Relationship Id="rId63" Type="http://schemas.openxmlformats.org/officeDocument/2006/relationships/hyperlink" Target="https://yandex.ru/" TargetMode="External"/><Relationship Id="rId64" Type="http://schemas.openxmlformats.org/officeDocument/2006/relationships/hyperlink" Target="../../%5C%5Cfileserver1%5C!CONSULT%5Ccons.exe%5C" TargetMode="External"/><Relationship Id="rId65" Type="http://schemas.openxmlformats.org/officeDocument/2006/relationships/hyperlink" Target="http://garant.net.osu.ru/" TargetMode="External"/><Relationship Id="rId66" Type="http://schemas.openxmlformats.org/officeDocument/2006/relationships/hyperlink" Target="http://edu.garant.ru/garant/study/" TargetMode="External"/><Relationship Id="rId67" Type="http://schemas.openxmlformats.org/officeDocument/2006/relationships/hyperlink" Target="https://osu.antiplagiat.ru/" TargetMode="External"/><Relationship Id="rId68" Type="http://schemas.openxmlformats.org/officeDocument/2006/relationships/hyperlink" Target="https://osu.aist.ru/" TargetMode="External"/><Relationship Id="rId69" Type="http://schemas.openxmlformats.org/officeDocument/2006/relationships/hyperlink" Target="http://moodle.osu.ru/" TargetMode="External"/><Relationship Id="rId70" Type="http://schemas.openxmlformats.org/officeDocument/2006/relationships/hyperlink" Target="https://exam.osu.ru/" TargetMode="Externa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22:00Z</dcterms:created>
  <dc:creator>User</dc:creator>
  <dc:description/>
  <cp:keywords/>
  <dc:language>en-US</dc:language>
  <cp:lastModifiedBy>User</cp:lastModifiedBy>
  <dcterms:modified xsi:type="dcterms:W3CDTF">2025-02-26T08:46:00Z</dcterms:modified>
  <cp:revision>4</cp:revision>
  <dc:subject/>
  <dc:title/>
</cp:coreProperties>
</file>