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 xml:space="preserve">Кафедра </w:t>
      </w:r>
      <w:r>
        <w:rPr>
          <w:sz w:val="24"/>
          <w:lang w:val="ru-RU"/>
        </w:rPr>
        <w:t>прикладной математики</w:t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ФДТ.3 Системы искусственного интеллект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3 Дизайн архитектурной сред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Дизайн архитектурной сред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/>
        <w:t>Год набора 2025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Составитель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С.Т. Дусакаев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 ___________ 20___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икладной математики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</w:t>
      </w:r>
      <w:r>
        <w:rPr>
          <w:kern w:val="2"/>
          <w:sz w:val="28"/>
          <w:szCs w:val="28"/>
          <w:lang w:eastAsia="hi-IN" w:bidi="hi-IN"/>
        </w:rPr>
        <w:t xml:space="preserve">» 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                  </w:t>
      </w:r>
      <w:r>
        <w:rPr>
          <w:kern w:val="2"/>
          <w:sz w:val="28"/>
          <w:szCs w:val="28"/>
          <w:lang w:eastAsia="hi-IN" w:bidi="hi-IN"/>
        </w:rPr>
        <w:t xml:space="preserve"> 2025 г.           протокол № ____</w:t>
      </w:r>
      <w:r>
        <w:rPr>
          <w:kern w:val="2"/>
          <w:sz w:val="28"/>
          <w:szCs w:val="28"/>
          <w:u w:val="single"/>
          <w:lang w:eastAsia="hi-IN" w:bidi="hi-IN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И.П. Болодурин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rFonts w:eastAsia="Times New Roman"/>
          <w:i/>
          <w:sz w:val="28"/>
          <w:szCs w:val="28"/>
          <w:lang w:eastAsia="en-US"/>
        </w:rPr>
        <w:t>«</w:t>
      </w:r>
      <w:bookmarkStart w:id="0" w:name="_Hlk86792713"/>
      <w:r>
        <w:rPr>
          <w:rFonts w:eastAsia="Times New Roman"/>
          <w:i/>
          <w:sz w:val="28"/>
          <w:szCs w:val="28"/>
          <w:lang w:eastAsia="en-US"/>
        </w:rPr>
        <w:t>ФДТ.3 Системы искусственного интеллекта</w:t>
      </w:r>
      <w:bookmarkEnd w:id="0"/>
      <w:r>
        <w:rPr>
          <w:rFonts w:eastAsia="Times New Roman"/>
          <w:i/>
          <w:sz w:val="28"/>
          <w:szCs w:val="28"/>
          <w:lang w:eastAsia="en-US"/>
        </w:rPr>
        <w:t>»</w:t>
      </w:r>
      <w:r>
        <w:rPr>
          <w:rFonts w:eastAsia="Times New Roman"/>
          <w:sz w:val="28"/>
          <w:szCs w:val="28"/>
          <w:lang w:eastAsia="en-US"/>
        </w:rPr>
        <w:t>, зарегистрированной в ЦИТ под учетным номером №</w:t>
      </w:r>
      <w:r>
        <w:rPr>
          <w:u w:val="single"/>
        </w:rPr>
        <w:t>__________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Общие положения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етодические рекомендации для обучающихся по планированию и организации времени, необходимого для освоения дисциплины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Методические рекомендации по работе обучающихся во время проведения лекций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Методические рекомендации обучающимся при подготовке к практическим занятиям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етодические рекомендации обучающимся по организации самостоятельной работы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Методические указания по промежуточной аттестации по дисциплине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Общие полож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Целью освоения дисциплины «Системы искусственного интеллекта» является формирование у студентов систематизированных знаний об основных направлениях исследований в области искусственного интеллекта, методах разработки и реализации интеллектуальных систем, а также получение теоретических знаний и практических навыков по основам машинного обучения, овладение студентами инструментарием, моделями и методами машинного обучения, а также приобретение навыков исследователя данных (data scientist)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1.</w:t>
        <w:tab/>
        <w:t xml:space="preserve">Формирование системы знаний и умений, связанных с методологией построения интеллектуальных систем, с методами исследований в области искусственного интеллекта, с конкретными процедурами современных методов представления знаний. 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2.</w:t>
        <w:tab/>
        <w:t>Актуализация межпредметных знаний, способствующих пониманию особенностей методов и результатов исследований в области искусственного интеллекта.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3.</w:t>
        <w:tab/>
        <w:t xml:space="preserve">Сформировать теоретические знания по основам машинного обучения для построения формальных математических моделей и интерпретации результатов моделирования; 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i/>
          <w:i/>
        </w:rPr>
      </w:pPr>
      <w:r>
        <w:rPr/>
        <w:t>4.</w:t>
        <w:tab/>
        <w:t>Выработать умения по практическому применению методов машинного обучения для построения формальных математических моделей и интерпретации результатов моделирования при решении прикладных задач в различных прикладных областях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  <w:lang w:val="en-US"/>
        </w:rPr>
      </w:pPr>
      <w:r>
        <w:rPr>
          <w:i/>
          <w:color w:val="000000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написание реферата (Р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практическим занятия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рубежному контролю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зачету</w:t>
      </w:r>
      <w:r>
        <w:rPr>
          <w:color w:val="000000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ение по дисциплине 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контактная работа (аудиторные занятия - лекции, практические занятия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color w:val="000000"/>
          <w:szCs w:val="28"/>
        </w:rPr>
        <w:t>- самостоятельная работа студента (</w:t>
      </w:r>
      <w:r>
        <w:rPr>
          <w:rFonts w:eastAsia="Times New Roman"/>
          <w:szCs w:val="22"/>
          <w:lang w:eastAsia="en-US"/>
        </w:rPr>
        <w:t>выполнение индивидуального творческого задания, написание реферата, самоподготовка (проработка и повторение лекционного материала и материала учебников и учебных пособий), подготовка к практическим занятиям; подготовка к рубежному контролю</w:t>
      </w:r>
      <w:r>
        <w:rPr>
          <w:color w:val="000000"/>
          <w:szCs w:val="28"/>
        </w:rPr>
        <w:t>,  индивидуальная консультация с преподавателем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нновационные формы проведения занятий (лекция-презентация, л</w:t>
      </w:r>
      <w:r>
        <w:rPr/>
        <w:t xml:space="preserve">екция-визуализация, использование </w:t>
      </w:r>
      <w:r>
        <w:rPr>
          <w:color w:val="000000"/>
          <w:szCs w:val="28"/>
        </w:rPr>
        <w:t>проблемных методов проведения занятий).Учебный материал структурирован, и изучение дисциплины производится в тематической последовательности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конспекта лекции в тот же день после лекции – 15-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вторение лекции за день перед следующей лекцией - 15 - 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теоретического материала по учебнику и конспекту – 1-1,5 часа в недел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практическому занятию – 1,5 час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огда общие затраты времени на освоение дисциплины обучающимися составят около 3-4 часа в нед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15 -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При подготовке к лекции следующего дня повторить текст предыдущей лекции, подумать о том, какая может быть следующая тема (15 - 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В течение недели выбрать время для работы с литературой в библиотеке (по 1-1,5 часа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При подготовке к лабораторным занятиям повторить основные понятия по теме домашнего задания, изучить примеры, которые разбирали в аудитории на предыдущем лабораторном занятии и на лекции. 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 w:val="28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Методологической основой преподавания дисциплины «ФДТ.3 Системы искусственного интеллекта в профессиональной деятельности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особенностями методики преподавания учебной дисциплины «ФДТ.3 Системы искусственного интеллекта в профессиональной деятельности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делать выводы и практические рекомендации.</w:t>
      </w:r>
    </w:p>
    <w:p>
      <w:pPr>
        <w:pStyle w:val="3"/>
        <w:ind w:firstLine="720"/>
        <w:jc w:val="both"/>
        <w:rPr/>
      </w:pPr>
      <w:r>
        <w:rPr>
          <w:sz w:val="24"/>
          <w:szCs w:val="24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b/>
          <w:color w:val="000000"/>
          <w:sz w:val="28"/>
          <w:szCs w:val="28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ind w:firstLine="709"/>
        <w:jc w:val="both"/>
        <w:rPr/>
      </w:pPr>
      <w:r>
        <w:rPr/>
        <w:t xml:space="preserve">Для более эффективного выполнения заданий необходимо повторить соответствующий теоретический материал, а на занятиях, прежде всего, внимательно ознакомиться с содержанием работы. </w:t>
      </w:r>
    </w:p>
    <w:p>
      <w:pPr>
        <w:pStyle w:val="Normal"/>
        <w:ind w:firstLine="709"/>
        <w:jc w:val="both"/>
        <w:rPr/>
      </w:pPr>
      <w:r>
        <w:rPr/>
        <w:t>При подготовке к практическому занятию,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задания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b/>
        </w:rPr>
        <w:t>Блок А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b/>
        </w:rPr>
        <w:t>Блок В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b/>
        </w:rPr>
        <w:t>Блок С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ind w:firstLine="720"/>
        <w:jc w:val="both"/>
        <w:rPr>
          <w:color w:val="000000"/>
          <w:szCs w:val="28"/>
        </w:rPr>
      </w:pPr>
      <w:r>
        <w:rPr/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едыдущих практических занятиях. За помощью также можно обратиться к указанной в РП литературе, Интернет-ресурсам. Если не удалось самостоятельно реш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color w:val="000000"/>
          <w:szCs w:val="28"/>
        </w:rPr>
        <w:t xml:space="preserve"> позволяет сфокусировать внимание обучающихся на анализе и разрешении какой - 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выполнении задач,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b/>
        </w:rPr>
        <w:t xml:space="preserve">Блок С) </w:t>
      </w:r>
      <w:r>
        <w:rPr/>
        <w:t xml:space="preserve">студент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color w:val="000000"/>
          <w:szCs w:val="28"/>
        </w:rPr>
        <w:t>аргументировано проводить суждения, увязывать теоретические положения  с конкретными областями знаний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ind w:firstLine="709"/>
        <w:jc w:val="both"/>
        <w:rPr/>
      </w:pPr>
      <w:r>
        <w:rPr/>
        <w:t xml:space="preserve">Выполнению каждой работы предшествует проверка готовности учащихся, которая производится преподавателе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является одним из видов учебных занятий студентов. Под самостоятельной работой студентов по дисциплине «Системы искусственного интеллекта» будем понимать </w:t>
      </w:r>
      <w:r>
        <w:rPr>
          <w:bCs/>
          <w:color w:val="000000"/>
          <w:szCs w:val="28"/>
        </w:rPr>
        <w:t>учебную, учебно-исследовательскую работу студентов, выполняемую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Целью самостоятельной работы студентов по дисциплине «Системы искусственного интеллекта» является систематизация и углубление знаний, полученных студентами в результате лекционных и лабораторных занятий, а также приобретение практических навыков самостоятельного решения конкретны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по дисциплине «Системы искусственного интеллекта» является обязательной для каждого студента и определяется учебным планом и требованиями государственного образовательного стандарта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рабочей программой дисциплины «ФДТ.3 Системы искусственного интеллекта в профессиональной деятельности» самостоятельная работа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писание реферата (Р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амоподготовка (проработка и повторение лекционного материала и материала учебников и учебных пособий; подготовка к практическим занятиям; подготовка к рубежному контролю, подготовка к зачету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индивидуального творческого зада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олнение индивидуального творческого задания формирует готовность студентов к творческой реализации полученных в ходе обучения знаний, умений, помогает  обрести опыт исследовательской деятель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выполнении индивидуального творческого задания предполагается использование различных источников по выбранной теме, опубликованных в периодической печати. Допускается использование статей, обзоров, материалов из сети Интернет, монографи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оформляется в печатном и электронном вариант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и задания и критерии их оценки представлены в блоке С ФОС РП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реферата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Реферат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(от лат. </w:t>
      </w:r>
      <w:r>
        <w:rPr>
          <w:bCs/>
          <w:i/>
          <w:iCs/>
          <w:color w:val="000000"/>
          <w:szCs w:val="28"/>
          <w:lang w:val="en-US"/>
        </w:rPr>
        <w:t>refero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– докладываю, сообщаю) – краткое изложение содержания документа или его части, научной работы, включающее основные фактические сведения и выводы, необходимые для первоначального ознакомления с источниками и определения целесообразности обращения к ни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, предъявляемые к реферату – точность и объективность в передаче сведений, полнота отображения основных элемент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>Цель реферата</w:t>
      </w:r>
      <w:r>
        <w:rPr>
          <w:i/>
          <w:iCs/>
          <w:color w:val="000000"/>
          <w:szCs w:val="28"/>
        </w:rPr>
        <w:t xml:space="preserve"> - </w:t>
      </w:r>
      <w:r>
        <w:rPr>
          <w:color w:val="000000"/>
          <w:szCs w:val="28"/>
        </w:rPr>
        <w:t>сообщить о содержании реферируемой работы, а также дать представление о вновь возникших проблемах соответствующей отрасли наук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 к оформлению рефератов подробно описаны в документе:  </w:t>
      </w:r>
      <w:hyperlink r:id="rId4">
        <w:r>
          <w:rPr>
            <w:rStyle w:val="InternetLink"/>
            <w:szCs w:val="28"/>
          </w:rPr>
          <w:t>СТО 02069024.101–2015</w:t>
        </w:r>
      </w:hyperlink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Защита реферата осуществляется с представлением презент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 xml:space="preserve">Критерии оценки и темы рефератов представлены в блоке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2 ФОС РП дисциплины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моподготовка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амоподготовка по дисциплине «ФДТ.3 Системы искусственного интеллекта в профессиональной деятельности»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роработку и повторение лекционного материала и материала учебников и учебных пособи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практическим занятиям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рубежному контролю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зачету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Как проводится </w:t>
      </w:r>
      <w:r>
        <w:rPr>
          <w:b/>
          <w:color w:val="000000"/>
          <w:szCs w:val="28"/>
        </w:rPr>
        <w:t>подготовка к лекциям</w:t>
      </w:r>
      <w:r>
        <w:rPr>
          <w:color w:val="000000"/>
          <w:szCs w:val="28"/>
        </w:rPr>
        <w:t xml:space="preserve"> указано в п. 3 данны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дготовка к </w:t>
      </w:r>
      <w:r>
        <w:rPr>
          <w:b/>
          <w:color w:val="000000"/>
          <w:szCs w:val="28"/>
        </w:rPr>
        <w:t>практическим занятиям</w:t>
      </w:r>
      <w:r>
        <w:rPr>
          <w:color w:val="000000"/>
          <w:szCs w:val="28"/>
        </w:rPr>
        <w:t xml:space="preserve"> описана в п. 4 данных методических указан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6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одготовка к рубежному контрол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Рубежный контроль – одна из форм контроля знаний обучающихся в течение семестра. Студентам предлагается ответить на вопросы теста из фонда тестовых заданий по дисциплине в письменной форме. Задания для теста взяты из разделов, пройденных за данный промежуток времени. За семестр проводится 2 рубежных контроля. Первый рубежный контроль осуществляется через 8 недель обучения, второй – через 14 недель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выполнение теста студенту выставляется оценка от 2 до 5 баллов. Данные оценки учитываются при выставлении итоговой оценки по дисципли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дготовка к зачету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тоговым контролем по дисциплине «Системы искусственного интеллекта» является зачет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писок вопросов, выносимых на зачет, представлен в блоке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 ФОС РП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о время подготовки к зачёту студенты систематизируют знания, которые они приобрели при изучении разделов кур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одготовке к зачету, необходимо изучить материалы лекций, учебных пособий и интернет-ресурс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Рекомендуемые учебники и специальная литература имеются в рекомендованном списке литературы в рабочей программе по данному курс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писок интернет-ресурсов также представлен в рабочей программе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На зачете студентам предлагается ответить на 2 вопро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итогам ответа, преподаватель может задать дополнительные вопрос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З</w:t>
      </w:r>
      <w:r>
        <w:rPr>
          <w:color w:val="000000"/>
          <w:szCs w:val="28"/>
        </w:rPr>
        <w:t>а устный ответ на вопросы студенту выставляется оценка от 2 до 5 балл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туденты, не прошедшие  промежуточную  аттестацию  по  графику  сессии, должны ликвидировать задолженность в установленном порядке. </w:t>
      </w:r>
    </w:p>
    <w:sectPr>
      <w:footerReference w:type="default" r:id="rId5"/>
      <w:footerReference w:type="first" r:id="rId6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1:05:00Z</dcterms:created>
  <dc:creator>user</dc:creator>
  <dc:description/>
  <cp:keywords/>
  <dc:language>en-US</dc:language>
  <cp:lastModifiedBy>Первый</cp:lastModifiedBy>
  <cp:lastPrinted>2019-03-14T12:31:00Z</cp:lastPrinted>
  <dcterms:modified xsi:type="dcterms:W3CDTF">2025-02-28T07:35:00Z</dcterms:modified>
  <cp:revision>14</cp:revision>
  <dc:subject/>
  <dc:title>На правах рукописи</dc:title>
</cp:coreProperties>
</file>