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5</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А.А. Иль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widowControl w:val="false"/>
        <w:autoSpaceDE w:val="false"/>
        <w:spacing w:lineRule="auto" w:line="240" w:before="0" w:after="0"/>
        <w:ind w:firstLine="709"/>
        <w:jc w:val="both"/>
        <w:rPr/>
      </w:pPr>
      <w:r>
        <w:rPr>
          <w:rFonts w:eastAsia="Times New Roman"/>
          <w:sz w:val="28"/>
          <w:szCs w:val="28"/>
          <w:lang w:eastAsia="ru-RU" w:bidi="ru-RU"/>
        </w:rPr>
        <w:t>1.  Технологические процессы в строительстве: учебное пособие / А. Н. Бадрудинова, М. М. Сангаджиев, Т. Б. Джальчинова [и др.]. — Элиста: КГУ, 2022. — 90 с. — ISBN 978-5-6048667-5-7. — Текст: электронный // Лань: электронно-библиотечная система. — URL: https://e.lanbook.com/book/300233 (дата обращения: 13.03.2025). — Режим доступа: для авториз. пользователей.</w:t>
      </w:r>
    </w:p>
    <w:p>
      <w:pPr>
        <w:pStyle w:val="Normal"/>
        <w:widowControl w:val="false"/>
        <w:autoSpaceDE w:val="false"/>
        <w:spacing w:lineRule="auto" w:line="240" w:before="0" w:after="0"/>
        <w:ind w:firstLine="709"/>
        <w:jc w:val="both"/>
        <w:rPr/>
      </w:pPr>
      <w:r>
        <w:rPr>
          <w:rFonts w:eastAsia="Times New Roman"/>
          <w:sz w:val="28"/>
          <w:szCs w:val="28"/>
          <w:lang w:eastAsia="ru-RU" w:bidi="ru-RU"/>
        </w:rPr>
        <w:t>2. Зильберова, И. Ю. Организация и технология строительного производства: учебное пособие / И. Ю. Зильберова, Л. В. Гиря. — Ростов-на-Дону: Донской ГТУ, 2017. — 114 с. — ISBN 978-5-7890-1245-1. — Текст: электронный // Лань: электронно-библиотечная система. — URL: ttps://e.lanbook.com/book/238280 (дата обращения: 13.03.2025). — Режим доступа: для авториз. пользователей.</w:t>
      </w:r>
    </w:p>
    <w:p>
      <w:pPr>
        <w:pStyle w:val="Normal"/>
        <w:widowControl w:val="false"/>
        <w:autoSpaceDE w:val="false"/>
        <w:spacing w:lineRule="auto" w:line="240" w:before="0" w:after="0"/>
        <w:ind w:firstLine="709"/>
        <w:jc w:val="both"/>
        <w:rPr/>
      </w:pPr>
      <w:r>
        <w:rPr>
          <w:rFonts w:eastAsia="Times New Roman"/>
          <w:sz w:val="28"/>
          <w:szCs w:val="28"/>
          <w:lang w:eastAsia="ru-RU" w:bidi="ru-RU"/>
        </w:rPr>
        <w:t>3. Гурьева, В. А. Организационно-технологические вопросы при строительстве и реконструкции зданий и сооружений [Текст]: учебное пособие для обучающихся по образовательным программам высшего образования по направлениям подготовки 08.03.01 Строительство, 08.04.01 Строительство / В. А. Гурьева, Р. Г. Касимов, Е. В. Кузнецова; М-во образования и науки Рос. Федерации, Федер. гос. бюджет. образоват. учреждение высш. образования "Оренбург. гос. ун-т".- [2-е изд., перераб. и доп.]. - Оренбург: ОГУ, 2018. - 276 с.</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презентации</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Анастасия</cp:lastModifiedBy>
  <cp:lastPrinted>2022-04-14T14:26:00Z</cp:lastPrinted>
  <dcterms:modified xsi:type="dcterms:W3CDTF">2025-03-13T16:29:00Z</dcterms:modified>
  <cp:revision>59</cp:revision>
  <dc:subject/>
  <dc:title/>
</cp:coreProperties>
</file>