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На правах рукописи</w:t>
      </w:r>
    </w:p>
    <w:p>
      <w:pPr>
        <w:pStyle w:val="ReportHead1"/>
        <w:suppressAutoHyphens w:val="true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государственного и муниципального управле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sz w:val="24"/>
          <w:lang w:val="ru-RU"/>
        </w:rPr>
        <w:t>Методические указания к практическим занятиям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4"/>
        </w:rPr>
      </w:pPr>
      <w:r>
        <w:rPr>
          <w:i/>
          <w:sz w:val="24"/>
        </w:rPr>
        <w:t>«Б1.Д.Б.26 Государственное регулирование экономики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sz w:val="24"/>
        </w:rPr>
      </w:pPr>
      <w:r>
        <w:rPr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осударственная и муниципальная служба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sz w:val="24"/>
        </w:rPr>
      </w:pPr>
      <w:r>
        <w:rPr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  <w:szCs w:val="22"/>
          <w:lang w:val="ru-RU" w:eastAsia="en-US"/>
        </w:rPr>
        <w:t>Год набора 2025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lang w:val="ru-RU"/>
        </w:rPr>
      </w:pPr>
      <w:r>
        <w:rPr>
          <w:sz w:val="24"/>
          <w:lang w:val="ru-RU"/>
        </w:rPr>
      </w:r>
      <w:bookmarkStart w:id="0" w:name="BookmarkTestIsMustDelChr13"/>
      <w:bookmarkStart w:id="1" w:name="BookmarkTestIsMustDelChr13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и _____________________ М.Г. Круталевич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____М.А. Троянская</w:t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szCs w:val="28"/>
        </w:rPr>
        <w:t xml:space="preserve">Методические указания является приложением к рабочей программе по дисциплине </w:t>
      </w:r>
      <w:r>
        <w:rPr>
          <w:i/>
          <w:sz w:val="24"/>
        </w:rPr>
        <w:t>«Б1.Д.Б.26 Государственное регулирование экономики»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9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ведение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Cs w:val="24"/>
        </w:rPr>
        <w:t xml:space="preserve">Цель освоения дисциплины: </w:t>
      </w:r>
      <w:r>
        <w:rPr>
          <w:iCs/>
          <w:szCs w:val="24"/>
        </w:rPr>
        <w:t xml:space="preserve">систематизированное изучение </w:t>
      </w:r>
      <w:r>
        <w:rPr>
          <w:szCs w:val="24"/>
        </w:rPr>
        <w:t>основ теории, методологии и достижений практики государственного регулирования современной рыночной экономики.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 xml:space="preserve">Задачи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 xml:space="preserve">раскрыть механизм и процессы государственного регулирования современной рыночной экономики; формы, методы и инструментарий, применяемые в конкретных областях и сферах экономической деятельности,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пределение направлений  дальнейшего развития государственного регулирования и его роли в реформировании как экономики в целом, так и ее отдельных сфер. </w:t>
      </w:r>
    </w:p>
    <w:p>
      <w:pPr>
        <w:pStyle w:val="ReportMain1"/>
        <w:suppressAutoHyphens w:val="true"/>
        <w:ind w:firstLine="709"/>
        <w:jc w:val="both"/>
        <w:rPr>
          <w:szCs w:val="24"/>
        </w:rPr>
      </w:pPr>
      <w:r>
        <w:rPr>
          <w:szCs w:val="24"/>
        </w:rPr>
        <w:t>Дисциплина относится к базовой части блока 1 «Дисциплины (модули)»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b/>
          <w:b/>
          <w:bCs/>
          <w:szCs w:val="24"/>
        </w:rPr>
      </w:pPr>
      <w:r>
        <w:rPr>
          <w:rFonts w:eastAsia="Times New Roman"/>
          <w:b/>
          <w:bCs/>
          <w:szCs w:val="24"/>
          <w:lang w:val="ru-RU"/>
        </w:rPr>
        <w:t>1 Структура и содержание практических занятий по дисциплине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 w:val="24"/>
          <w:szCs w:val="24"/>
        </w:rPr>
        <w:t>Тема 1 Приоритеты государственного регулирования современной экономики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 Цель, задачи и функции государственного регулирования национальной экономики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2. Объекты и субъекты государственного регулирования экономики. </w:t>
      </w:r>
    </w:p>
    <w:p>
      <w:pPr>
        <w:pStyle w:val="Normal"/>
        <w:spacing w:lineRule="auto" w:line="240" w:before="0" w:after="0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3. Формы, методы  и  инструменты  государственного регулирования экономики 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1.Механизм государственного регулирования национальной экономики и финансов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3.Объекты и субъекты государственного регулирования экономики и финансов 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>4.Необходимость государственного регулирования экономики и финансов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Правовые основы государственного регулирования экономики и финансов</w:t>
      </w:r>
    </w:p>
    <w:p>
      <w:pPr>
        <w:pStyle w:val="Normal"/>
        <w:spacing w:lineRule="auto" w:line="240" w:before="0" w:after="0"/>
        <w:ind w:firstLine="709"/>
        <w:rPr/>
      </w:pPr>
      <w:r>
        <w:rPr>
          <w:sz w:val="24"/>
          <w:szCs w:val="24"/>
        </w:rPr>
        <w:t xml:space="preserve">6 </w:t>
      </w:r>
      <w:r>
        <w:rPr>
          <w:rFonts w:eastAsia="Times New Roman"/>
          <w:sz w:val="24"/>
          <w:szCs w:val="24"/>
          <w:lang w:eastAsia="zh-CN"/>
        </w:rPr>
        <w:t xml:space="preserve"> «Дерево целей» для современного этапа развития российской экономики.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 w:val="24"/>
          <w:szCs w:val="24"/>
        </w:rPr>
        <w:t>Тема 2 Бюджетно-налоговый и денежно-кредитный механизм регулирования экономики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Денежно-кредитное регулирование – монетарная политика.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Финансовые рынки как объекты государственного регулирования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Современная структура российского финансового рынка и взаи</w:t>
        <w:softHyphen/>
        <w:t>мозависимости в регулировании его отдельных сегментов.</w:t>
      </w:r>
    </w:p>
    <w:p>
      <w:pPr>
        <w:pStyle w:val="Style36"/>
        <w:numPr>
          <w:ilvl w:val="0"/>
          <w:numId w:val="14"/>
        </w:numPr>
        <w:spacing w:lineRule="auto" w:line="240"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авовые основы регулирования финансовых рынков.</w:t>
      </w:r>
    </w:p>
    <w:p>
      <w:pPr>
        <w:pStyle w:val="Style36"/>
        <w:spacing w:lineRule="auto" w:line="240" w:before="0" w:after="0"/>
        <w:ind w:left="0" w:firstLine="709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Состав и структура финансового рынка и необходимость его государственного регулирования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Государственное регулирование денежно-кредитной сферы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Государственное регулирование денежного рынка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Государственное регулирование валютного рынка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Государственное регулирование рынка ценных бумаг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 w:val="24"/>
          <w:szCs w:val="24"/>
        </w:rPr>
        <w:t xml:space="preserve">Тема 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</w:rPr>
        <w:t xml:space="preserve"> Антимонопольная политика государств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Роль государства в формировании и развитии конкурентной среды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Основные приемы противодействия монополизации рынков</w:t>
      </w:r>
    </w:p>
    <w:p>
      <w:pPr>
        <w:pStyle w:val="Style36"/>
        <w:numPr>
          <w:ilvl w:val="0"/>
          <w:numId w:val="13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Антимонопольное регулировании деятельности хозяйственных структур в России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Меры государственного регулирования крупного бизнес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Государственная антимонопольная политика и регулирование естественных монопол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сударственная поддержка малого и среднего бизнеса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 xml:space="preserve">Тема 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 xml:space="preserve"> Промышленная политика государства. Государственная структурная политик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Style36"/>
        <w:numPr>
          <w:ilvl w:val="0"/>
          <w:numId w:val="16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Современная структура экономики России, структурные диспропорции</w:t>
      </w:r>
    </w:p>
    <w:p>
      <w:pPr>
        <w:pStyle w:val="Style36"/>
        <w:numPr>
          <w:ilvl w:val="0"/>
          <w:numId w:val="16"/>
        </w:numPr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Основные цели и направления структурной политики государства.</w:t>
      </w:r>
    </w:p>
    <w:p>
      <w:pPr>
        <w:pStyle w:val="Style36"/>
        <w:spacing w:lineRule="auto" w:line="240" w:before="0" w:after="0"/>
        <w:ind w:left="0" w:firstLine="709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1. Методы и инструменты обеспечения экономического роста национальной экономик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Государственное регулирование структуры экономики. Современные структурные диспропор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Приватизация как инструмент регулирования отношений собственности, способы приватизации</w:t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b/>
          <w:sz w:val="24"/>
          <w:szCs w:val="24"/>
        </w:rPr>
        <w:t>Тема 5 Инвестиционная и инновационная политика государств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1. Дайте определение понятия «инновационно-ресурсный потенциал региона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2. Перечислите факторы эффективности использования элементов ресурсного потенциала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3. Проведите исследование состояния инновационно-ресурсного потенциала регион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4. Сравните и охарактеризуйте инновационно-ресурсный потенциал регионов России.</w:t>
      </w:r>
    </w:p>
    <w:p>
      <w:pPr>
        <w:pStyle w:val="Style36"/>
        <w:spacing w:lineRule="auto" w:line="240" w:before="0" w:after="0"/>
        <w:ind w:left="0" w:firstLine="709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Style36"/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1 Инновационная политика. Значение инноваций на современном этапе развития экономики и общества.</w:t>
      </w:r>
    </w:p>
    <w:p>
      <w:pPr>
        <w:pStyle w:val="Style36"/>
        <w:spacing w:lineRule="auto" w:line="240" w:before="0" w:after="0"/>
        <w:ind w:left="0" w:firstLine="709"/>
        <w:contextualSpacing/>
        <w:rPr/>
      </w:pPr>
      <w:r>
        <w:rPr>
          <w:sz w:val="24"/>
          <w:szCs w:val="24"/>
        </w:rPr>
        <w:t>2 Основ</w:t>
        <w:softHyphen/>
        <w:t xml:space="preserve">ные направления государственной инновационной политики. 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3 Перечислите методы и механизмы развития инновационно-ресурсного потенциала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4 Назовите показатели инновационно-инвестиционной активности предприятий региона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eastAsia="Times New Roman"/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 xml:space="preserve">Тема </w:t>
      </w:r>
      <w:r>
        <w:rPr>
          <w:b/>
          <w:szCs w:val="24"/>
          <w:lang w:val="en-US"/>
        </w:rPr>
        <w:t>6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Социальная политика государства</w:t>
      </w:r>
    </w:p>
    <w:p>
      <w:pPr>
        <w:pStyle w:val="Normal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суждаемые вопросы: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1Отличаются ли отечественные исследования в этой области какой-то спецификой в международном контексте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2 В чем состоит потенциал использования качественных методов в исследованиях социальной политики?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3 Каковы перспективы использования партисипаторных и акционистских методов в исследованиях социальной политики?</w:t>
      </w:r>
    </w:p>
    <w:p>
      <w:pPr>
        <w:pStyle w:val="Style36"/>
        <w:spacing w:lineRule="auto" w:line="240" w:before="0" w:after="0"/>
        <w:ind w:left="0" w:firstLine="709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мы для подготовки докладов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1 Состояние социальной политики как отрасли исследований в современной Росс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2 Преподавание социальной политики в вузах страны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/>
          <w:sz w:val="24"/>
          <w:szCs w:val="24"/>
          <w:lang w:eastAsia="zh-CN"/>
        </w:rPr>
        <w:t>3 Исследования истории российской (советской) социальной политики для оценки и формирования приоритетов современной социальной политик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>3  Исследование и принятие решений в социальной политике: проблемы взаимодействия</w:t>
      </w:r>
    </w:p>
    <w:p>
      <w:pPr>
        <w:pStyle w:val="Default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  Перечень вопросов к зачету по дисциплине «Государственное регулирование экономики»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Объекты и субъекты государственного регулирования экономики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Методы прямого и косвенного, административного и экономического воздействия на рыночную экономику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Макроэкономическая политика в системе государственного регулирования экономики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Условия эффективной реализации макроэкономической политики государства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Роль макропрогнозирования в регулировании экономики, его методология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Роль программирования в регулировании экономики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Государственный заказ как метод государственного регулирования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Бюджетное устройство и бюджетная система РФ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 xml:space="preserve">Проблемы и пути совершенствования межбюджетных отношений. </w:t>
      </w:r>
    </w:p>
    <w:p>
      <w:pPr>
        <w:pStyle w:val="Default"/>
        <w:numPr>
          <w:ilvl w:val="0"/>
          <w:numId w:val="17"/>
        </w:numPr>
        <w:ind w:left="0" w:firstLine="709"/>
        <w:rPr/>
      </w:pPr>
      <w:r>
        <w:rPr/>
        <w:t>Финансово-бюджетный федерализм</w:t>
      </w:r>
    </w:p>
    <w:p>
      <w:pPr>
        <w:pStyle w:val="Default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/>
      </w:pPr>
      <w:r>
        <w:rPr/>
        <w:t xml:space="preserve">Налоговая политика государства. </w:t>
      </w:r>
    </w:p>
    <w:p>
      <w:pPr>
        <w:pStyle w:val="Default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/>
      </w:pPr>
      <w:r>
        <w:rPr/>
        <w:t xml:space="preserve">Денежно-кредитная политика государства. </w:t>
      </w:r>
    </w:p>
    <w:p>
      <w:pPr>
        <w:pStyle w:val="Default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/>
      </w:pPr>
      <w:r>
        <w:rPr/>
        <w:t>Основные направления денежно-кредитного регулирования экономики. Инструменты денежно-кредитной политики.</w:t>
      </w:r>
    </w:p>
    <w:p>
      <w:pPr>
        <w:pStyle w:val="Default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/>
      </w:pPr>
      <w:r>
        <w:rPr/>
        <w:t xml:space="preserve">Методы антимонопольного регулирования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Естественные монополии и методы их государственного регулирования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Государственное регулирование цен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Структурная политика как инструмент реализации промышленной политики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>Проблемы реализации структурной политики.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Основные цели и направления инвестиционной политики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Сущность и цели государственной научно-технической политики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  <w:lang w:val="ru-RU"/>
        </w:rPr>
        <w:t>Н</w:t>
      </w:r>
      <w:r>
        <w:rPr>
          <w:szCs w:val="24"/>
        </w:rPr>
        <w:t xml:space="preserve">аправления развития научно-технического и инновационного потенциала страны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>Инструменты государственного регулирования научно-технической и инновационной деятельности.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 xml:space="preserve">Основные задачи и принципы социальной политики государства. 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  <w:lang w:val="ru-RU"/>
        </w:rPr>
      </w:pPr>
      <w:r>
        <w:rPr>
          <w:szCs w:val="24"/>
        </w:rPr>
        <w:t>Государственная политика доходов населения.</w:t>
      </w:r>
    </w:p>
    <w:p>
      <w:pPr>
        <w:pStyle w:val="ReportMain1"/>
        <w:keepNext w:val="true"/>
        <w:numPr>
          <w:ilvl w:val="0"/>
          <w:numId w:val="17"/>
        </w:numPr>
        <w:suppressAutoHyphens w:val="true"/>
        <w:ind w:left="0" w:firstLine="709"/>
        <w:jc w:val="both"/>
        <w:outlineLvl w:val="1"/>
        <w:rPr>
          <w:szCs w:val="24"/>
        </w:rPr>
      </w:pPr>
      <w:r>
        <w:rPr>
          <w:szCs w:val="24"/>
        </w:rPr>
        <w:t xml:space="preserve">Особенности социальной защиты населения. </w:t>
      </w:r>
    </w:p>
    <w:sectPr>
      <w:footerReference w:type="default" r:id="rId2"/>
      <w:type w:val="nextPage"/>
      <w:pgSz w:w="11906" w:h="16838"/>
      <w:pgMar w:left="1134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5"/>
      </w:numPr>
      <w:spacing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5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eastAsia="zh-CN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>
      <w:sz w:val="20"/>
      <w:szCs w:val="20"/>
      <w:lang w:val="en-US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5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6:02:00Z</dcterms:created>
  <dc:creator>User</dc:creator>
  <dc:description>СЛУЖЕБНАЯ ИНФОРМАЦИЯ!!!НЕ МЕНЯТЬ!!!|ID_UP_DISC:1105800;ID_SPEC_LOC:4156;YEAR_POTOK:2018;ID_SUBJ:1210;SHIFR:Б.1.В.ДВ.9.2;ZE_PLANNED:4;IS_RASPRED_PRACT:0;TYPE_GROUP_PRACT:;ID_TYPE_PLACE_PRACT:;ID_TYPE_DOP_PRACT:;ID_TYPE_FORM_PRACT:;UPDZES:Sem-2,ZE-4;UPZ:Sem-2,ID_TZ-1,HOUR-8;UPZ:Sem-2,ID_TZ-2,HOUR-8;UPZ:Sem-2,ID_TZ-4,HOUR-124;UPC:Sem-2,ID_TC-2,Recert-0;UPDK:ID_KAF-6527,Sem-;COMPET:Shifr-ОК&lt;tire&gt;3,NAME-способностью использовать основы экономических знаний в различных сферах деятельности;COMPET:Shifr-ПК&lt;tire&gt;1,NAME-умением определять приоритеты профессиональной деятельности&lt;zpt&gt; разрабатывать и эффективно исполнять управленческие решения&lt;zpt&gt; в том числе в условиях неопределенности и рисков&lt;zpt&gt; применять адекватные инструменты и технологии регулирующего воздействия при реализации управленческого решения;COMPET:Shifr-ПК&lt;tire&gt;12,NAME-способностью разрабатывать социально&lt;tire&gt;экономические проекты (программы развития)&lt;zpt&gt; оценивать экономические&lt;zpt&gt; социальные&lt;zpt&gt; политические условия и последствия реализации государственных (муниципальных) программ;COMPET:Shifr-ПК&lt;tire&gt;6,NAME-владением навыками количественного и качественного анализа при оценке состояния экономической&lt;zpt&gt; социальной&lt;zpt&gt; политической среды&lt;zpt&gt; деятельности органов государственной власти Российской Федерации&lt;zpt&gt; органов государственной власти субъектов Российской Федерации&lt;zpt&gt; органов местного самоуправления&lt;zpt&gt; государственных и муниципальных&lt;zpt&gt; предприятий и учреждений&lt;zpt&gt; политических партий&lt;zpt&gt; общественно&lt;tire&gt;политических&lt;zpt&gt; коммерческих и некоммерческих организаций</dc:description>
  <cp:keywords/>
  <dc:language>en-US</dc:language>
  <cp:lastModifiedBy>FLEX214</cp:lastModifiedBy>
  <cp:lastPrinted>2025-03-10T15:31:00Z</cp:lastPrinted>
  <dcterms:modified xsi:type="dcterms:W3CDTF">2025-03-10T12:31:00Z</dcterms:modified>
  <cp:revision>4</cp:revision>
  <dc:subject/>
  <dc:title/>
</cp:coreProperties>
</file>