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Б.2 Иностранный язык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  <w:u w:val="single"/>
        </w:rPr>
      </w:pPr>
      <w:r>
        <w:rPr>
          <w:rFonts w:cs="Times New Roman" w:ascii="Times New Roman" w:hAnsi="Times New Roman"/>
          <w:i/>
          <w:sz w:val="24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val="en-US"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val="en-US"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 Симутова О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кафедрой немецкой филологии и методики преподавания немецкого язык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О.П. Симу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являются приложением к рабочей программе по дисциплине Иностранный язык, зарегистрированной в ЦИТ под учетным номером______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ar-SA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 Методические рекомендации по практическим занятиям</w:t>
        <w:tab/>
        <w:t>4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 Методические рекомендации по самостоятельной работе</w:t>
        <w:tab/>
        <w:t>7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 Методические рекомендации по подготовке к промежуточной и итоговой аттестации (зачет, экзамен)</w:t>
        <w:tab/>
        <w:t>14</w:t>
      </w:r>
      <w:bookmarkStart w:id="1" w:name="_GoBack"/>
      <w:bookmarkEnd w:id="1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спешного освоения дисциплины студентам необходимо в первую очередь ознакомиться с содержанием рабочей программы дисциплины, с целями и задачами дисциплины, методическими разработками по данной дисциплине, основной и дополнительной литературой, необходимой для эффективной подготовки к практическим занятиям и организации самостоятельной рабо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язательным является посещение всех занятий, выполнение домашнего задания и иных форм самостоятельной работы, которые назначаются преподавателем. Для оказания помощи студентам при подготовке к занятиям и другим видам учебной деятельности, в случае возникновения проблем или вопросов при усвоении материала организуется индивидуальная консультация с преподавателем. В ходе занятия и при подготовке к нему рекомендуется вести специальную тетрадь, где фиксируется полученная информация, выполняемые упражнения; а также отдельную тетрадь-глоссарий для записи лексических единиц. Подобная организация работы способствует лучшему усвоению и закреплению изученного матери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1</w:t>
        <w:tab/>
        <w:t>Методические рекомендации по практическим заняти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дготовка устного высказы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заменить трудные для запоминания слова известными лексическими единиц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ь «протяженность»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простить грамматическую (синтаксическую) структуру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одготовка к чтению текс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зличают ознакомительное, изучающее и просмотровое чт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ветьте на вопросы по основному содержанию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йдите основные положения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делите текст на смысловые ч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скажите основное содержание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напишите на немецком языке краткое изложение тек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тите и переведите текст на русский язы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е текст, опустив несущественные дета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равните текст на немецком языке и его перевод на русский язык, оцени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чество перевода, укажите неточности в перево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, напишите аннотацию к нем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 чем о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свещаются ли в нем следующие вопрос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ы, скажите, какие из них относятся к теме/проблеме/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подборку статей, скажите, какая тематика в них осве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оварем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аннот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единства терминов и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бщепринятых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ияющих на содерж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нно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ная часть – библиографическое опис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неаудиторное чт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должен быть точным, логичным, последовательны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пределить главное предлож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бращайте внимание на порядок слов в немецких предложен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е задания </w:t>
      </w:r>
      <w:r>
        <w:rPr>
          <w:rFonts w:cs="Times New Roman" w:ascii="Times New Roman" w:hAnsi="Times New Roman"/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 Методические рекомендации по подготовке к промежуточной и итоговой аттестации (зачету, экзамену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ответов на вопросы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а и лаконичность ответа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а отв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замен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сдаче экзамена включает в себя: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экзамену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экзамен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,  письменные работы являются важными этапами подготовки к экзамену, поскольку студент имеет возможность оценить уровень собственных знаний и своевременно восполнить имеющиеся пробелы. В этой связи необходимо для подготовки к экзамену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ar-SA"/>
        </w:rPr>
        <w:b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kern w:val="2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lang w:val="en-US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29:00Z</dcterms:created>
  <dc:creator>Admin</dc:creator>
  <dc:description/>
  <cp:keywords/>
  <dc:language>en-US</dc:language>
  <cp:lastModifiedBy>максим безроднов</cp:lastModifiedBy>
  <cp:lastPrinted>2019-04-03T19:06:00Z</cp:lastPrinted>
  <dcterms:modified xsi:type="dcterms:W3CDTF">2025-03-13T14:01:00Z</dcterms:modified>
  <cp:revision>18</cp:revision>
  <dc:subject/>
  <dc:title/>
</cp:coreProperties>
</file>