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«Б1.Д.Б.2 Иностранный язык»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ровень высшего образования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АКАЛАВРИАТ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правление подготовк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40.03.01 Юриспруден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  <w:t>(код и наименование направления подготовки)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24"/>
          <w:u w:val="single"/>
        </w:rPr>
        <w:t>Гражданско-правовой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  <w:vertAlign w:val="superscript"/>
        </w:rPr>
      </w:pPr>
      <w:r>
        <w:rPr>
          <w:rFonts w:cs="Times New Roman" w:ascii="Times New Roman" w:hAnsi="Times New Roman"/>
          <w:sz w:val="24"/>
          <w:vertAlign w:val="superscript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валификац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Бакалавр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рма обуч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/>
          <w:i/>
          <w:sz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__________ Симутова О.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являются приложением к рабочей программе по дисциплине Иностранный язык, зарегистрированной в ОЦОП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диф.зачет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  <w:lang w:eastAsia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диф.зачет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фференцированный зачет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диф.зачет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диф. зачет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диф. зачет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письменные работы являются важными этапами подготовки к диф. зачету, поскольку студент имеет возможность оценить уровень собственных знаний и своевременно восполнить имеющиеся пробелы. В этой связи необходимо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kern w:val="2"/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sz w:val="28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1:29:00Z</dcterms:created>
  <dc:creator>Admin</dc:creator>
  <dc:description/>
  <cp:keywords/>
  <dc:language>en-US</dc:language>
  <cp:lastModifiedBy>Ирина Шидловская</cp:lastModifiedBy>
  <cp:lastPrinted>2019-04-03T19:06:00Z</cp:lastPrinted>
  <dcterms:modified xsi:type="dcterms:W3CDTF">2025-03-18T18:52:00Z</dcterms:modified>
  <cp:revision>32</cp:revision>
  <dc:subject/>
  <dc:title/>
</cp:coreProperties>
</file>