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Б1.Д.В.Э.2.2 Управление системами и процессами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ReportHead2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6 Мехатроника и робот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хатро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  <w:r>
        <w:rPr>
          <w:i/>
          <w:sz w:val="24"/>
        </w:rPr>
        <w:t xml:space="preserve">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технологии машиностроения, металлообрабатывающих станков и комплексов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Управление системами и процессами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 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 конспектами лекций идет постоянная работа, так как они используются и для подготовки к защите практических работ и для подготовки к сдаче рубежного контроля, и для подготовки к диф. зачету. Наиболее полно изучение методов поиска технической информации будет задействовано при выполнении индивидуального задания.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0"/>
        <w:gridCol w:w="56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>
          <w:trHeight w:val="4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 теории управления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Шемелин, В. К. Управление системами и процессами [Текст] : учеб. для вузов / В. К. Шемелин, О. В. Хазанова.- 2-е изд., перераб. и доп. - Старый Оскол : ТНТ, 2009. - 320 с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Дадаян, Л. Г. Автоматизированные системы управления технологическими процессами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: учебное пособие / Л. Г. Дадаян. — Уфа : УГНТУ, 2018. — 241 с. — ISBN 978-5-7831-1676-6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 w:val="28"/>
                  <w:szCs w:val="28"/>
                  <w:u w:val="single"/>
                  <w:lang w:eastAsia="en-US"/>
                </w:rPr>
                <w:t>https://e.lanbook.com/book/166886</w:t>
              </w:r>
            </w:hyperlink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— Режим доступа: для авториз. пользовател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>Свободно программируемые устройства в автоматизированных системах управления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: учебное пособие / И. Г. Минаев, В. В. Самойленко, Д. Г. Ушкур, И. В. Федоренко. — Ставрополь :СтГАУ, 2016. — 168 с. — ISBN 978-5-9596-1222-1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  <w:rFonts w:eastAsia="Times New Roman"/>
                  <w:color w:val="0000FF"/>
                  <w:sz w:val="28"/>
                  <w:szCs w:val="28"/>
                  <w:u w:val="single"/>
                  <w:lang w:eastAsia="en-US"/>
                </w:rPr>
                <w:t>https://e.lanbook.com/book/107212</w:t>
              </w:r>
            </w:hyperlink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— Режим доступа: для авториз. пользователей.</w:t>
            </w:r>
          </w:p>
        </w:tc>
      </w:tr>
      <w:tr>
        <w:trPr>
          <w:trHeight w:val="12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числового программного управления (ЧПУ)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еометрическая задача управ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гическая задача управ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задача управ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минальная задача управления</w:t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 Обобщенная методика выполнения и защиты работ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любой практической работы состоит из нескольких этапов. Первый этап – изучение теоретических сведений и хода выполнения работы по методическим указаниям. Второй этап – выполнение содержательной части работы. Третий этап – 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при выполнении работы в ауди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 Главной рекомендацией при выполнении работ является своевременность их выполнения. Если почему-либо работа не была выполнена вместе с группой необходимо узнать у преподавателя, когда и как ее можно выполнить. 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Список используемой литературы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rFonts w:eastAsia="Times New Roman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</w:rPr>
        <w:t>Глинская, Н.Ю.,</w:t>
      </w:r>
      <w:r>
        <w:rPr>
          <w:bCs/>
          <w:sz w:val="28"/>
        </w:rPr>
        <w:t>Разработка управляющей программы для обработки плоскостей и отверстий на станке с ЧПУ: методические указания к практической работе / Н.Ю. Глинская ; Оренбургский гос ун-т.- Оренбург: ОГУ, 2010.- 19 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-  </w:t>
      </w:r>
      <w:r>
        <w:rPr>
          <w:sz w:val="28"/>
          <w:szCs w:val="28"/>
        </w:rPr>
        <w:t>Глинская, Н.Ю.,Разработка управляющей программы для обработки контура детали на станке с ЧПУ</w:t>
      </w:r>
      <w:r>
        <w:rPr>
          <w:bCs/>
          <w:sz w:val="28"/>
          <w:szCs w:val="28"/>
        </w:rPr>
        <w:t>: методические указания к практической/ Н.Ю. Глинская; Оренбургский гос. ун-т. – Оренбург: ОГУ, 2010.-26 с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rStyle w:val="StrongEmphasis"/>
          <w:b w:val="false"/>
          <w:color w:val="333333"/>
          <w:sz w:val="28"/>
          <w:szCs w:val="28"/>
        </w:rPr>
        <w:t>Глинская, Н.Ю.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 Оптимизация состава переходов и траектории движения инструментов при обработке деталей на станках с ЧП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[Текст] : методические указания для студентов, обучающихся по программам высшего профессионального образования по направлениям подготовки 15.03.05 Конструкторско-технологическое обеспечение машиностроительных производств / Н. Ю. Глинская, В. В. Елагин; М-во образования и науки Рос. Федерации, Федер. гос. бюджет. образоват. учреждение высш. проф. образования "Оренбург. гос. ун-т", Каф. технологии машиностроения, металлообраб. станков и комплексов. - Оренбург : ОГУ, 2014. - 69 с.     Издание на др. носителе [Электронный ресурс]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промежуточной аттестации по дисциплине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ой контроля является диф. зачет в седьмом семестре, проводится в форме тестирования в системе АИСТ. Оценка складывается из оценки, полученной в результате тестирования и оценки за практические рабо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подготовки к тестированию может служить повторение материала по контрольным вопросам, которые дает преподаватель или перечень вопросов, рассмотренный в теоретической части курса (таблица 1).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166886 " TargetMode="External"/><Relationship Id="rId4" Type="http://schemas.openxmlformats.org/officeDocument/2006/relationships/hyperlink" Target="https://e.lanbook.com/book/107212 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4:08:00Z</dcterms:created>
  <dc:creator>user</dc:creator>
  <dc:description/>
  <cp:keywords/>
  <dc:language>en-US</dc:language>
  <cp:lastModifiedBy>TMMSK</cp:lastModifiedBy>
  <cp:lastPrinted>2023-06-29T08:46:00Z</cp:lastPrinted>
  <dcterms:modified xsi:type="dcterms:W3CDTF">2025-03-26T14:08:00Z</dcterms:modified>
  <cp:revision>3</cp:revision>
  <dc:subject/>
  <dc:title>На правах рукописи</dc:title>
</cp:coreProperties>
</file>