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еревод и переводоведение (француз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Составитель _____________________Гилазиева С.Р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Гилазиева С.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425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rFonts w:eastAsia="Times New Roman"/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rFonts w:eastAsia="Times New Roman"/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rFonts w:eastAsia="Times New Roman"/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  <w:lang w:eastAsia="ru-RU"/>
        </w:rPr>
        <w:t xml:space="preserve">2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Задания практико-ориентированного уровня </w:t>
      </w:r>
    </w:p>
    <w:p>
      <w:pPr>
        <w:pStyle w:val="Normal"/>
        <w:pBdr/>
        <w:spacing w:lineRule="auto" w:line="240" w:before="0" w:after="0"/>
        <w:ind w:firstLine="42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Normal"/>
        <w:keepNext w:val="true"/>
        <w:keepLines/>
        <w:numPr>
          <w:ilvl w:val="0"/>
          <w:numId w:val="13"/>
        </w:numPr>
        <w:spacing w:lineRule="auto" w:line="240" w:before="0" w:after="0"/>
        <w:ind w:left="502" w:firstLine="425"/>
        <w:contextualSpacing/>
        <w:jc w:val="both"/>
        <w:outlineLvl w:val="1"/>
        <w:rPr>
          <w:rFonts w:ascii="Times New Roman CYR" w:hAnsi="Times New Roman CYR" w:eastAsia="Times New Roman" w:cs="Arial"/>
          <w:i/>
          <w:i/>
          <w:color w:val="4F81BD"/>
          <w:sz w:val="24"/>
          <w:szCs w:val="24"/>
        </w:rPr>
      </w:pPr>
      <w:r>
        <w:rPr>
          <w:rFonts w:eastAsia="Times New Roman" w:cs="Arial" w:ascii="Times New Roman CYR" w:hAnsi="Times New Roman CYR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 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 в письменной форме применяют краткое написание - и.п., оно указывает на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>
          <w:rFonts w:cs="Arial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 Рекомендации к организации самостоятельных занятий физическими упражнениями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полняя самостоятельно, физические упражнения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  <w:sz w:val="24"/>
          <w:szCs w:val="24"/>
          <w:lang w:eastAsia="ru-RU"/>
        </w:rPr>
        <w:t>дыхательная гимнастика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гибкость с целью восстановить мышцы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 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 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5 Учебно-методическое обеспечение дисциплин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eastAsia="zh-CN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sz w:val="24"/>
          <w:szCs w:val="24"/>
          <w:lang w:eastAsia="zh-CN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  <w:lang w:eastAsia="zh-CN"/>
        </w:rPr>
        <w:t>Adobe Acrobat Reader 6.0. -</w:t>
      </w:r>
      <w:r>
        <w:rPr>
          <w:sz w:val="24"/>
          <w:szCs w:val="24"/>
          <w:lang w:eastAsia="zh-CN"/>
        </w:rPr>
        <w:t xml:space="preserve"> Режим доступа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432_20130122.pdf</w:t>
        </w:r>
      </w:hyperlink>
      <w:r>
        <w:rPr>
          <w:sz w:val="24"/>
          <w:szCs w:val="24"/>
          <w:lang w:eastAsia="zh-CN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 Acrobat Reader 6.0. - Режим доступа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Глазина, Т.А. Комплексы ЛФК в бассейне в системе физического воспитания студентов. [Электронный ресурс]: учебное пособие для обучающихся по образовательным программам высшего образования по всем направлениям подготовки /Т. А. Анплева; М-во образования и науки Рос. Федерации, Федер. гос. бюджет. образоват. учреждение высш. образования "Оренбург. гос. ун-т". - Оренбург: ОГУ. - 2018. – 96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74990_20180629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Глазина, Т.А.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zh-CN"/>
        </w:rPr>
        <w:t xml:space="preserve">Лечебная физическая культура: практикум для студентов специальной медицинской группы [Электронный ресурс]: учебное пособие для обучающихся по образовательным программам высшего образования по всем направлениям подготовки. /Т.А. Глазина.; М-во образования и науки Рос. Федерации, Федер. гос. бюджет. образоват. учреждение высш. образования "Оренбург. гос. ун-т". - Оренбург: ОГУ. - 2017. – 124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1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40797_2017062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1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zh-CN"/>
        </w:rPr>
        <w:t>Зиамбетов, В. Ю. Физическая рекреация студенческой молодежи [Электронный ресурс] : учебно-методическое пособие для обучающихся по образовательным программам высшего образования по всем направлениям подготовки и специальностям / В. Ю. Зиамбетов; М-во науки и высш. образования Рос. Федерации, Федер. гос. бюджет. образоват. учреждение высш. образования "Оренбург. гос. ун-т". - Электрон. текстовые дан. - Оренбург : ОГУ, 2023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970-1.. - № гос. регистрации 0322301532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lang w:eastAsia="zh-CN"/>
        </w:rPr>
        <w:t>Зиамбетов, В. Ю.</w:t>
      </w:r>
      <w:r>
        <w:rPr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Основы теории физической культуры для студентов вузов</w:t>
      </w:r>
      <w:r>
        <w:rPr>
          <w:sz w:val="24"/>
          <w:szCs w:val="24"/>
          <w:lang w:eastAsia="zh-CN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  <w:lang w:eastAsia="zh-CN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color w:val="000000"/>
          <w:sz w:val="24"/>
          <w:szCs w:val="24"/>
          <w:shd w:fill="FFFFFF" w:val="clear"/>
          <w:lang w:eastAsia="zh-CN"/>
        </w:rPr>
      </w:pPr>
      <w:r>
        <w:rPr>
          <w:bCs/>
          <w:color w:val="000000"/>
          <w:sz w:val="24"/>
          <w:szCs w:val="24"/>
          <w:shd w:fill="F2F5FE" w:val="clear"/>
        </w:rPr>
        <w:t>Здоровьесберегающие образовательные технологии в процессе физического воспитания обучающихся</w:t>
      </w:r>
      <w:r>
        <w:rPr>
          <w:color w:val="000000"/>
          <w:sz w:val="24"/>
          <w:szCs w:val="24"/>
          <w:shd w:fill="F2F5FE" w:val="clear"/>
        </w:rPr>
        <w:t> [Электронный ресурс] : учебное пособие для обучающихся по образовательным программам высшего образования по всем направлениям подготовки / В. Г. Витун [и др.]; М-во науки и высш. образования Рос. Федерации, Федер. гос. бюджет. образоват. учреждение высш. образования "Оренбург. гос. ун-т". - Электрон. дан. - Оренбург : ОГУ, 2022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716-5.. - № гос. регистрации 0322300675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Легкая атлетика в вузе (элективный курс)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  <w:lang w:eastAsia="zh-CN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bCs/>
          <w:sz w:val="24"/>
          <w:szCs w:val="24"/>
          <w:shd w:fill="FFFFFF" w:val="clear"/>
          <w:lang w:eastAsia="zh-CN"/>
        </w:rPr>
        <w:t>Малютин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Физическое воспитание студентов в системе вузовского образования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</w:t>
      </w:r>
      <w:r>
        <w:rPr>
          <w:sz w:val="24"/>
          <w:szCs w:val="24"/>
          <w:lang w:eastAsia="zh-CN"/>
        </w:rPr>
        <w:t>подготовки /М. В. Малютина, В. Г. Купцов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0. - 1 электрон. опт. диск (CD-ROM). - Загл. с этикетки диска. - Систем</w:t>
      </w:r>
      <w:r>
        <w:rPr>
          <w:sz w:val="24"/>
          <w:szCs w:val="24"/>
          <w:shd w:fill="FFFFFF" w:val="clear"/>
          <w:lang w:eastAsia="zh-CN"/>
        </w:rPr>
        <w:t>. требования: Intel Core или аналогич.; Microsoft Windows 7, 8, 10; 512 Мб; монитор, поддерживающий режим 1024х768; мышь или аналогич. устройство - ISBN 978-5-7410-2446-1. - № гос. регистрации 0322102150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eastAsia="zh-CN"/>
        </w:rPr>
        <w:t xml:space="preserve"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2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Михеева, Т. М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Баскетбол в вузе</w:t>
      </w:r>
      <w:r>
        <w:rPr>
          <w:sz w:val="24"/>
          <w:szCs w:val="24"/>
          <w:shd w:fill="FFFFFF" w:val="clear"/>
          <w:lang w:eastAsia="zh-CN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3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  <w:lang w:eastAsia="zh-CN"/>
        </w:rPr>
        <w:t> [Текст]: учеб. для вузов / под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тепанов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Плавание в системе физического воспитания студентов вузов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4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5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141873_20210331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-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-14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-2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143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1439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432_20130122.pdf" TargetMode="External"/><Relationship Id="rId7" Type="http://schemas.openxmlformats.org/officeDocument/2006/relationships/hyperlink" Target="http://artlib.osu.ru/web/books/metod_all/35177_20170306.pdf" TargetMode="External"/><Relationship Id="rId8" Type="http://schemas.openxmlformats.org/officeDocument/2006/relationships/hyperlink" Target="http://artlib.osu.ru/web/books/metod_all/116149_20200113.pdf" TargetMode="External"/><Relationship Id="rId9" Type="http://schemas.openxmlformats.org/officeDocument/2006/relationships/hyperlink" Target="http://artlib.osu.ru/web/books/metod_all/74990_20180629.pdf" TargetMode="External"/><Relationship Id="rId10" Type="http://schemas.openxmlformats.org/officeDocument/2006/relationships/hyperlink" Target="http://artlib.osu.ru/web/books/metod_all/40797_20170623.pdf" TargetMode="External"/><Relationship Id="rId11" Type="http://schemas.openxmlformats.org/officeDocument/2006/relationships/hyperlink" Target="http://artlib.osu.ru/web/books/metod_all/141877_2021033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08:00Z</dcterms:created>
  <dc:creator>user</dc:creator>
  <dc:description>СЛУЖЕБНАЯ ИНФОРМАЦИЯ!!!НЕ МЕНЯТЬ!!!|Дата создания макета: 06.03.2025 16:10:15|Версия программы "Учебные планы": 1.0.11.272|ID_UP_DISC:2214399;ID_SPEC_LOC:5239;YEAR_POTOK:2025;ID_SUBJ:18462;SHIFR:Б1.Д.В.Э.1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dcterms:modified xsi:type="dcterms:W3CDTF">2025-03-30T08:35:00Z</dcterms:modified>
  <cp:revision>2</cp:revision>
  <dc:subject/>
  <dc:title/>
</cp:coreProperties>
</file>