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1.1 Общефизическая подготовк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45.03.02 Лингвистик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еревод и переводоведение (английский язык, второй иностранный язык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81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5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Составитель _____________________Гилазиева С.Р.</w:t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Методические указания рассмотрены и одобрены на заседании кафедры физического воспит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 о. заведующего кафедрой ________________________Гилазиева С.Р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134" w:gutter="0" w:header="0" w:top="1134" w:footer="51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40"/>
        <w:ind w:firstLine="425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 xml:space="preserve">Для освоения практического материала по дисциплине следует систематически посещать учебные занятия. Для </w:t>
      </w:r>
      <w:r>
        <w:rPr>
          <w:rFonts w:eastAsia="TimesNewRoman;MS Mincho"/>
          <w:sz w:val="24"/>
          <w:szCs w:val="24"/>
        </w:rPr>
        <w:t>подготовки к учебному занятию, необходимо повторить пройденный материал. Инструкторскую практику, желательно готовить в форме конспекта (осуществить запись), применяя терминологию. Особое внимание следует уделять самоподготовке, контролируя ЧСС и самочувствие. Упражнения подбирать относительно подготовленности, их направленность будет определяться установкой (какая задача решается?): утренняя или дыхательная гимнастика; упражнения, направленные на развитие физических качеств - силового характер, на гибкость, на ловкость и т.д.</w:t>
      </w:r>
    </w:p>
    <w:p>
      <w:pPr>
        <w:pStyle w:val="Normal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rFonts w:eastAsia="TimesNewRoman;MS Mincho"/>
          <w:sz w:val="24"/>
          <w:szCs w:val="24"/>
        </w:rPr>
        <w:t>Для правильно организованной работы, следует обратиться за консультацией к преподавателю и к учебно-методическим работам, перечисленным в разделе – учебно-методическое обеспечение дисциплины (в РП и МУ)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екомендации к упражнениям, направленным на воспитание физических качеств.</w:t>
      </w:r>
    </w:p>
    <w:p>
      <w:pPr>
        <w:pStyle w:val="Normal"/>
        <w:shd w:fill="FFFFFF" w:val="clear"/>
        <w:spacing w:lineRule="auto" w:line="240" w:before="0" w:after="0"/>
        <w:ind w:firstLine="425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ериод развития выносливости необходимо придерживаться следующего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при выполнении упражнений обращать внимание на амплитуду движения и скорость выполнения, на время проявления максимальных мышечных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contextualSpacing/>
        <w:jc w:val="both"/>
        <w:rPr/>
      </w:pPr>
      <w:r>
        <w:rPr>
          <w:sz w:val="24"/>
          <w:szCs w:val="24"/>
        </w:rPr>
        <w:t>- наибольший эффект достигается упражнениями с концентрацией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 раз с преодолением собственного веса; 10-15 раз в упражнениях с применением малых отягощ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нецелесообразно выполнять прыжковые упражнения в состоянии утомления, так как возникает замедление выполняемых движений;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- чередовать прыжковые упражнения с силовыми упражнениями, медленным бегом, упражнениями на расслабление и на гибкость («растягивание» мышц, которые выполняли активную работу)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Величина внешнего отягощения, используемого для развития «прыгучести» не должна превышать 30 – 40% от индивидуального максимального отягощения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В использовании ударного метода развития «взрывной» силы ног нужно выполнять прыжки в глубину (например, с возвышения высотой 30-70 см) с последующим мгновенным выпрыгиванием вверх или прыжком в длину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одбор тренировочных упражнений во многом зависит от исходного уровня физической подготовленности. Если обучающийся не может подтянуться, ему следует учиться подтягиваться в облеченных условиях-из виса лежа на низкой перекладине или из упора стоя на коленях и др. По мере роста показателя в этом упражнении, нагрузку можно увеличивать за счет изменений исходных положений. Далее с помощью партнера подтягиваться на высокой перекладине. Когда занимающийся научится подтягиваться самостоятельно 1-3 раза, можно усложнять упражнения, меняя хваты:(одна рука хватом сверху, другая - снизу); в узком и широком хватах; с промежуточной остановкой на 5-6 сек.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подтягивания в висе лежа на низкой перекладине, движение выполняется до касания грудью перекладины, туловище и ноги выпрямлены, носки оттянуты, голова прямо. Ноги должны быть в упоре. Наиболее экономично подтягивание при хвате рук чуть шире плеч. Опускание в исходное положение после подтягивания должно выполняться спокойно,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 xml:space="preserve">Во время поднимания ног в висе, движение выполняется силой (без маха) до касания перекладины, ноги выпрямлены, носки оттянуты, голова прямо. Опускание в вис (в исходное положение) должно выполняться спокойно. Дыхание не задерживается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  <w:shd w:fill="FFFFFF" w:val="clear"/>
        </w:rPr>
        <w:t>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sz w:val="24"/>
          <w:szCs w:val="24"/>
          <w:shd w:fill="FFFFFF" w:val="clear"/>
        </w:rPr>
        <w:t>Во время выполнения упражнения - поднимания туловища из положения, лежа на спине, голова держится прямо, локти отведены в стороны, дыхание ритмичное. Повторения выполняются не быстро, с фиксацией всех фаз. Стопы не отрываются от опоры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брусьях, движения выполняются ритмично, в среднем темпе, с фиксацией конечных точек. Руки сгибать до уровня, когда плечи опускаются ниже горизонта (между предплечьем и плечом менее 90</w:t>
      </w:r>
      <w:r>
        <w:rPr>
          <w:rFonts w:eastAsia="Times New Roman"/>
          <w:sz w:val="24"/>
          <w:szCs w:val="24"/>
          <w:shd w:fill="FFFFFF" w:val="clear"/>
          <w:vertAlign w:val="superscript"/>
          <w:lang w:eastAsia="ru-RU"/>
        </w:rPr>
        <w:t>0</w:t>
      </w:r>
      <w:r>
        <w:rPr>
          <w:rFonts w:eastAsia="Times New Roman"/>
          <w:sz w:val="24"/>
          <w:szCs w:val="24"/>
          <w:shd w:fill="FFFFFF" w:val="clear"/>
          <w:lang w:eastAsia="ru-RU"/>
        </w:rPr>
        <w:t>). Локти отводятся назад вдоль туловища. Сгибая руки – вдох, разгибая - выдох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/>
      </w:pPr>
      <w:r>
        <w:rPr>
          <w:rFonts w:eastAsia="Times New Roman"/>
          <w:sz w:val="24"/>
          <w:szCs w:val="24"/>
          <w:shd w:fill="FFFFFF" w:val="clear"/>
          <w:lang w:eastAsia="ru-RU"/>
        </w:rPr>
        <w:t>Сгибания-разгибания рук в упоре на скамейке (на возвышенности)</w:t>
      </w:r>
      <w:r>
        <w:rPr>
          <w:rFonts w:eastAsia="Times New Roman"/>
          <w:sz w:val="24"/>
          <w:szCs w:val="24"/>
          <w:lang w:eastAsia="ru-RU"/>
        </w:rPr>
        <w:t xml:space="preserve">тело держать ровно, спина прямая, руки (упор) на ширине плеч или чуть шире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5"/>
        <w:jc w:val="both"/>
        <w:outlineLvl w:val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pBdr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  <w:lang w:eastAsia="ru-RU"/>
        </w:rPr>
        <w:t xml:space="preserve">2. </w:t>
      </w:r>
      <w:r>
        <w:rPr>
          <w:rFonts w:eastAsia="Times New Roman"/>
          <w:b/>
          <w:color w:val="000000"/>
          <w:sz w:val="24"/>
          <w:szCs w:val="24"/>
          <w:lang w:eastAsia="ru-RU"/>
        </w:rPr>
        <w:t xml:space="preserve">Задания практико-ориентированного уровня </w:t>
      </w:r>
    </w:p>
    <w:p>
      <w:pPr>
        <w:pStyle w:val="Normal"/>
        <w:pBdr/>
        <w:spacing w:lineRule="auto" w:line="240" w:before="0" w:after="0"/>
        <w:ind w:firstLine="425"/>
        <w:jc w:val="both"/>
        <w:rPr>
          <w:rFonts w:eastAsia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Cs/>
          <w:i/>
          <w:i/>
          <w:color w:val="000000"/>
          <w:spacing w:val="2"/>
          <w:sz w:val="24"/>
          <w:szCs w:val="24"/>
        </w:rPr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Принципы составления комплексов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pacing w:val="2"/>
          <w:sz w:val="24"/>
          <w:szCs w:val="24"/>
        </w:rPr>
        <w:t xml:space="preserve">При составлении комплексов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еобходимо определить объем, содержание упражнений и их количество. Для подбора упражнений необходимо придерживаться следующих требований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соответствовать задачам учебно-тренировочного заняти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олжны отвечать назначению комплек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казывать всестороннее воздействие на организм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обеспечить развитие основных физических качеств и охватывать все мышечные группы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оответствовать возрасту, полу, физической подготовленности обучающихся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обеспечить постепенное возрастание нагрузки и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ее воздействие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на организм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i/>
          <w:color w:val="000000"/>
          <w:spacing w:val="2"/>
          <w:sz w:val="24"/>
          <w:szCs w:val="24"/>
        </w:rPr>
        <w:t>К основным правилам составления комплексов общеразвивающих упражнений следует отнести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на ощущение правильной осанк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выполнение упражнений, оказывающих общее воздействие, активирующих действие всех органов и систем организм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последовательное и поочередное воздействие на основные мышечные группы по принципу «сверху вниз»: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рук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туловища и плечевого пояса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для ног (чередование работы различных мышц двигательного аппарата позволяет увеличить нагрузку, повысить эффективность мышечных усилий и создать условия для активного отдыха)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упражнения в партере силовой направленности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 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включение в комплекс наиболее сложных упражнений, сходных по структуре и характеру мышечной деятельности, с упражнениями основной части урока;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–</w:t>
      </w: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>скоростно-силовые упражнения (прыжки) выполняются в конце комплекса, после чего следуют упражнения на восстановление дыхания и ходьба на месте.</w:t>
      </w:r>
    </w:p>
    <w:p>
      <w:pPr>
        <w:pStyle w:val="Normal"/>
        <w:keepNext w:val="true"/>
        <w:keepLines/>
        <w:numPr>
          <w:ilvl w:val="0"/>
          <w:numId w:val="12"/>
        </w:numPr>
        <w:spacing w:lineRule="auto" w:line="240" w:before="0" w:after="0"/>
        <w:ind w:left="502" w:firstLine="425"/>
        <w:contextualSpacing/>
        <w:jc w:val="both"/>
        <w:outlineLvl w:val="1"/>
        <w:rPr>
          <w:rFonts w:ascii="Times New Roman CYR" w:hAnsi="Times New Roman CYR" w:eastAsia="Times New Roman" w:cs="Arial"/>
          <w:i/>
          <w:i/>
          <w:color w:val="4F81BD"/>
          <w:sz w:val="24"/>
          <w:szCs w:val="24"/>
        </w:rPr>
      </w:pPr>
      <w:r>
        <w:rPr>
          <w:rFonts w:eastAsia="Times New Roman" w:cs="Arial" w:ascii="Times New Roman CYR" w:hAnsi="Times New Roman CYR"/>
          <w:i/>
          <w:color w:val="000000"/>
          <w:sz w:val="24"/>
          <w:szCs w:val="24"/>
        </w:rPr>
        <w:t>Методические рекомендации к проведению общеразвивающих упражнений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 xml:space="preserve">Общеразвивающие упражнения – самая большая группа и проводится в любых учебных, тренировочных занятиях, также они входят в малые формы видов гимнастики: физкультминутки, физкультурные паузы, активный отдых на переменах, в перерывах на производстве. Их простота, доступность, направленность позволяет выполнять упражнения в режиме рабочего дня. Для выполнения и проведения упражнений не требуется много места и дорогого инвентаря. Общеразвивающие упражнения могут выполняться индивидуально, группой, массовые выполнения (спортивные праздники)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-1"/>
          <w:w w:val="102"/>
          <w:sz w:val="24"/>
          <w:szCs w:val="24"/>
        </w:rPr>
        <w:t xml:space="preserve">Основной задачей общеразвивающих упражнений является подготовка организма к </w:t>
      </w:r>
      <w:r>
        <w:rPr>
          <w:rFonts w:cs="Arial" w:ascii="Times New Roman CYR" w:hAnsi="Times New Roman CYR"/>
          <w:color w:val="000000"/>
          <w:w w:val="102"/>
          <w:sz w:val="24"/>
          <w:szCs w:val="24"/>
        </w:rPr>
        <w:t xml:space="preserve">предстоящей физической работе в основной части учебно-тренировочного занятия.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Общеразвивающие упражнения следует рассматривать как движения различными частями тела в разных </w:t>
      </w:r>
      <w:r>
        <w:rPr>
          <w:rFonts w:cs="Arial" w:ascii="Times New Roman CYR" w:hAnsi="Times New Roman CYR"/>
          <w:color w:val="000000"/>
          <w:spacing w:val="8"/>
          <w:sz w:val="24"/>
          <w:szCs w:val="24"/>
        </w:rPr>
        <w:t>направлениях, с необходимой скоростью исполнения, амплитудой движения, степенью мышечного напряжения</w:t>
      </w:r>
      <w:r>
        <w:rPr>
          <w:rFonts w:cs="Arial" w:ascii="Times New Roman CYR" w:hAnsi="Times New Roman CYR"/>
          <w:color w:val="000000"/>
          <w:spacing w:val="5"/>
          <w:sz w:val="24"/>
          <w:szCs w:val="24"/>
        </w:rPr>
        <w:t xml:space="preserve">. Движения осуществляются как </w:t>
      </w:r>
      <w:r>
        <w:rPr>
          <w:rFonts w:cs="Arial" w:ascii="Times New Roman CYR" w:hAnsi="Times New Roman CYR"/>
          <w:color w:val="000000"/>
          <w:spacing w:val="6"/>
          <w:sz w:val="24"/>
          <w:szCs w:val="24"/>
        </w:rPr>
        <w:t xml:space="preserve">одновременно, так и последовательно. </w:t>
      </w:r>
      <w:r>
        <w:rPr>
          <w:rFonts w:cs="Arial" w:ascii="Times New Roman CYR" w:hAnsi="Times New Roman CYR"/>
          <w:color w:val="000000"/>
          <w:spacing w:val="11"/>
          <w:sz w:val="24"/>
          <w:szCs w:val="24"/>
        </w:rPr>
        <w:t xml:space="preserve">В определении данной группы упражнений заложена </w:t>
      </w:r>
      <w:r>
        <w:rPr>
          <w:rFonts w:cs="Arial" w:ascii="Times New Roman CYR" w:hAnsi="Times New Roman CYR"/>
          <w:color w:val="000000"/>
          <w:spacing w:val="3"/>
          <w:sz w:val="24"/>
          <w:szCs w:val="24"/>
        </w:rPr>
        <w:t xml:space="preserve">возможность включать в комплекс неограниченное, но адекватное количество упражнений, их содержание определяется по направленности воздействия на организм. Как правило, комплекс состоит из 8-15 упражнений, количество зависит от ряда причин.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z w:val="24"/>
          <w:szCs w:val="24"/>
        </w:rPr>
        <w:t xml:space="preserve">Основным принципом объединения упражнений являются: направленность их воздействия на мышечные группы;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й с предметами, на снарядах и со снарядами. Следовательно, выделяют комплексы упражнений: 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- </w:t>
      </w:r>
      <w:r>
        <w:rPr>
          <w:rFonts w:cs="Arial" w:ascii="Times New Roman CYR" w:hAnsi="Times New Roman CYR"/>
          <w:sz w:val="24"/>
          <w:szCs w:val="24"/>
        </w:rPr>
        <w:t>без предметов, на месте, проходным способом, на гимнастической стенке, на гимнастических матах, в кругу, в парах, в тройках;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sz w:val="24"/>
          <w:szCs w:val="24"/>
        </w:rPr>
        <w:t>- с предмерами и снарядами (гимнастическая палка, мячи, на гимнастической скамейке, с гимнастической скамейкой, с обручем, набивными мячами и т.д.).</w:t>
      </w:r>
    </w:p>
    <w:p>
      <w:pPr>
        <w:pStyle w:val="Normal"/>
        <w:spacing w:lineRule="auto" w:line="240" w:before="0" w:after="0"/>
        <w:ind w:firstLine="425"/>
        <w:contextualSpacing/>
        <w:jc w:val="both"/>
        <w:rPr/>
      </w:pP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Упражнения в парах, в кругу объединяют обучающихся в совместную, слаженную работу. Выполнение упражнений с предметами связано с умением управлять </w:t>
      </w:r>
      <w:r>
        <w:rPr>
          <w:rFonts w:cs="Arial" w:ascii="Times New Roman CYR" w:hAnsi="Times New Roman CYR"/>
          <w:spacing w:val="2"/>
          <w:sz w:val="24"/>
          <w:szCs w:val="24"/>
        </w:rPr>
        <w:t xml:space="preserve">движениями </w:t>
      </w:r>
      <w:r>
        <w:rPr>
          <w:rFonts w:cs="Arial" w:ascii="Times New Roman CYR" w:hAnsi="Times New Roman CYR"/>
          <w:color w:val="000000"/>
          <w:spacing w:val="2"/>
          <w:sz w:val="24"/>
          <w:szCs w:val="24"/>
        </w:rPr>
        <w:t xml:space="preserve">рук: правильный хват предмета, его положение в пространстве, мышечное напряжение двигательного действия. Броски, ловля, вращения, удержания предмета требуют разносторонней координации точности. </w:t>
      </w:r>
      <w:r>
        <w:rPr>
          <w:rFonts w:cs="Arial" w:ascii="Times New Roman CYR" w:hAnsi="Times New Roman CYR"/>
          <w:bCs/>
          <w:color w:val="000000"/>
          <w:sz w:val="24"/>
          <w:szCs w:val="24"/>
        </w:rPr>
        <w:t xml:space="preserve">Каждое упражнение имеет исходное положение, по правилам терминологии в письменной форме применяют краткое написание - и.п., оно указывает на </w:t>
      </w:r>
      <w:r>
        <w:rPr>
          <w:rFonts w:cs="Arial" w:ascii="Times New Roman CYR" w:hAnsi="Times New Roman CYR"/>
          <w:color w:val="000000"/>
          <w:sz w:val="24"/>
          <w:szCs w:val="24"/>
        </w:rPr>
        <w:t xml:space="preserve">положение звеньев тела (туловища, ноги, руки). От исходного положения зависят: нагрузка на мышцы (динамическая, статическая) и степень ее проявления; сложность упражнения; положение тела и другие характеристик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425"/>
        <w:contextualSpacing/>
        <w:jc w:val="both"/>
        <w:rPr>
          <w:rFonts w:ascii="Times New Roman CYR" w:hAnsi="Times New Roman CYR" w:cs="Arial"/>
          <w:b/>
          <w:b/>
          <w:color w:val="000000"/>
          <w:sz w:val="24"/>
          <w:szCs w:val="24"/>
        </w:rPr>
      </w:pPr>
      <w:r>
        <w:rPr>
          <w:rFonts w:cs="Arial" w:ascii="Times New Roman CYR" w:hAnsi="Times New Roman CYR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  <w:t>3 Рекомендации к организации самостоятельных занятий физическими упражнениями</w:t>
      </w:r>
    </w:p>
    <w:p>
      <w:pPr>
        <w:pStyle w:val="Normal"/>
        <w:spacing w:lineRule="auto" w:line="240" w:before="0" w:after="0"/>
        <w:ind w:firstLine="425"/>
        <w:contextualSpacing/>
        <w:jc w:val="both"/>
        <w:rPr>
          <w:rFonts w:eastAsia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Выполняя самостоятельно, физические упражнения необходимо соблюдать следующие правила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1. Занятия должны носить оздоровительную, развивающую и воспитательную направленность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2. В процессе занятий необходимо наблюдать за состоянием своего организма, осуществлять самоконтроль, контролировать физическую подготовленность и соблюдать правила безопасности во время занятий физической культурой и спортом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Формы самостоятельных занятий физическими упражнениями и спортом определяются их целями и задачами. Существует значительное разнообразие форм для проведения самостоятельных занятий. Утренняя гигиеническая гимнастика, физкультминутка, производственная гимнастика включается в распорядок дня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Заниматься рекомендуется от 2 до 7 раз в неделю по 40 до 60 минут (с учетом занятий физической культуры по расписанию). В процессе систематических занятий время тренировочного занятия может возрасти до 90 минут. Заниматься менее 2 раз в неделю нецелесообразно, так как это не способствует повышению уровня тренированности организма. Лучшее время для самостоятельных занятий вторая половина дня, после основной еды через 2 часа. Можно тренироваться и в другое время, но не раньше, чем через 2 часа после основного приема пищи. Желательно, тренировку закончить до 9 часов вечера. Основная направленность - укреплять здоровье, повышать общую работоспособность, улучшать функциональные возможности организм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К методическим указаниям следует отнести следующие рекомендации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color w:val="000000"/>
          <w:sz w:val="24"/>
          <w:szCs w:val="24"/>
          <w:lang w:eastAsia="ru-RU"/>
        </w:rPr>
      </w:pPr>
      <w:r>
        <w:rPr>
          <w:rFonts w:eastAsia="Times New Roman"/>
          <w:color w:val="000000"/>
          <w:sz w:val="24"/>
          <w:szCs w:val="24"/>
          <w:lang w:eastAsia="ru-RU"/>
        </w:rPr>
        <w:t>- каждое занятие следует начинать с ходьбы и медленного бега (не длительного 3-5 минут)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- общеразвивающие упражнения воздействуют на все мышечные группы, желательно подбирать их в определенной последовательности по анатомо-физиологическому принципу (от меньшей мышечной группы к большей): для плечевого пояса и рук, для туловища и шеи, для мышц ног и упражнения для формирования правильной осанки;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ru-RU"/>
        </w:rPr>
        <w:t>- после разминки выполняются упражнения целевой направленности, на мышечные группы, которые будут задействованы в работе на конкретном занятии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color w:val="000000"/>
          <w:sz w:val="24"/>
          <w:szCs w:val="24"/>
          <w:lang w:eastAsia="ru-RU"/>
        </w:rPr>
        <w:t>В основной части занятия, выполняется работа видовой направленности, например: упражнения на гибкость «Умное тело», или бег на определенную дистанцию с конкретным скоростным режимом (по ЧСС). В заключительной части проводится медленный бег, ходьба, упражнения на расслабление (восстановление),</w:t>
      </w:r>
      <w:r>
        <w:rPr>
          <w:rFonts w:eastAsia="TimesNewRoman;MS Mincho"/>
          <w:sz w:val="24"/>
          <w:szCs w:val="24"/>
          <w:lang w:eastAsia="ru-RU"/>
        </w:rPr>
        <w:t>дыхательная гимнастика,</w:t>
      </w:r>
      <w:r>
        <w:rPr>
          <w:rFonts w:eastAsia="Times New Roman"/>
          <w:color w:val="000000"/>
          <w:sz w:val="24"/>
          <w:szCs w:val="24"/>
          <w:lang w:eastAsia="ru-RU"/>
        </w:rPr>
        <w:t xml:space="preserve"> на гибкость с целью восстановить мышцы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  <w:lang w:eastAsia="ru-RU"/>
        </w:rPr>
        <w:t xml:space="preserve">Для самостоятельной работы во внеурочное время, рекомендована литература, позволяющая успешно освоить данный вид двигательной активности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b/>
          <w:sz w:val="24"/>
          <w:szCs w:val="24"/>
        </w:rPr>
        <w:t>4. Методические указания по написанию реферата для обучающихся, полностью освобожденных от практических занятий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Реферат –письменная аналитическая работа по одному из актуальных вопросов теории или практики изучаемых дисциплин, в переводе с латинского языка «реферат» означает «пусть он доложит». Это – обобщенная запись идей (концепций, точек зрения) на основе самостоятельного анализа различных или рекомендованных источников и предложений авторских (оригинальных) выводов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Написание реферата имеет целью вовлечение обучающихся в научную работу, привитие им навыков самостоятельной подготовки докладов и сообщений по физическому воспитанию, здоровому образу жизни и другой тематике, работы с первоисточниками, монографической и научной литературой, а также с периодической печатью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Для изложения собственного мнения по определённой проблеме, требуется: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хорошо знать материал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быть готовым умело передать его содержание в письменной форме;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>- сделать логичные и последовательные выводы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выборе темы реферата учитывается актуальность, научная разработанность, опыт практической деятельности и начальные знания обучающегося, и личный интерес к выбору проблемы для анализа. 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После выбора темы составляется список литературы, опубликованных статей, необходимых справочных источников по (проблеме). Объем реферата, как правило, не должен превышать 10-15 страниц машинописного (компьютерного) текста шрифтом Times New Roman 14, интервал – одинарный. Поля – лев.3 мм., прав.10 мм., верхнее и нижнее 20 мм. Реферат должен иметь титульный лист. После титульного листа печатается план написания реферата. Каждый раздел реферата начинается с названия. В конце реферата оформляется справочно-библиографическое описание литературы и других источников. Требования смотреть Стандарт организации СТО 02069024.101 – 2015.</w:t>
      </w:r>
    </w:p>
    <w:p>
      <w:pPr>
        <w:pStyle w:val="Normal"/>
        <w:shd w:fill="FFFFFF" w:val="clear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1 Методические указания по подготовке к устному собеседованию</w:t>
      </w:r>
    </w:p>
    <w:p>
      <w:pPr>
        <w:pStyle w:val="Normal"/>
        <w:spacing w:lineRule="auto" w:line="240" w:before="0" w:after="0"/>
        <w:ind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Целью устного собеседования являются обобщение и закрепление изученного теоретического материала. Обучающимся предлагаются для освещения сквозные концептуальные проблемы. При подготовке следует использовать предлагаемую преподавателем литературу. Для более основательной подготовки рекомендуется ознакомиться с указанной дополнительной литературой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ажно научиться выделять в рассматриваемой проблеме самое главное и сосредотачивать на нем основное внимание. С незнакомыми терминами и понятиями следует ознакомиться в энциклопедии. Ответы на вопросы должны быть доказательными и аргументированными, обучающимся необходимо уметь отстаивать свою точку зрения. Для этого следует использовать документы, монографическую, учебную и справочную литературу. </w:t>
      </w:r>
    </w:p>
    <w:p>
      <w:pPr>
        <w:pStyle w:val="Normal"/>
        <w:spacing w:lineRule="auto" w:line="240" w:before="0" w:after="0"/>
        <w:ind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успешной подготовки к устному собеседованию, обучающемуся рекомендуется внимательно осмыслить фактический материал и сделать выводы. </w:t>
      </w:r>
    </w:p>
    <w:p>
      <w:pPr>
        <w:pStyle w:val="Normal"/>
        <w:spacing w:lineRule="auto" w:line="240" w:before="0" w:after="0"/>
        <w:ind w:firstLine="425"/>
        <w:jc w:val="both"/>
        <w:rPr/>
      </w:pPr>
      <w:r>
        <w:rPr>
          <w:sz w:val="24"/>
          <w:szCs w:val="24"/>
        </w:rPr>
        <w:t>Устное собеседование должно соответствовать требованиям логики. Четкое вычленение излагаемой проблемы, ее точная формулировка, неукоснительная последовательность аргументации именно данной проблемы, без неоправданных отступлений от нее в процессе обоснования, безусловная доказательность, непротиворечивость и полнота аргументации, правильное и содержательное использование понятий и терминов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  <w:t>5 Учебно-методическое обеспечение дисциплины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eastAsia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sz w:val="24"/>
          <w:szCs w:val="24"/>
          <w:lang w:eastAsia="zh-CN"/>
        </w:rPr>
        <w:t>Боброва, Г. В. Физическая культура. Современные виды спорта в практике физического воспитания обучающихся [Электронный ресурс]: учебное пособие для обучающихся по образовательным программам высшего образования по всем направлениям подготовки /Г. В. Боброва, Т. А. Глазин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1. - 1 электрон. опт. диск (CD-ROM). - Загл. с этикетки диска. - Систем. требования: Intel Core или аналогич.; Microsoft Windows 7, 8, 10; 512 Мб; монитор, поддерживающий режим 1024х768; мышь или аналогич. устройство - ISBN 978-5-7410-2540-6.- № гос. регистрации 0322102149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sz w:val="24"/>
          <w:szCs w:val="24"/>
          <w:lang w:eastAsia="zh-CN"/>
        </w:rPr>
        <w:t>Боброва, Г.В. Физическое воспитание студентов специальной медицинской группы [Электронный ресурс]: методические рекомендации для студентов, обучающихся по программам высшего профессионального образования по всем направлениям подготовки /Т.А. Глазина, А.В. Андронов; М-во образования и науки Рос. Федерации, Федер. гос. бюджет. образоват. учреждение высш. проф. образования "Оренбург. гос. ун-т". - Оренбург: ОГУ, 2013. – 73с. - Загл. с тит. экрана. -</w:t>
      </w:r>
      <w:r>
        <w:rPr>
          <w:color w:val="000000"/>
          <w:sz w:val="24"/>
          <w:szCs w:val="24"/>
          <w:shd w:fill="F2F5FE" w:val="clear"/>
          <w:lang w:eastAsia="zh-CN"/>
        </w:rPr>
        <w:t>Adobe Acrobat Reader 6.0. -</w:t>
      </w:r>
      <w:r>
        <w:rPr>
          <w:sz w:val="24"/>
          <w:szCs w:val="24"/>
          <w:lang w:eastAsia="zh-CN"/>
        </w:rPr>
        <w:t xml:space="preserve"> Режим доступа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432_20130122.pdf</w:t>
        </w:r>
      </w:hyperlink>
      <w:r>
        <w:rPr>
          <w:sz w:val="24"/>
          <w:szCs w:val="24"/>
          <w:lang w:eastAsia="zh-CN"/>
        </w:rPr>
        <w:t>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Витун, Е. В. Современные системы физических упражнений, рекомендованные для студентов [Электронный ресурс]: учебное пособие для студентов, обучающихся по программам высшего образования по всем направлениям подготовки /Е. В. Витун, В. Г. Витун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6.55 Мб). - Оренбург: ОГУ, 2017. - 110 с. - Загл. с тит. экрана. - Adobe Acrobat Reader 6.0. - Режим доступа: </w:t>
      </w:r>
      <w:hyperlink r:id="rId7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35177_20170306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 </w:t>
      </w:r>
      <w:r>
        <w:rPr>
          <w:sz w:val="24"/>
          <w:szCs w:val="24"/>
          <w:lang w:eastAsia="zh-CN"/>
        </w:rPr>
        <w:t>Гилазиева, С. Р. Терминология общеразвивающих упражнений [Текст]: учебное пособие для студентов, обучающихся по программам высшего профессионального образования по всем направлениям подготовки / С. Р. Гилазиева, Т. В. Нурматова, М. Р. Валетов. - Оренбург: ОГУ, 2017. - 120 с.: ил.; 7,44 печ. л. - Библиогр.: с. 118-119. - ISBN 978-5-7410-1634-3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лазина, Т. А. Практические занятия на стадионе в системе физического воспитания студентов [Электронный ресурс]: учебное пособие для обучающихся по образовательным программам высшего образования по всем направлениям подготовки /Т. А. Глазина, Т. А. Анплева, Г. В. Бобр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2.78 Мб). - Оренбург: ОГУ, 2019. - 112 с. - Загл. с тит. экрана. - Adobe Acrobat Reader 5.0. - Режим доступа: </w:t>
      </w:r>
      <w:hyperlink r:id="rId8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16149_20200113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 xml:space="preserve">Глазина, Т.А. Комплексы ЛФК в бассейне в системе физического воспитания студентов. [Электронный ресурс]: учебное пособие для обучающихся по образовательным программам высшего образования по всем направлениям подготовки /Т. А. Анплева; М-во образования и науки Рос. Федерации, Федер. гос. бюджет. образоват. учреждение высш. образования "Оренбург. гос. ун-т". - Оренбург: ОГУ. - 2018. – 96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9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74990_20180629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sz w:val="24"/>
          <w:szCs w:val="24"/>
          <w:lang w:eastAsia="zh-CN"/>
        </w:rPr>
      </w:pPr>
      <w:r>
        <w:rPr>
          <w:rFonts w:eastAsia="Times New Roman"/>
          <w:color w:val="000000"/>
          <w:sz w:val="24"/>
          <w:szCs w:val="24"/>
          <w:lang w:eastAsia="zh-CN"/>
        </w:rPr>
        <w:t>Глазина, Т.А.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rFonts w:eastAsia="Times New Roman"/>
          <w:color w:val="000000"/>
          <w:sz w:val="24"/>
          <w:szCs w:val="24"/>
          <w:lang w:eastAsia="zh-CN"/>
        </w:rPr>
        <w:t xml:space="preserve">Лечебная физическая культура: практикум для студентов специальной медицинской группы [Электронный ресурс]: учебное пособие для обучающихся по образовательным программам высшего образования по всем направлениям подготовки. /Т.А. Глазина.; М-во образования и науки Рос. Федерации, Федер. гос. бюджет. образоват. учреждение высш. образования "Оренбург. гос. ун-т". - Оренбург: ОГУ. - 2017. – 124 с. </w:t>
      </w:r>
      <w:r>
        <w:rPr>
          <w:rFonts w:eastAsia="Times New Roman"/>
          <w:sz w:val="24"/>
          <w:szCs w:val="24"/>
          <w:lang w:eastAsia="zh-CN"/>
        </w:rPr>
        <w:t>- Загл. с тит. экрана.</w:t>
      </w:r>
      <w:r>
        <w:rPr>
          <w:rFonts w:eastAsia="Times New Roman"/>
          <w:color w:val="000000"/>
          <w:sz w:val="24"/>
          <w:szCs w:val="24"/>
          <w:shd w:fill="F2F5FE" w:val="clear"/>
          <w:lang w:eastAsia="zh-CN"/>
        </w:rPr>
        <w:t xml:space="preserve"> - Adobe Acrobat Reader 6.0. - Режим доступа: </w:t>
      </w:r>
      <w:hyperlink r:id="rId10">
        <w:r>
          <w:rPr>
            <w:rStyle w:val="InternetLink"/>
            <w:rFonts w:eastAsia="Times New Roman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40797_2017062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Горбань, И. Г. Основные критерии подготовки в волейболе на современном этапе развития игры [Электронный ресурс]: учебное пособие для обучающихся по образовательным программам высшего образования для всех направлений подготовки /И. Г. Горбань, Е. В. Удовиченко, В. А. Гребенникова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1.96 Мб). - Оренбург: ОГУ, 2021. - 106 с. - Загл. с тит. экрана. - Adobe Acrobat Reader 6.0. - Режим доступа: </w:t>
      </w:r>
      <w:hyperlink r:id="rId11">
        <w:r>
          <w:rPr>
            <w:rStyle w:val="InternetLink"/>
            <w:color w:val="0000FF"/>
            <w:sz w:val="24"/>
            <w:szCs w:val="24"/>
            <w:u w:val="single"/>
            <w:lang w:eastAsia="zh-CN"/>
          </w:rPr>
          <w:t>http://artlib.osu.ru/web/books/metod_all/141877_20210331.pdf</w:t>
        </w:r>
      </w:hyperlink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/>
          <w:color w:val="000000"/>
          <w:sz w:val="24"/>
          <w:szCs w:val="24"/>
          <w:shd w:fill="FFFFFF" w:val="clear"/>
          <w:lang w:eastAsia="zh-CN"/>
        </w:rPr>
        <w:t>Зиамбетов, В. Ю. Физическая рекреация студенческой молодежи [Электронный ресурс] : учебно-методическое пособие для обучающихся по образовательным программам высшего образования по всем направлениям подготовки и специальностям / В. Ю. Зиамбетов; М-во науки и высш. образования Рос. Федерации, Федер. гос. бюджет. образоват. учреждение высш. образования "Оренбург. гос. ун-т". - Электрон. текстовые дан. - Оренбург : ОГУ, 2023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970-1.. - № гос. регистрации 0322301532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lang w:eastAsia="zh-CN"/>
        </w:rPr>
        <w:t>Зиамбетов, В. Ю.</w:t>
      </w:r>
      <w:r>
        <w:rPr>
          <w:sz w:val="24"/>
          <w:szCs w:val="24"/>
          <w:lang w:eastAsia="zh-CN"/>
        </w:rPr>
        <w:t xml:space="preserve"> </w:t>
      </w:r>
      <w:r>
        <w:rPr>
          <w:bCs/>
          <w:sz w:val="24"/>
          <w:szCs w:val="24"/>
          <w:lang w:eastAsia="zh-CN"/>
        </w:rPr>
        <w:t>Основы теории физической культуры для студентов вузов</w:t>
      </w:r>
      <w:r>
        <w:rPr>
          <w:sz w:val="24"/>
          <w:szCs w:val="24"/>
          <w:lang w:eastAsia="zh-CN"/>
        </w:rPr>
        <w:t> [Текст]: учебно-методическое пособие /В. Ю. Зиамбетов; М-во науки и</w:t>
      </w:r>
      <w:r>
        <w:rPr>
          <w:sz w:val="24"/>
          <w:szCs w:val="24"/>
          <w:shd w:fill="FFFFFF" w:val="clear"/>
          <w:lang w:eastAsia="zh-CN"/>
        </w:rPr>
        <w:t xml:space="preserve"> высш. образования Рос. Федерации, Федер. гос. бюджет. образоват. учреждение высш. образования "Оренбург. гос. ун-т". - Оренбург: ОГУ, 2021. - 139 с.: ил. - Библиогр.: с. 139. - ISBN 978-5-4417-0849-4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rFonts w:eastAsia="Times New Roman"/>
          <w:color w:val="000000"/>
          <w:sz w:val="24"/>
          <w:szCs w:val="24"/>
          <w:shd w:fill="FFFFFF" w:val="clear"/>
          <w:lang w:eastAsia="zh-CN"/>
        </w:rPr>
      </w:pPr>
      <w:r>
        <w:rPr>
          <w:bCs/>
          <w:color w:val="000000"/>
          <w:sz w:val="24"/>
          <w:szCs w:val="24"/>
          <w:shd w:fill="F2F5FE" w:val="clear"/>
        </w:rPr>
        <w:t>Здоровьесберегающие образовательные технологии в процессе физического воспитания обучающихся</w:t>
      </w:r>
      <w:r>
        <w:rPr>
          <w:color w:val="000000"/>
          <w:sz w:val="24"/>
          <w:szCs w:val="24"/>
          <w:shd w:fill="F2F5FE" w:val="clear"/>
        </w:rPr>
        <w:t> [Электронный ресурс] : учебное пособие для обучающихся по образовательным программам высшего образования по всем направлениям подготовки / В. Г. Витун [и др.]; М-во науки и высш. образования Рос. Федерации, Федер. гос. бюджет. образоват. учреждение высш. образования "Оренбург. гос. ун-т". - Электрон. дан. - Оренбург : ОГУ, 2022. - 1 электрон. опт. диск (CD-ROM). - Загл. с этикетки диска. - Систем. требования: Intel Core или аналогич.; Microsoft Windows 7, 8, 10 ; 512 Mб ; монитор, поддерживающий режим 1024х768 ; мышь или аналогич. устройство. - ISBN 978-5-7410-2716-5.. - № гос. регистрации 0322300675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Легкая атлетика в вузе (элективный курс)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-методическое пособие для обучающихся по образовательным программам высшего образования по всем направлениям подготовки /Г. Б. Холодова [и др.]; М-во науки </w:t>
      </w:r>
      <w:r>
        <w:rPr>
          <w:sz w:val="24"/>
          <w:szCs w:val="24"/>
          <w:lang w:eastAsia="zh-CN"/>
        </w:rPr>
        <w:t>и высш. образования Рос. Федерации, Федер. гос. бюджет. образоват. учреждение высш. образования "Оренбург. гос. ун-т". Электрон. дан. - Оренбург: ОГУ, 2021. - 1 электрон. опт. диск (CD-ROM). - Загл. с этикетки диска. Систем. требования: Intel Core или аналогич.; Microsoft Windows 7, 8, 10; 512 Мб; монитор, поддерживающий режим 1024х768 ; мышь или аналогич. устройство - ISBN 978-5-7410-2547-5. - № гос. регистрации 0322102151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contextualSpacing/>
        <w:jc w:val="both"/>
        <w:rPr/>
      </w:pPr>
      <w:r>
        <w:rPr>
          <w:bCs/>
          <w:sz w:val="24"/>
          <w:szCs w:val="24"/>
          <w:shd w:fill="FFFFFF" w:val="clear"/>
          <w:lang w:eastAsia="zh-CN"/>
        </w:rPr>
        <w:t>Малютин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Физическое воспитание студентов в системе вузовского образования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</w:t>
      </w:r>
      <w:r>
        <w:rPr>
          <w:sz w:val="24"/>
          <w:szCs w:val="24"/>
          <w:lang w:eastAsia="zh-CN"/>
        </w:rPr>
        <w:t>подготовки /М. В. Малютина, В. Г. Купцова, Г. Б. Холодова; М-во науки и высш. образования Рос. Федерации, Федер. гос. бюджет. образоват. учреждение высш. образования "Оренбург. гос. ун-т". - Электрон. дан. - Оренбург: ОГУ, 2020. - 1 электрон. опт. диск (CD-ROM). - Загл. с этикетки диска. - Систем</w:t>
      </w:r>
      <w:r>
        <w:rPr>
          <w:sz w:val="24"/>
          <w:szCs w:val="24"/>
          <w:shd w:fill="FFFFFF" w:val="clear"/>
          <w:lang w:eastAsia="zh-CN"/>
        </w:rPr>
        <w:t>. требования: Intel Core или аналогич.; Microsoft Windows 7, 8, 10; 512 Мб; монитор, поддерживающий режим 1024х768; мышь или аналогич. устройство - ISBN 978-5-7410-2446-1. - № гос. регистрации 0322102150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sz w:val="24"/>
          <w:szCs w:val="24"/>
          <w:lang w:eastAsia="zh-CN"/>
        </w:rPr>
        <w:t xml:space="preserve">Малютина, М. В.  Физическая культура как средство оздоровления студенческой молодежи [Электронный ресурс]: учебно-методическое пособие для студентов, обучающихся по программам высшего профессионального образования для всех направлений подготовки и преподавателей / М. В. Малютина, О. В. Андронов; М-во образования и науки Рос. Федерации, Федер. гос. бюджет. образоват. учреждение высш. образования "Челяб. гос. пед. ун-т". - Электрон. текстовые дан. (1 файл: 1.32 Мб). - Челябинск: [Б. и.], 2016. - 127 с. - Загл. с тит. Экрана - Adobe Acrobat Reader 6.0.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2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9544_20160208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Михеева, Т. М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Баскетбол в вузе</w:t>
      </w:r>
      <w:r>
        <w:rPr>
          <w:sz w:val="24"/>
          <w:szCs w:val="24"/>
          <w:shd w:fill="FFFFFF" w:val="clear"/>
          <w:lang w:eastAsia="zh-CN"/>
        </w:rPr>
        <w:t> [Электронный ресурс]: учебное пособие для обучающихся по образовательным программам высшего образования по всем направлениям подготовки /Т. М. Михеева, Г. Б. Холодова, В. А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Гребенникова; М-во образования и науки Рос. Федерации, Федер. гос. бюджет. образоват. учреждение высш. образования "Оренбург. гос. ун-т", Каф. физ. воспитания. - Электрон. текстовые дан. (1 файл: 0.28 Мб). - Оренбург: ОГУ, 2018. - 173 с. - Загл. с тит. экрана. - Adobe Acrobat Reader 6.0 - ISBN 978-5-7410-2090-6.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3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82624_20180831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2"/>
          <w:szCs w:val="22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портивные игры. Техника, тактика, методика обучения</w:t>
      </w:r>
      <w:r>
        <w:rPr>
          <w:sz w:val="24"/>
          <w:szCs w:val="24"/>
          <w:shd w:fill="FFFFFF" w:val="clear"/>
          <w:lang w:eastAsia="zh-CN"/>
        </w:rPr>
        <w:t> [Текст]: учеб. для вузов / под</w:t>
      </w:r>
      <w:r>
        <w:rPr>
          <w:sz w:val="24"/>
          <w:szCs w:val="24"/>
          <w:shd w:fill="FFF9DB" w:val="clear"/>
          <w:lang w:eastAsia="zh-CN"/>
        </w:rPr>
        <w:t xml:space="preserve"> </w:t>
      </w:r>
      <w:r>
        <w:rPr>
          <w:sz w:val="24"/>
          <w:szCs w:val="24"/>
          <w:shd w:fill="FFFFFF" w:val="clear"/>
          <w:lang w:eastAsia="zh-CN"/>
        </w:rPr>
        <w:t>ред. Ю. Д. Железняка, Ю. М. Портнова. - 5-е изд., стер. - М.: Академия, 2008. - 519 с. - (Высшее профессиональное образование). - Библиогр. в конце гл. - ISBN 978-5-7695-5517- 6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bCs/>
          <w:sz w:val="24"/>
          <w:szCs w:val="24"/>
          <w:shd w:fill="FFFFFF" w:val="clear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Степанова, М. В.</w:t>
      </w:r>
      <w:r>
        <w:rPr>
          <w:sz w:val="24"/>
          <w:szCs w:val="24"/>
          <w:shd w:fill="FFFFFF" w:val="clear"/>
          <w:lang w:eastAsia="zh-CN"/>
        </w:rPr>
        <w:t xml:space="preserve"> </w:t>
      </w:r>
      <w:r>
        <w:rPr>
          <w:bCs/>
          <w:sz w:val="24"/>
          <w:szCs w:val="24"/>
          <w:shd w:fill="FFFFFF" w:val="clear"/>
          <w:lang w:eastAsia="zh-CN"/>
        </w:rPr>
        <w:t>Плавание в системе физического воспитания студентов вузов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по всем направлениям подготовки / М. В. Степанова; М-во образования и науки Рос. Федерации, Федер. гос. бюджет. образоват. учреждение высш. образования "Оренбург. гос. ун-т". - Электрон. текстовые дан. (1 файл: 1.25 Мб). - Оренбург: ОГУ, 2017. - 137 с. - Загл. с тит. экрана. - Adobe Acrobat Reader 6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4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36395_20170503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sz w:val="24"/>
          <w:szCs w:val="24"/>
          <w:lang w:eastAsia="zh-CN"/>
        </w:rPr>
      </w:pPr>
      <w:r>
        <w:rPr>
          <w:bCs/>
          <w:sz w:val="24"/>
          <w:szCs w:val="24"/>
          <w:shd w:fill="FFFFFF" w:val="clear"/>
          <w:lang w:eastAsia="zh-CN"/>
        </w:rPr>
        <w:t>Фитнес-технологии и системы физических упражнений в учебном процессе на занятиях физической культурой</w:t>
      </w:r>
      <w:r>
        <w:rPr>
          <w:sz w:val="24"/>
          <w:szCs w:val="24"/>
          <w:shd w:fill="FFFFFF" w:val="clear"/>
          <w:lang w:eastAsia="zh-CN"/>
        </w:rPr>
        <w:t xml:space="preserve"> [Электронный ресурс]: учебное пособие для обучающихся по образовательным программам высшего образования для всех направлений подготовки /И. Г. Горбань [и др.]; М-во науки и высш. образования Рос. Федерации, Федер. гос. бюджет. образоват. учреждение высш. образования "Оренбург. гос. ун-т". - Электрон. текстовые дан. (1 файл: 5.57 Мб). - Оренбург: ОГУ, 2021. - 112 с. - Загл. с тит. экрана. - Adobe Acrobat Reader 5.0 - </w:t>
      </w:r>
      <w:r>
        <w:rPr>
          <w:color w:val="000000"/>
          <w:sz w:val="24"/>
          <w:szCs w:val="24"/>
          <w:shd w:fill="F2F5FE" w:val="clear"/>
          <w:lang w:eastAsia="zh-CN"/>
        </w:rPr>
        <w:t xml:space="preserve">Режим доступа: </w:t>
      </w:r>
      <w:hyperlink r:id="rId15">
        <w:r>
          <w:rPr>
            <w:rStyle w:val="InternetLink"/>
            <w:color w:val="0000FF"/>
            <w:sz w:val="24"/>
            <w:szCs w:val="24"/>
            <w:u w:val="single"/>
            <w:shd w:fill="F2F5FE" w:val="clear"/>
            <w:lang w:eastAsia="zh-CN"/>
          </w:rPr>
          <w:t>http://artlib.osu.ru/web/books/metod_all/141873_20210331.pdf</w:t>
        </w:r>
      </w:hyperlink>
    </w:p>
    <w:p>
      <w:pPr>
        <w:pStyle w:val="Normal"/>
        <w:spacing w:lineRule="auto" w:line="240" w:before="0" w:after="0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6. Рекомендуемый минимальный недельный двигательный объем занятий физическими упражнениями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24"/>
        <w:gridCol w:w="7614"/>
        <w:gridCol w:w="1614"/>
      </w:tblGrid>
      <w:tr>
        <w:trPr>
          <w:trHeight w:val="284" w:hRule="atLeast"/>
        </w:trPr>
        <w:tc>
          <w:tcPr>
            <w:tcW w:w="8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: (мин.); км.; кол/раз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AutoHyphens w:val="true"/>
              <w:spacing w:lineRule="auto" w:line="240" w:before="0" w:after="0"/>
              <w:ind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жчины 18 – 24 лет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Утренняя гимнастика (мин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одтягивание на перекладине (кол-во раз) или сгибание рук в упоре лежа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0-85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20-14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40-160</w:t>
            </w:r>
          </w:p>
        </w:tc>
      </w:tr>
      <w:tr>
        <w:trPr>
          <w:trHeight w:val="523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здоровительный бег (км.) или ходьба на лыжах (к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" w:leader="none"/>
                <w:tab w:val="center" w:pos="1391" w:leader="none"/>
              </w:tabs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5-17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2-24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з основной стойки наклоны туловища вперед с прямыми ногами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5-35</w:t>
            </w:r>
          </w:p>
        </w:tc>
      </w:tr>
      <w:tr>
        <w:trPr>
          <w:trHeight w:val="251" w:hRule="atLeast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Женщины18 – 24 лет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тренняя гимнастика (мин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5-14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Оздоровительный бег (км.) / или ходьба на лыжах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2-14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/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16-18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Прыжки на месте через скакалку (кол-во раз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35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4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263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Сгибание и разгибание рук в упоре лежа, высота опоры 50 см. (кол-во раз) или подтягивание из виса лежа на низкой перекладине (110-120 см.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10-220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85-95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5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днимание туловища из положения лежа на спине, руки за головой, ноги закреплены 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10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6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Из основной стойки наклоны туловища вперед с прямыми ногами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кол-во раз)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0-120</w:t>
            </w:r>
          </w:p>
        </w:tc>
      </w:tr>
      <w:tr>
        <w:trPr>
          <w:trHeight w:val="251" w:hRule="atLeast"/>
        </w:trPr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7.</w:t>
            </w:r>
          </w:p>
        </w:tc>
        <w:tc>
          <w:tcPr>
            <w:tcW w:w="7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Ускоренная ходьба (км.) 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0-30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каникулярное время ежедневный двигательный режим должен составлять не менее 4 часов, интенсивность занятий индивидуальная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/>
      </w:r>
    </w:p>
    <w:sectPr>
      <w:headerReference w:type="default" r:id="rId16"/>
      <w:footerReference w:type="default" r:id="rId17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477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220477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9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abstractNum w:abstractNumId="13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3"/>
      </w:numPr>
      <w:spacing w:before="480" w:after="0"/>
      <w:outlineLvl w:val="0"/>
    </w:pPr>
    <w:rPr>
      <w:rFonts w:eastAsia="Times New Roman"/>
      <w:b/>
      <w:bCs/>
      <w:color w:val="365F91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1"/>
    </w:pPr>
    <w:rPr>
      <w:rFonts w:eastAsia="Times New Roman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2"/>
    </w:pPr>
    <w:rPr>
      <w:rFonts w:eastAsia="Times New Roman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3"/>
    </w:pPr>
    <w:rPr>
      <w:rFonts w:eastAsia="Times New Roman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4"/>
    </w:pPr>
    <w:rPr>
      <w:rFonts w:eastAsia="Times New Roman"/>
      <w:color w:val="243F60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5"/>
    </w:pPr>
    <w:rPr>
      <w:rFonts w:eastAsia="Times New Roman"/>
      <w:i/>
      <w:iCs/>
      <w:color w:val="243F60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6"/>
    </w:pPr>
    <w:rPr>
      <w:rFonts w:eastAsia="Times New Roman"/>
      <w:i/>
      <w:iCs/>
      <w:color w:val="404040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7"/>
    </w:pPr>
    <w:rPr>
      <w:rFonts w:eastAsia="Times New Roman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3"/>
      </w:numPr>
      <w:spacing w:before="200" w:after="0"/>
      <w:outlineLvl w:val="8"/>
    </w:pPr>
    <w:rPr>
      <w:rFonts w:eastAsia="Times New Roman"/>
      <w:i/>
      <w:iCs/>
      <w:color w:val="404040"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basedOn w:val="Style5"/>
    <w:qFormat/>
    <w:rPr/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basedOn w:val="Style5"/>
    <w:qFormat/>
    <w:rPr/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basedOn w:val="Style5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basedOn w:val="Style5"/>
    <w:qFormat/>
    <w:rPr/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basedOn w:val="Style5"/>
    <w:qFormat/>
    <w:rPr/>
  </w:style>
  <w:style w:type="character" w:styleId="Style13">
    <w:name w:val="Красная строка Знак"/>
    <w:basedOn w:val="Style12"/>
    <w:qFormat/>
    <w:rPr/>
  </w:style>
  <w:style w:type="character" w:styleId="Style14">
    <w:name w:val="Основной текст с отступом Знак"/>
    <w:basedOn w:val="Style5"/>
    <w:qFormat/>
    <w:rPr/>
  </w:style>
  <w:style w:type="character" w:styleId="21">
    <w:name w:val="Красная строка 2 Знак"/>
    <w:basedOn w:val="Style14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basedOn w:val="Style5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eastAsia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sz w:val="24"/>
      <w:szCs w:val="20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/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10">
    <w:name w:val="Адрес HTML"/>
    <w:basedOn w:val="Normal"/>
    <w:qFormat/>
    <w:pPr>
      <w:spacing w:lineRule="auto" w:line="240" w:before="0" w:after="0"/>
    </w:pPr>
    <w:rPr>
      <w:i/>
      <w:iCs/>
      <w:sz w:val="20"/>
      <w:szCs w:val="20"/>
      <w:lang w:val="en-US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val="en-US"/>
    </w:rPr>
  </w:style>
  <w:style w:type="paragraph" w:styleId="Style39">
    <w:name w:val="Дата"/>
    <w:basedOn w:val="Normal"/>
    <w:next w:val="Normal"/>
    <w:qFormat/>
    <w:pPr/>
    <w:rPr/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/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3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eastAsia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/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/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/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/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/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/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80" w:hanging="0"/>
    </w:pPr>
    <w:rPr/>
  </w:style>
  <w:style w:type="paragraph" w:styleId="Contents3">
    <w:name w:val="TOC 3"/>
    <w:basedOn w:val="Normal"/>
    <w:next w:val="Normal"/>
    <w:pPr>
      <w:spacing w:before="0" w:after="100"/>
      <w:ind w:left="560" w:hanging="0"/>
    </w:pPr>
    <w:rPr/>
  </w:style>
  <w:style w:type="paragraph" w:styleId="Contents4">
    <w:name w:val="TOC 4"/>
    <w:basedOn w:val="Normal"/>
    <w:next w:val="Normal"/>
    <w:pPr>
      <w:spacing w:before="0" w:after="100"/>
      <w:ind w:left="840" w:hanging="0"/>
    </w:pPr>
    <w:rPr/>
  </w:style>
  <w:style w:type="paragraph" w:styleId="Contents5">
    <w:name w:val="TOC 5"/>
    <w:basedOn w:val="Normal"/>
    <w:next w:val="Normal"/>
    <w:pPr>
      <w:spacing w:before="0" w:after="100"/>
      <w:ind w:left="112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4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68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960" w:hanging="0"/>
    </w:pPr>
    <w:rPr/>
  </w:style>
  <w:style w:type="paragraph" w:styleId="Contents9">
    <w:name w:val="TOC 9"/>
    <w:basedOn w:val="Normal"/>
    <w:next w:val="Normal"/>
    <w:pPr>
      <w:spacing w:before="0" w:after="100"/>
      <w:ind w:left="224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  <w:lang w:val="en-US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80" w:hanging="28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  <w:lang w:val="en-US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60">
    <w:name w:val="Тема примечания"/>
    <w:basedOn w:val="Style59"/>
    <w:next w:val="Style59"/>
    <w:qFormat/>
    <w:pPr/>
    <w:rPr>
      <w:b/>
      <w:bCs/>
      <w:lang w:val="en-US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80" w:hanging="28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560" w:hanging="28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840" w:hanging="28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1120" w:hanging="28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400" w:hanging="28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680" w:hanging="28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960" w:hanging="28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2240" w:hanging="28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2520" w:hanging="28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  <w:sz w:val="20"/>
      <w:szCs w:val="20"/>
      <w:lang w:val="en-US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  <w:lang w:val="en-US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artlib.osu.ru/web/books/metod_all/3432_20130122.pdf" TargetMode="External"/><Relationship Id="rId7" Type="http://schemas.openxmlformats.org/officeDocument/2006/relationships/hyperlink" Target="http://artlib.osu.ru/web/books/metod_all/35177_20170306.pdf" TargetMode="External"/><Relationship Id="rId8" Type="http://schemas.openxmlformats.org/officeDocument/2006/relationships/hyperlink" Target="http://artlib.osu.ru/web/books/metod_all/116149_20200113.pdf" TargetMode="External"/><Relationship Id="rId9" Type="http://schemas.openxmlformats.org/officeDocument/2006/relationships/hyperlink" Target="http://artlib.osu.ru/web/books/metod_all/74990_20180629.pdf" TargetMode="External"/><Relationship Id="rId10" Type="http://schemas.openxmlformats.org/officeDocument/2006/relationships/hyperlink" Target="http://artlib.osu.ru/web/books/metod_all/40797_20170623.pdf" TargetMode="External"/><Relationship Id="rId11" Type="http://schemas.openxmlformats.org/officeDocument/2006/relationships/hyperlink" Target="http://artlib.osu.ru/web/books/metod_all/141877_20210331.pdf" TargetMode="External"/><Relationship Id="rId12" Type="http://schemas.openxmlformats.org/officeDocument/2006/relationships/hyperlink" Target="http://artlib.osu.ru/web/books/metod_all/9544_20160208.pdf" TargetMode="External"/><Relationship Id="rId13" Type="http://schemas.openxmlformats.org/officeDocument/2006/relationships/hyperlink" Target="http://artlib.osu.ru/web/books/metod_all/82624_20180831.pdf" TargetMode="External"/><Relationship Id="rId14" Type="http://schemas.openxmlformats.org/officeDocument/2006/relationships/hyperlink" Target="http://artlib.osu.ru/web/books/metod_all/36395_20170503.pdf" TargetMode="External"/><Relationship Id="rId15" Type="http://schemas.openxmlformats.org/officeDocument/2006/relationships/hyperlink" Target="http://artlib.osu.ru/web/books/metod_all/141873_20210331.pdf" TargetMode="External"/><Relationship Id="rId16" Type="http://schemas.openxmlformats.org/officeDocument/2006/relationships/header" Target="header3.xml"/><Relationship Id="rId17" Type="http://schemas.openxmlformats.org/officeDocument/2006/relationships/footer" Target="footer3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10:05:00Z</dcterms:created>
  <dc:creator>user</dc:creator>
  <dc:description>СЛУЖЕБНАЯ ИНФОРМАЦИЯ!!!НЕ МЕНЯТЬ!!!|Дата создания макета: 06.03.2025 16:08:00|Версия программы "Учебные планы": 1.0.11.272|ID_UP_DISC:2204774;ID_SPEC_LOC:5237;YEAR_POTOK:2025;ID_SUBJ:18462;SHIFR:Б1.Д.В.Э.1.1;ZE_PLANNED:0;IS_RASPRED_PRACT:0;TYPE_GROUP_PRACT:;ID_TYPE_PLACE_PRACT:;ID_TYPE_DOP_PRACT:;ID_TYPE_FORM_PRACT:;UPZ:Sem-1,ID_TZ-2,HOUR-68;UPZ:Sem-2,ID_TZ-2,HOUR-64;UPZ:Sem-3,ID_TZ-2,HOUR-68;UPZ:Sem-4,ID_TZ-2,HOUR-64;UPZ:Sem-5,ID_TZ-2,HOUR-6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user</cp:lastModifiedBy>
  <dcterms:modified xsi:type="dcterms:W3CDTF">2025-03-30T08:36:00Z</dcterms:modified>
  <cp:revision>2</cp:revision>
  <dc:subject/>
  <dc:title/>
</cp:coreProperties>
</file>