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lang w:eastAsia="ru-RU"/>
        </w:rPr>
        <w:t>На правах рукописи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обрнауки Ро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математики и цифровых технологий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Системы искусственного интеллект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40.03.01 Юриспруден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Гражданско-правов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 набора 2025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ители </w:t>
      </w:r>
      <w:bookmarkStart w:id="0" w:name="_Hlk72461633"/>
      <w:r>
        <w:rPr>
          <w:rFonts w:eastAsia="Times New Roman" w:cs="Times New Roman" w:ascii="Times New Roman" w:hAnsi="Times New Roman"/>
          <w:sz w:val="28"/>
          <w:szCs w:val="28"/>
        </w:rPr>
        <w:t>_____________________ А.Н. Благовисная</w:t>
      </w:r>
      <w:bookmarkEnd w:id="0"/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"19" февраля 2025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математики и цифровых технологий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"19" февраля 2025 г.           протокол № 6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ведующий кафедрой ________________________А.Е. Шухм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</w:t>
      </w:r>
      <w:r>
        <w:rPr>
          <w:rFonts w:cs="Times New Roman" w:ascii="Times New Roman" w:hAnsi="Times New Roman"/>
          <w:i/>
          <w:sz w:val="28"/>
          <w:szCs w:val="28"/>
        </w:rPr>
        <w:t>«Системы искусственного интеллекта</w:t>
      </w:r>
      <w:r>
        <w:rPr>
          <w:rFonts w:eastAsia="Times New Roman" w:cs="Times New Roman" w:ascii="Times New Roman" w:hAnsi="Times New Roman"/>
          <w:sz w:val="28"/>
          <w:szCs w:val="28"/>
        </w:rPr>
        <w:t>», зарегистрированной в ЦИТ под учетным номером №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379176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6379177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ие полож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6379177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Методические рекомендации для обучающихся по планированию и организации времени, необходимого для освоения дисциплин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6379177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Методические рекомендации по работе обучающихся во время проведения лекций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6379177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Методические рекомендации обучающимся при подготовке к практическим занятиям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6379177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Методические рекомендации обучающимся по организации самостоятельной работ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6379177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 Методические рекомендации по выполнению ИТЗ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6379177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7 Методические </w:t>
            </w:r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рекомендации обучающимся по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зучению разделов курса в системе электронного обучения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6379177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 Методические рекомендации обучающимся по подготовке к тестам, опросам, решению типовых задач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eastAsia="Times New Roman"/>
              <w:lang w:val="en-US" w:eastAsia="en-US"/>
            </w:rPr>
          </w:pPr>
          <w:hyperlink w:anchor="__RefHeading___Toc16379177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9 Методические рекомендации по промежуточной аттестации по дисциплине</w:t>
              <w:tab/>
              <w:t>2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1" w:name="__RefHeading___Toc163791769"/>
      <w:bookmarkEnd w:id="1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предназначены для обучающихся очной формы обучения по специальности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40.03.01 Юриспруденция</w:t>
      </w:r>
      <w:r>
        <w:rPr>
          <w:rFonts w:eastAsia="Times New Roman" w:cs="Times New Roman" w:ascii="Times New Roman" w:hAnsi="Times New Roman"/>
          <w:sz w:val="28"/>
          <w:szCs w:val="28"/>
        </w:rPr>
        <w:t>. Они позволяют рационально распределить время обучающегося по видам самостоятельной работы и разделам дисциплины «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истемы искусственного интеллекта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указания составлены на основе сведений о трудоемкости дисциплины, ее содержании и видах работы по ее изучению, а также учебно-методического и информационного обеспече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етодические указания включены рекомендации по подготовке к лекционным и практическим занятиям, по видам самостоятельной работы, предусмотренным рабочей программой дисциплины, а также рекомендации по подготовке к промежуточному контролю усвоения компетенций обучающимис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2" w:name="__RefHeading___Toc163791770"/>
      <w:bookmarkEnd w:id="2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1 Общие полож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eastAsia="Times New Roman" w:cs="Times New Roman" w:ascii="Times New Roman" w:hAnsi="Times New Roman"/>
          <w:sz w:val="28"/>
          <w:szCs w:val="28"/>
        </w:rPr>
        <w:t>освоения дисципли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обучающихся представлений о современных направлениях развития систем искусственного интеллекта и возможностей их применения в профессиональной деятельности, развитие навыков решения основных задач, возникающих в приложениях  искусственного интеллек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терминологического аппарата систем искусственного интелл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базовых алгоритмов и методов, лежащих в основе искусственного интелл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подходов к созданию современных систем искусственного интелл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навыков применения методов искусственного интеллекта к решению прикладных зада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цесс изучения дисциплины направлен на формирование следующей компетенци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ПК-9 Способен понимать принципы работы современных информационных технологий и использовать их для решения задач профессиональн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ение занятий по часам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изучение дисциплины обучающимся отводитс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контактную работу – </w:t>
      </w:r>
      <w:r>
        <w:rPr>
          <w:rFonts w:cs="Times New Roman" w:ascii="Times New Roman" w:hAnsi="Times New Roman"/>
          <w:sz w:val="28"/>
          <w:szCs w:val="28"/>
        </w:rPr>
        <w:t xml:space="preserve">34,25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сов, в т.ч.: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екции – 18 часов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ческие занятия  –  16 час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межуточная аттестация (зачет) – 0,25 ча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самостоятельную работу  –  </w:t>
      </w:r>
      <w:r>
        <w:rPr>
          <w:rFonts w:cs="Times New Roman" w:ascii="Times New Roman" w:hAnsi="Times New Roman"/>
          <w:sz w:val="28"/>
          <w:szCs w:val="28"/>
        </w:rPr>
        <w:t xml:space="preserve">73,75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индивидуального творческого задания (ИТЗ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типовых задач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подготовка: 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Normal"/>
        <w:suppressAutoHyphens w:val="true"/>
        <w:spacing w:lineRule="auto" w:line="360" w:before="0" w:after="0"/>
        <w:ind w:left="1701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разделов курса в системе электронного обучения;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практическим занятиям;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тестам, опросам;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промежуточной аттестаци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3" w:name="__RefHeading___Toc163791771"/>
      <w:bookmarkEnd w:id="3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контрольные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ение по дисциплине  осуществляется в следующих форм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актная работа (аудиторные занятия – лекции, практические занятия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(выполнение индивидуального творческого задания (ИТЗ); решение типовых задач; самоподготовка: проработка и повторение лекционного материала и материала учебников и учебных пособий; изучение разделов курса в системе электронного обучения; подготовка к практическим занятиям; подготовка к тестам, опросам; подготовка к рубежному контролю; подготовка к промежуточной аттестаци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новационные формы проведения занятий (лекция-презентация, 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кция-визуализация, использова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блемных методов проведения занят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й материал структурирован, и изучение дисциплины производится в тематической последовательности. Каждому практическому занятию и самостоятельному изучению материала предшествует лекция по данной теме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конспекта лекции в тот же день после лекции – 20-30 мину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торение лекции за день перед следующей лекцией – 10 - 15 мину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теоретического материала по учебнику и конспекту – 1 час в недел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практическому занятию, в которую также входит подготовка к тестам, опросам, решению типовых задач – 1 ча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ение индивидуального творческого задания – 1,5 ча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гда общие затраты времени на освоение дисциплины обучающимися составят около 4 часов в нед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последовательности действий обучающего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20-30 мину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 подготовке к лекции следующего дня повторить текст предыдущей лекции, подумать о том, какая может быть следующая тема (10-15 мину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bookmarkStart w:id="4" w:name="_Hlk2336023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ечение недели выбрать время для работы с литературой в библиотеке (по 1 час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End w:id="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При подготовке к практическим занятиям повторить основные понятия по теме практического занятия, изучить примеры, которые решали в аудитории на лекции. Выполняя конкретное задание, предварительно понять, какой теоретический материал необходимо использовать. Используя все полученные знания по изучаемой теме, выполнить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В течение недели выбрать время для систематизации изученной литературы и выполнения индивидуального творческого задания (по 1,5 час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5" w:name="__RefHeading___Toc163791772"/>
      <w:bookmarkEnd w:id="5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3 Методические рекомендации по работе обучающихся во время проведения лек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тодологической основой преподавания дисциплины «Системы искусственного интеллекта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собенностями методики преподавания учебной дисциплины «Системы искусственного интеллекта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подготовленности и личных качеств самого препода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 делать выводы и практические рекомендац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6" w:name="__RefHeading___Toc163791773"/>
      <w:bookmarkEnd w:id="6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актических занятиях обучающиеся получают навыки применения основных понятий и методов теории искусственного интеллекта. Кроме того, практические занятия используются для организации последующей самостоятельной работы обучающ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практическому занятию обучающийся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репродуктивного уровня, позволяющие оценивать и диагностировать 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 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 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рассмотрены на практическом занятии. Затем решить самостоятельно задачи, заданные в качестве домашней работы. За помощью также можно обратиться к указанной в РП литературе из списка, Интернет-ресурсам. Если не удалось самостоятельно выполн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зволяет сфокусировать внимание обучающихся на анализе и разрешении какой-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полнении задач творческого уровня, позволяющих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 С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учающийся приобретает практические навыки самостоятельного выполнения заданий, работы со справочной, учебной и методической литературой. Он учится анализировать, проводить синтез и обобщение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ргументировано проводить суждения, увязывать теоретические положения  с конкретными областями знан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активные формы проведения занятий формируют у обучающихся умение аргументировать свою точку зрения, оппонировать, анализировать проблемы и предлагать способы их ре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 время практических занятий обучающимся целесообразно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темы практических занятий приведены в рабочей программе по дисциплине «Системы искусственного интеллекта» (пункт 4.3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тетради для практических занятий должны быть заголовки, подзаголовки, абзацы, широкие поля, на которых обучающийся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при решении заданий необходимо их решать максимально самостоятельно, лишь время от времени сверяя результаты с ответами, полученными обучающимся, решающим данную задачу у дос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7" w:name="__RefHeading___Toc163791774"/>
      <w:bookmarkEnd w:id="7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ель организации самостоятельной работы по дисциплине «Системы искусственного интеллекта» – это углубление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ширение знаний о современных методах и средствах в области информационных технологий и возможностей их применения в профессиональн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обучающихся является важнейшим видом освоения содержания дисциплины, подготовки к практическим занятиям и к промежуточной аттестации. Сюда же относятся и самостоятельное углубленное изучение тем дисциплины. Самостоятельная работа представляет собой постоянно действующую систему, основу образовательного процесса и носит исследовательский характер, что послужит в будущем основанием для написания выпускной научно-квалификационной работы, применения в ней научных ос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практическому занятию включает, кроме проработки конспекта лекции, поиск литературы (по рекомендованным спискам и самостоятельно), решение задач, соответствующие уровню блоков В и С. Если какая-то тема заинтересовала обучающегося, он может подготовить доклад и выступить с ним на научно-практической студенческой конферен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одготовке к промежуточной аттестации обучающийся должен повторять пройденный материал в строгом соответствии с учебной программой, примерным перечнем учебных вопросов, выносящихся на зачет и содержащихся в данной программе, используя конспект лекций и литературу, рекомендованную преподавателем. При необходимости можно обратиться за консультацией и методической помощью к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реализу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непосредственно в процессе аудиторных занятий – на лекциях, практических заняти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контакте с преподавателем вне рамок расписания – на консультациях по учебным вопросам, в ходе творческих контактов, при ликвидации задолженностей, при выполнении индивидуальных заданий и т.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библиотеке, дома, на кафедре при выполнении обучающимся учебных и практически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планируемым видам самостоятельной работы обучающихся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ение индивидуального творческого задания (ИТЗ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е типовых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амоподготовка: </w:t>
      </w:r>
    </w:p>
    <w:p>
      <w:pPr>
        <w:pStyle w:val="Normal"/>
        <w:spacing w:lineRule="auto" w:line="36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Normal"/>
        <w:spacing w:lineRule="auto" w:line="36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учение разделов курса в системе электронного обучения;</w:t>
      </w:r>
    </w:p>
    <w:p>
      <w:pPr>
        <w:pStyle w:val="Normal"/>
        <w:spacing w:lineRule="auto" w:line="36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к практическим занятиям;</w:t>
      </w:r>
    </w:p>
    <w:p>
      <w:pPr>
        <w:pStyle w:val="Normal"/>
        <w:spacing w:lineRule="auto" w:line="36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к тестам, опросам;</w:t>
      </w:r>
    </w:p>
    <w:p>
      <w:pPr>
        <w:pStyle w:val="Normal"/>
        <w:spacing w:lineRule="auto" w:line="36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к рубежному контролю;</w:t>
      </w:r>
    </w:p>
    <w:p>
      <w:pPr>
        <w:pStyle w:val="Normal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к промежуточной аттестации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обучающихся предполагает следующие виды отчет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стные и письменные опросы, тестирование теоретического и практического матери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ыполнение домашних заданий, контрольных работ по раздел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формление ИТЗ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дача за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кет заданий для самостоятельной работы и индивидуального творческого задания выдается в течение семестра, определяются предельные сроки их выполнения и с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цессе изучения курса необходимо обратить внимание на самоконтроль знаний. С этой целью обучающийся после изучения каждой отдельной темы и семестрового курса должен проверить уровень своих знаний с помощью контрольных вопросов, которые помещены в ФОС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эффективной организации самостоятельной работы обучающихся необходимо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последовательное усложнение и увеличение объема самостоятельной работы, переход от простых к более сложным форм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постоянное повышение творческого характера выполняемых работ, активное включение в них элементов научного исследования, усиления их самостоятельного характе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систематическое управление самостоятельной работой, осуществление продуманной системы контроля и помощи обучающимся на всех этапах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их выполнения и контроля, тематика, учебно-методическое обеспечение содержатся в методических материалах и фонде оценочных средств по дисциплине, доступ к которым открыт в библиотеке ОГУ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bookmarkStart w:id="8" w:name="__RefHeading___Toc163791775"/>
      <w:bookmarkStart w:id="9" w:name="_Hlk23369947"/>
      <w:bookmarkEnd w:id="8"/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6 Методические рекомендации по выполнению ИТЗ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индивидуальным творческим заданием (ИТЗ) понимается последовательность частично регламентированных задач, имеющих уникальное решение, определяемое индивидуальными способностями исполнителя (знаниями, умениями, навыками и природными способностями). Частичное регламентирование задач определяет направление, в котором должен следовать исполнитель, проявляя свою творческую активность в разработке конкретных способов достижения поставленной ц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З по дисциплине «Системы искусственного интеллекта» формулируются преподавателем в течение первой половины семестра с учетом индивидуальных особенностей и предпочтений обучающегося. Примерный перечень индивидуальных творческих заданий приведен в фонде оценочных средств (ФОС), прилагаемого к РП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, получив ИТЗ, выполняет его, используя весь арсенал приобретаемых во время изучения знаний, умений и навы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одготовке к выполнению ИТЗ необходимо повторить теоретический материал по заданной теме и проработать все практические примеры по тематике задания. За помощью можно обратиться к указанной в РП литературе из списка, Интернет-ресурсам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м отличием ИТЗ по дисциплине от типовых задач считается полная неопределенность конечного результата до завершения всех этапов творческого пои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З выполняется обучающимся самостоятельно под руководством преподавател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10" w:name="_Hlk23369947"/>
      <w:bookmarkStart w:id="11" w:name="__RefHeading___Toc163791776"/>
      <w:bookmarkEnd w:id="11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7 </w:t>
      </w:r>
      <w:bookmarkEnd w:id="10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Методические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комендации обучающимся по </w:t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изучению разделов курса в системе электронного об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ая цель применения систем электронного обучения в дисциплине «Системы искусственного интеллекта» – поддержка самостоятельной работы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 Кроме того, системы электронного обучения могут использоваться для поддержки контактной работы при проведении аудиторных занятий, проведения контрольных мероприятий, а также для обсуждения вопросов, возникающих у обучающихся при изучении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доступа к электронным системам обучения обучающимся необходимо иметь логин и пароль системы. В случае возникновения проблем с доступом в электронную образовательную среду университета, необходимо обратиться к преподавателю, ведущему дисциплину, либо в отдел, обеспечивающий работу единой системы доступа к информационным ресурсам университ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екомендации по изучению разделов курса в системе электронного обучения выдаются преподавателем в течение семестра на лекционных и практических занят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12" w:name="__RefHeading___Toc163791777"/>
      <w:bookmarkEnd w:id="12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8 Методические рекомендации обучающимся по подготовке к тестам, опросам, решению типовых зада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стирование позволяет путем поиска правильного ответа и разбора допущенных ошибок лучше усвоить тот или иной материал. 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индекс (цифровое обозначение), соответствующий правильному ответу. 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60-120 секунд на один вопрос. К работе над тестовым заданием следует приступать после изучения рекомендованной литературы и материалов ле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опросу проводится в ходе самостоятельной работы обучающихся и включает в себя повторение пройденного материала по вопросам предстоящего опроса. Помимо основного материала обучающийся должен изучить дополнительную рекомендованную литературу и информацию по теме, в том числе с использованием Интернет-ресурсов. Опрос предполагает устный или письменный ответ студента на один основной и несколько дополнительных вопросов преподавателя. Ответ студента должен представлять собой развёрнутое, связанное, логически выстроенное сообщение. При выставлении оценки преподаватель учитывает правильность ответа по содержанию, его последовательность, самостоятельность суждений и выводов, умение связывать теоретические положения с практикой, в том числе и с будущей профессиональной деятельность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решению типовых задач необходимо повторить теоретический материал по теме и проработать все практические примеры по изучаемой теме, которые были рассмотрены и решены на лекции, рассмотрены на практическом занятии. Затем решить самостоятельно задачи, заданные в качестве домашней работы. За помощью также можно обратиться к указанной в РП литературе из списка, Интернет-ресурсам. Если не удалось самостоятельно выполн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зволяет сфокусировать внимание обучающихся на анализе и разрешении какой-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13" w:name="__RefHeading___Toc163791778"/>
      <w:bookmarkEnd w:id="13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9 Методические рекомендации по промежуточной аттестации по дисциплин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, и решение задач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рубежным контролям обучающимся следует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 подготовке к сдаче практической части рубежного контроля целесообразно использовать тщательно разобранные решения зада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) если подготовка к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ызывает трудности, то допускаются консультации у преподавателя на практических занят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готовка к зачет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оговой формой контроля знаний, умений и навыков по дисциплин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Системы искусственного интеллект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5 семестре является зач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ет проводится по билетам, которые содержат два вопроса.  Список вопросов, выносимых на зачет, представлен в блоке D ФОС РП дисциплины. На ответ обучающемуся отводится не более 40 минут. Если обучающимся в течение семестра были выполнены не все задания, предусмотренные рабочей программой дисциплины, то допускаются дополнительные задания и вопросы на зачете по невыполненным заданиям.   Если в течение семестра обучающимся выполнялись все задания на оценки «хорошо», «отлично» и «зачтено», то допускается выставление зачета по итогам работы в семестре, без проведения зачета по билетам. Результат зачета оценивается по бинарной шкале. 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чету следует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готовиться к сдаче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 подготовке к сдаче зачета целесообразно ещё раз просмотреть разобранные решения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если подготовка к зачету вызывает трудности, то обучающийся может проконсультироваться у преподава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ы аттестации заносятся в экзаменационную ведомость и зачетную книжку (при успешной сдаче заче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учающиеся, не прошедшие промежуточную аттестацию по графику сессии, должны ликвидировать задолженность в установленном порядке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20759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8:38:00Z</dcterms:created>
  <dc:creator>Кирилл</dc:creator>
  <dc:description/>
  <cp:keywords/>
  <dc:language>en-US</dc:language>
  <cp:lastModifiedBy>Кирилл</cp:lastModifiedBy>
  <dcterms:modified xsi:type="dcterms:W3CDTF">2025-03-30T18:51:00Z</dcterms:modified>
  <cp:revision>13</cp:revision>
  <dc:subject/>
  <dc:title/>
</cp:coreProperties>
</file>