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Кафедра информатики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120" w:after="0"/>
        <w:jc w:val="center"/>
        <w:rPr>
          <w:sz w:val="24"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6 Информатика»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БАКАЛАВРИАТ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0.03.01 Юриспруденция</w:t>
      </w:r>
    </w:p>
    <w:p>
      <w:pPr>
        <w:pStyle w:val="Normal"/>
        <w:suppressAutoHyphens w:val="true"/>
        <w:jc w:val="center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Normal"/>
        <w:suppressAutoHyphens w:val="true"/>
        <w:jc w:val="center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Год набора 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ель _____________________ И. А. Кулант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кафедрой ________________________Токаре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является приложением к рабочей программе по дисциплине «</w:t>
      </w:r>
      <w:r>
        <w:rPr>
          <w:i/>
          <w:sz w:val="24"/>
        </w:rPr>
        <w:t>Информатика</w:t>
      </w:r>
      <w:r>
        <w:rPr>
          <w:sz w:val="24"/>
          <w:szCs w:val="24"/>
        </w:rPr>
        <w:t xml:space="preserve">», зарегистрированной в ЦИТ под учетным номером___________ </w:t>
      </w:r>
    </w:p>
    <w:p>
      <w:pPr>
        <w:pStyle w:val="Normal"/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left="707" w:firstLine="70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345624">
            <w:r>
              <w:rPr>
                <w:rStyle w:val="IndexLink"/>
                <w:lang w:val="en-US" w:eastAsia="en-US"/>
              </w:rPr>
              <w:t>1 Общие рекомендации студентам при изучении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345625">
            <w:r>
              <w:rPr>
                <w:rStyle w:val="IndexLink"/>
                <w:lang w:val="en-US" w:eastAsia="en-US"/>
              </w:rPr>
              <w:t>2 Общие рекомендации по работе студентов с конспектом лекц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345626">
            <w:r>
              <w:rPr>
                <w:rStyle w:val="IndexLink"/>
                <w:lang w:val="en-US" w:eastAsia="en-US"/>
              </w:rPr>
              <w:t>3 Общие рекомендации по выполнению лабораторных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345628">
            <w:r>
              <w:rPr>
                <w:rStyle w:val="IndexLink"/>
                <w:lang w:val="en-US" w:eastAsia="en-US"/>
              </w:rPr>
              <w:t>4 Общие рекомендации по организации самостоятельной работы студент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345629">
            <w:r>
              <w:rPr>
                <w:rStyle w:val="IndexLink"/>
                <w:lang w:val="en-US" w:eastAsia="en-US"/>
              </w:rPr>
              <w:t>5 Общие рекомендации по выполнению реферата или устного сообще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345630">
            <w:r>
              <w:rPr>
                <w:rStyle w:val="IndexLink"/>
                <w:lang w:val="en-US" w:eastAsia="en-US"/>
              </w:rPr>
              <w:t>6 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345631">
            <w:r>
              <w:rPr>
                <w:rStyle w:val="IndexLink"/>
                <w:lang w:val="en-US" w:eastAsia="en-US"/>
              </w:rPr>
              <w:t>6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345632">
            <w:r>
              <w:rPr>
                <w:rStyle w:val="IndexLink"/>
                <w:lang w:val="en-US" w:eastAsia="en-US"/>
              </w:rPr>
              <w:t>6.2 Подготовка к зачету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8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Heading1"/>
        <w:ind w:firstLine="709"/>
        <w:rPr/>
      </w:pPr>
      <w:bookmarkStart w:id="0" w:name="__RefHeading___Toc9345624"/>
      <w:bookmarkEnd w:id="0"/>
      <w:r>
        <w:rPr/>
        <w:t>1 Общие рекомендации студентам при изучении дисциплины</w:t>
      </w:r>
    </w:p>
    <w:p>
      <w:pPr>
        <w:pStyle w:val="Normal"/>
        <w:ind w:firstLine="72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/>
          <w:sz w:val="24"/>
          <w:szCs w:val="24"/>
          <w:lang w:eastAsia="ru-RU"/>
        </w:rPr>
        <w:t>Лекции являются одним из основных методов обучения по дисциплине, которые должны решать следующие задачи:</w:t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ложить важнейший материал программы курса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- познакомить с </w:t>
      </w:r>
      <w:r>
        <w:rPr>
          <w:sz w:val="24"/>
          <w:szCs w:val="24"/>
        </w:rPr>
        <w:t>основ</w:t>
      </w:r>
      <w:r>
        <w:rPr>
          <w:sz w:val="22"/>
          <w:szCs w:val="24"/>
        </w:rPr>
        <w:t>ами современной информационной культуры</w:t>
      </w:r>
      <w:r>
        <w:rPr>
          <w:sz w:val="24"/>
          <w:szCs w:val="24"/>
        </w:rPr>
        <w:t>, с базовыми элементами информатики, техническими средствами и программным обеспечением  персональных компьютеров, ознакомить с основами математики и информатики необходимым для понимания методов используемых в анализе юридических процессов и применении их в решении юридических задач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азвивать у студентов потребность к самостоятельной работе над учебниками и научной литературой.</w:t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учение дисциплины следует начинать с проработки рабочей программы, особое внимание, уделяя целям и задачам, структуре и содержанию курса.</w:t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2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Heading1"/>
        <w:ind w:firstLine="709"/>
        <w:rPr/>
      </w:pPr>
      <w:bookmarkStart w:id="1" w:name="__RefHeading___Toc9345625"/>
      <w:r>
        <w:rPr/>
        <w:t>2 Общие рекомендации по работе студентов с конспектом лекций</w:t>
      </w:r>
      <w:bookmarkEnd w:id="1"/>
      <w:r>
        <w:rPr/>
        <w:t xml:space="preserve"> </w:t>
      </w:r>
    </w:p>
    <w:p>
      <w:pPr>
        <w:pStyle w:val="Normal"/>
        <w:ind w:firstLine="72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екционный материал следует просматривать в тот же день, когда читалась лекция, помечая непонятные места. 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комендуемую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непонятно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Heading1"/>
        <w:ind w:firstLine="709"/>
        <w:rPr/>
      </w:pPr>
      <w:bookmarkStart w:id="2" w:name="__RefHeading___Toc9345626"/>
      <w:bookmarkEnd w:id="2"/>
      <w:r>
        <w:rPr/>
        <w:t>3 Общие р</w:t>
      </w:r>
      <w:r>
        <w:rPr>
          <w:lang w:eastAsia="ru-RU"/>
        </w:rPr>
        <w:t xml:space="preserve">екомендации по выполнению </w:t>
      </w:r>
      <w:r>
        <w:rPr/>
        <w:t>лабораторных работ</w:t>
      </w:r>
    </w:p>
    <w:p>
      <w:pPr>
        <w:pStyle w:val="Normal"/>
        <w:ind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омашней подготовке к выполнению лабораторных работ студент должен повторить изученную тем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абораторная работа проводится в специально оборудованных учебных лабораториях. Продолжительность лабораторной работы – не менее 2-х академических часов. Перед проведением лабораторной работы преподавателем организуется инструктаж, а по ее окончании – обсуждение итог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ю лабораторной работы должна предшествовать проверка теоретической подготовленности обучающихся.</w:t>
      </w:r>
    </w:p>
    <w:p>
      <w:pPr>
        <w:pStyle w:val="Normal"/>
        <w:ind w:firstLine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В процессе лабораторной работы как вида учебных занятий студенты выполняют одно или несколько лабораторных заданий под руководством преподавателя в соответствии с изучаемым содержанием учебного материала.</w:t>
      </w:r>
    </w:p>
    <w:p>
      <w:pPr>
        <w:pStyle w:val="Normal"/>
        <w:ind w:firstLine="5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выполнения каждой лабораторной работы студент демонстрирует результат выполнения преподавателю, отвечает на вопросы. Преподаватель оценивает работу.</w:t>
      </w:r>
    </w:p>
    <w:p>
      <w:pPr>
        <w:pStyle w:val="Normal"/>
        <w:ind w:firstLine="568"/>
        <w:rPr/>
      </w:pPr>
      <w:r>
        <w:rPr>
          <w:color w:val="000000"/>
          <w:sz w:val="24"/>
          <w:szCs w:val="24"/>
        </w:rPr>
        <w:t>Лабораторная</w:t>
      </w:r>
      <w:r>
        <w:rPr>
          <w:sz w:val="24"/>
          <w:szCs w:val="24"/>
        </w:rPr>
        <w:t xml:space="preserve"> работа выполняется каждым студентом самостоятельно.</w:t>
      </w:r>
    </w:p>
    <w:p>
      <w:pPr>
        <w:pStyle w:val="Normal"/>
        <w:ind w:firstLine="5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уденты, пропустившие занятия, выполняют лабораторные работы во внеурочное врем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rPr/>
      </w:pPr>
      <w:r>
        <w:rPr/>
        <w:t xml:space="preserve">4 </w:t>
      </w:r>
      <w:bookmarkStart w:id="3" w:name="__RefHeading___Toc9345628"/>
      <w:r>
        <w:rPr/>
        <w:t>Общие рекомендации по организации самостоятельной работы студентов</w:t>
      </w:r>
      <w:bookmarkEnd w:id="3"/>
      <w:r>
        <w:rPr/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амостоятельная учебная деятельность является необходимым условием успешного обуче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студентов. </w:t>
      </w:r>
    </w:p>
    <w:p>
      <w:pPr>
        <w:pStyle w:val="Normal"/>
        <w:ind w:firstLine="720"/>
        <w:rPr/>
      </w:pPr>
      <w:r>
        <w:rPr>
          <w:rFonts w:eastAsia="Times New Roman"/>
          <w:sz w:val="24"/>
          <w:szCs w:val="24"/>
          <w:lang w:eastAsia="ru-RU"/>
        </w:rPr>
        <w:t xml:space="preserve">Самостоятельная учебная работа – непреложное условие успешного окончания высшего учебного заведения. Она является равноправной формой учебных занятий, наряду с лекциями, семинарами, экзаменами и зачетами, но реализуемая во внеаудиторное время, и представляет собой выполнение различных учебных заданий, контрольных и курсовых работ, выпускной квалификационной работы. Но и эффективность аудиторных занятий во многом зависит от того, как умело студенты организуют в ходе них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зучение дисциплины предполагает не только познавательную деятельность, которую студенты выполняют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амостоятельная работа студента состоит, во-первых, из деятельности студентов во всех организационных формах учебных занятий и во внеаудиторное время, когда они самостоятельно изучают законы, нормативно-правовые акты и теоретический материал, определенный содержанием учебной программы. Во-вторых, выполнения учебных заданий, которые рекомендованы студенту во время обучения: решить практические задания, подготовить доклад по какой-либо проблеме, написать реферат. </w:t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амостоятельная работа студента включает: </w:t>
      </w:r>
    </w:p>
    <w:p>
      <w:p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) 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подбор, изучение, анализ и конспектирование рекомендованной литературы по учебной дисциплине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 выяснение наиболее сложных, непонятных вопросов и их уточнение во время консультаци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) подготовка к практическим занятиям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) выполнение специальных учебных заданий, предусмотренных учебной программо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) написание реферат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) подготовка и сдача зачетов и экзамен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) выполнение научной работы, участие в научных исследованиях, проводимых в рамках студенческого научного общества. Учебной программой обучения предусмотрено, что студенты могут участвовать в разнообразных видах научно-исследовательской работы, начиная с первого курса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) систематическое чтение периодической печати, поиск и анализ дополнительной информации по изучаемым дисциплинам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1) изучение новых правовых нормативных актов, имеющих отношение к изучаемому предмету, их анализ, сравнение с другими действующими или отмененными актами. Освоение компьютерных информационно-правовых баз данных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rPr/>
      </w:pPr>
      <w:r>
        <w:rPr>
          <w:rFonts w:eastAsia="Times New Roman"/>
          <w:sz w:val="24"/>
          <w:szCs w:val="24"/>
          <w:lang w:eastAsia="ru-RU"/>
        </w:rPr>
        <w:t>12)  просмотр и прослушивание телевизионных и радио 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Heading1"/>
        <w:ind w:firstLine="709"/>
        <w:rPr/>
      </w:pPr>
      <w:bookmarkStart w:id="4" w:name="__RefHeading___Toc9345629"/>
      <w:r>
        <w:rPr/>
        <w:t>5 Общие рекомендации по выполнению реферата или устного сообщения</w:t>
      </w:r>
      <w:bookmarkEnd w:id="4"/>
      <w:r>
        <w:rPr/>
        <w:t xml:space="preserve">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амостоятельная работа в форме реферата является индивидуальной самостоятельно выполненной работой обучающегося. Реферат способствует формированию навыков самостоятельного научного творчества, повышению теоретической и профессиональной подготовки, лучшему усвоению учебного материала, является одной из форм самостоятельной работы обучающихся и представляет собой письменную работу с кратким и систематизированным изложением современного состояния тех или иных вопросов (проблем), рассматриваемых в научных, литературных или иных источниках, отобранных для составления реферата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радиционные аналитические, библиографические и реферативные обзоры содержат анализ и оценку первоисточников, разбор публикаций, освещающих конкретные задачи или характеризующих исследуемые проблемы, рассматриваемые в первоисточниках, без их критической оценки и собственных рекомендаций. В отличие от этих обзоров подготавливаемые обучающимися рефераты должны содержать оценки и предложения по решению рассматриваемой проблемы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еферативная работа является итогом всего процесса освоения содержания учебной дисциплины, поэтому в ней должен найти отражение достигнутый обучающимся уровень теоретической подготовки. Работа над рефератом помогает овладеть навыками самостоятельного научного исследования, способствует выработке исследовательского подхода в решении поставленных проблем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езусловно, реферат должен носить творческий характер. На всех этапах работы над ним, начиная от выбора темы и заканчивая защитой, обучающийся выступает в качестве исследователя. Недопустимо дословное переписывание текста из монографий, учебников, журналов и т.д. Творческая самостоятельность обучающегося должна быть проявлена в умении находить различные точки зрения, в способности самостоятельно аргументировать отстаиваемую позицию, анализировать имеющиеся материалы и использовать результаты анализа для формулирования теоретических выводов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лово «реферат» в переводе с латинского означает «докладывать, сообщать, излагать». Реферат может определяться как: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 xml:space="preserve">краткое изложение основных положений книги, учения или научной проблемы в письменном виде или в форме доклада;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 xml:space="preserve">доклад на заданную тему, сделанный на основе критического обзора литературных и других источников по ней.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sz w:val="24"/>
          <w:szCs w:val="24"/>
          <w:lang w:eastAsia="ru-RU"/>
        </w:rPr>
        <w:t xml:space="preserve">Отсюда следует, что сущность и назначение реферата заключается в семантически адекватном, кратком изложении, но с достаточной полнотой основного содержания текста-источника, передаче проблемной информации по заданной теме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ефераты, в зависимости от выполняемых ими функций, могут быть различных видов (информационные, индикативные и др.). Реферат представляет собой информационный реферат-обзор, выполняемый в виде мультимедийной презентации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одика работы над рефератом: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) Выбор темы реферата осуществляется в соответствии с рабочей программой учебной дисциплины на основе перечня тем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) Обучающиеся могут предложить собственную тему (или уточнить редакцию предлагаемой темы) по согласованию с преподавателем. Приступая к подготовке реферата необходимо помнить, что главная цель – глубоко осмыслить материал по теме реферата, объективно и корректно изложить положения авторов текстов-источников и сформулировать собственное отношение к изложенному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) Подберите литературу по теме реферата. Внимательно прочитайте и проанализируйте выбранные источники: вычлените наиболее важную проблематику по избранной теме, сущность точек зрения авторов и излагаемых ими подходов. Выпишите основные положения, которые могут составить содержание вашего реферата. В качестве литературных источников могут быть использованы различные материалы. Однако, в первую очередь, следует обратиться к перечню источников, данных в списке основной, дополнительной литературы, и ресурсам информационно-коммуникационной сети Интернет по изучаемой дисциплине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) Сравните информацию изучаемых источников, определите общее и различия, выберите базовый источник, где тема, на ваш взгляд, изложена наиболее полно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5) Составьте план реферата. Он должен включать в себя следующие разделы: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) введение (представление темы реферата): цель и задачи реферата; актуальность рассматриваемой проблемы;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) главная часть (аналитическое изложение рассматриваемой проблемы): формулировка вопросов темы (как правило, не более 3-х); письменное изложение содержания рассматриваемых вопросов;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) заключение (выводы, которые должны быть сделаны автором по исследованным источникам, и мнение автора по рассмотренным вопросам реферата);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) библиография (список литературы, использованной при написании работы, с указанием исходных данных)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6) Сделайте целевое перераспределение информации источников в соответствии с планом реферата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7) Синтезируйте выбранные вами материалы из различных источников в собственный логически связанный текст с элементами собственного анализа и критической оценки позиции авторов, при этом возможна аргументация позиции автора реферата при присоединении его к одной из точек зрения или описываемым положениям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8) Прочитайте написанный вами текст реферата. Проанализируйте его с точки зрения точности и адекватности изложения позиций авторов текстов- источников. Сделайте оценку собственной аргументации выдвинутых (изложенных) вами положений.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sz w:val="24"/>
          <w:szCs w:val="24"/>
          <w:lang w:eastAsia="ru-RU"/>
        </w:rPr>
        <w:t xml:space="preserve">9) Подготовьте мультимедийную презентацию для показа ее в процессе защиты реферата. Презентация должна включать 8–12 слайдов: первый слайд – титульный с указанием учебного заведения, темы реферата, ФИО исполнителя и руководителя; второй слайд – описание цели и задач исследования, объекта исследования, содержание реферата. Все слайды должны иметь единую стилистику, эргономичность и корректный текст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0) Отредактируйте написанный текст в соответствии со СТО 02069024.101–2015 РАБОТЫ СТУДЕНЧЕСКИЕ. Общие требования и правила оформления и в соответствии с разработанной презентацией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еферат должен иметь: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титульный лист;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содержание с указанием страниц разделов (вопросов) реферата;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введение (на 0,5-1 страницы);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 xml:space="preserve">текстовое изложение главной части, в соответствии с разделами оглавления;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заключение (в конце реферата, на одну-две страницы);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 xml:space="preserve">иллюстрированный материал (таблицы, графики, рисунки могут располагаться в тексте реферата или в приложении);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список использованных источников;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сноски на источники, использованные при написании реферата, указываются после цитаты в квадратных скобках;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 xml:space="preserve">приложения приводятся в конце реферата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умерация страниц реферата должна быть сквозной (титульный лист не нумеруется, следующая за ним страница с оглавлением идет под номером два. Реферат скрепляется скоросшивателем. Объем реферата должен соответствовать 10-15 страницам печатного текста (шрифт 14), через одинарный интервал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ценка реферата осуществляется по 5-ти бальной системе, которая включает в себя все вышеуказанные компоненты по подготовке, написанию, содержанию и оформлению работы. 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параметры оценки реферата: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обоснование актуальности темы реферата;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обоснованность плана и структуры реферата, их соответствие поставленным целям и задачам;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теоретический уровень анализа заявленной проблемы, глубина ее осмысления;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наличие исследовательской компоненты в анализе рассматриваемой проблемы, самостоятельный и творческий характер работы;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оформление реферата в соответствии с предъявленными требованиями и нормами (язык изложения, стилистические особенности, правильность оформления аппарата ссылок и в целом текста реферата).</w:t>
      </w:r>
    </w:p>
    <w:p>
      <w:pPr>
        <w:pStyle w:val="Normal"/>
        <w:shd w:fill="FFFFFF" w:val="clear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Heading1"/>
        <w:ind w:firstLine="709"/>
        <w:rPr/>
      </w:pPr>
      <w:bookmarkStart w:id="5" w:name="__RefHeading___Toc9345630"/>
      <w:bookmarkEnd w:id="5"/>
      <w:r>
        <w:rPr/>
        <w:t>6 Методические указания по промежуточной аттестации</w:t>
      </w:r>
    </w:p>
    <w:p>
      <w:pPr>
        <w:pStyle w:val="Heading2"/>
        <w:ind w:firstLine="709"/>
        <w:rPr/>
      </w:pPr>
      <w:bookmarkStart w:id="6" w:name="__RefHeading___Toc9345631"/>
      <w:bookmarkEnd w:id="6"/>
      <w:r>
        <w:rPr/>
        <w:t>6.1 Подготовка к рубежным контроля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Рубежный контроль может проводиться как в виде тестирования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) если подготовка к </w:t>
      </w:r>
      <w:r>
        <w:rPr>
          <w:sz w:val="24"/>
          <w:szCs w:val="24"/>
        </w:rPr>
        <w:t>рубежному контролю</w:t>
      </w:r>
      <w:r>
        <w:rPr>
          <w:color w:val="000000"/>
          <w:sz w:val="24"/>
          <w:szCs w:val="24"/>
        </w:rPr>
        <w:t xml:space="preserve"> вызывает трудности, то допускаются консультации у преподавателя на заняти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/>
      </w:pPr>
      <w:bookmarkStart w:id="7" w:name="__RefHeading___Toc9345632"/>
      <w:bookmarkEnd w:id="7"/>
      <w:r>
        <w:rPr/>
        <w:t>6.2 Подготовка к зачету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тоговой формой контроля знаний, умений и навыков по дисциплине является зачет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) если подготовка к зачету вызывает трудности, то допускаются консультации у преподавателя на заняти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rFonts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jc w:val="left"/>
    </w:pPr>
    <w:rPr>
      <w:rFonts w:eastAsia="Calibri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eportHead1">
    <w:name w:val="Report_Head"/>
    <w:basedOn w:val="Normal"/>
    <w:qFormat/>
    <w:pPr>
      <w:jc w:val="center"/>
    </w:pPr>
    <w:rPr>
      <w:rFonts w:cs="Times New Roma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40" w:hanging="0"/>
      <w:jc w:val="left"/>
    </w:pPr>
    <w:rPr>
      <w:rFonts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left"/>
    </w:pPr>
    <w:rPr>
      <w:rFonts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7:22:00Z</dcterms:created>
  <dc:creator>Пользователь Windows</dc:creator>
  <dc:description/>
  <cp:keywords/>
  <dc:language>en-US</dc:language>
  <cp:lastModifiedBy>Олеся Карпова</cp:lastModifiedBy>
  <cp:lastPrinted>2021-04-14T13:58:00Z</cp:lastPrinted>
  <dcterms:modified xsi:type="dcterms:W3CDTF">2025-04-13T17:40:00Z</dcterms:modified>
  <cp:revision>4</cp:revision>
  <dc:subject/>
  <dc:title/>
</cp:coreProperties>
</file>