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09.03.01 Информатика и вычислительная 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Системы автоматизированного проектирования</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5</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等线"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等线"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等线"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等线"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等线"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等线"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等线"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等线 Light"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等线 Light"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ages>27</Pages>
  <Words>5950</Words>
  <Characters>33920</Characters>
  <CharactersWithSpaces>39791</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Ольга Пороль</cp:lastModifiedBy>
  <dcterms:modified xsi:type="dcterms:W3CDTF">2025-04-21T2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