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1418" w:leader="none"/>
          <w:tab w:val="left" w:pos="7088" w:leader="none"/>
        </w:tabs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rFonts w:eastAsia="Times New Roman"/>
          <w:bCs/>
          <w:caps/>
          <w:kern w:val="2"/>
          <w:sz w:val="28"/>
          <w:szCs w:val="28"/>
        </w:rPr>
        <w:t>«О</w:t>
      </w:r>
      <w:r>
        <w:rPr>
          <w:rFonts w:eastAsia="Times New Roman"/>
          <w:bCs/>
          <w:kern w:val="2"/>
          <w:sz w:val="28"/>
          <w:szCs w:val="28"/>
        </w:rPr>
        <w:t>ренбургский государственный университет»</w:t>
      </w:r>
    </w:p>
    <w:p>
      <w:pPr>
        <w:pStyle w:val="Normal"/>
        <w:suppressLineNumbers/>
        <w:jc w:val="center"/>
        <w:rPr>
          <w:rFonts w:eastAsia="Times New Roman"/>
          <w:bCs/>
          <w:kern w:val="2"/>
          <w:sz w:val="28"/>
          <w:szCs w:val="28"/>
          <w:lang w:eastAsia="en-US"/>
        </w:rPr>
      </w:pPr>
      <w:r>
        <w:rPr>
          <w:rFonts w:eastAsia="Times New Roman"/>
          <w:bCs/>
          <w:kern w:val="2"/>
          <w:sz w:val="28"/>
          <w:szCs w:val="28"/>
          <w:lang w:eastAsia="en-US"/>
        </w:rPr>
      </w:r>
    </w:p>
    <w:p>
      <w:pPr>
        <w:pStyle w:val="Normal"/>
        <w:rPr>
          <w:rFonts w:eastAsia="Times New Roman"/>
          <w:bCs/>
          <w:iCs/>
          <w:sz w:val="28"/>
          <w:szCs w:val="28"/>
          <w:lang w:eastAsia="en-US"/>
        </w:rPr>
      </w:pPr>
      <w:r>
        <w:rPr>
          <w:rFonts w:eastAsia="Times New Roman"/>
          <w:bCs/>
          <w:iCs/>
          <w:sz w:val="28"/>
          <w:szCs w:val="28"/>
          <w:lang w:eastAsia="en-US"/>
        </w:rPr>
        <w:t xml:space="preserve">Кафедра </w:t>
      </w:r>
      <w:r>
        <w:rPr>
          <w:rFonts w:eastAsia="Times New Roman"/>
          <w:bCs/>
          <w:sz w:val="28"/>
          <w:szCs w:val="28"/>
          <w:lang w:eastAsia="en-US"/>
        </w:rPr>
        <w:t>романской филологии и методики преподавания французского языка</w:t>
      </w:r>
    </w:p>
    <w:p>
      <w:pPr>
        <w:pStyle w:val="Normal"/>
        <w:suppressLineNumbers/>
        <w:spacing w:lineRule="auto" w:line="276" w:before="0" w:after="200"/>
        <w:jc w:val="center"/>
        <w:rPr>
          <w:rFonts w:ascii="Calibri" w:hAnsi="Calibri" w:eastAsia="Times New Roman" w:cs="Calibri"/>
          <w:bCs/>
          <w:iCs/>
          <w:sz w:val="28"/>
          <w:szCs w:val="28"/>
          <w:lang w:eastAsia="en-US"/>
        </w:rPr>
      </w:pPr>
      <w:r>
        <w:rPr>
          <w:rFonts w:eastAsia="Times New Roman" w:cs="Calibri" w:ascii="Calibri" w:hAnsi="Calibri"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Calibri" w:hAnsi="Calibri" w:eastAsia="Times New Roman" w:cs="Calibri"/>
          <w:sz w:val="28"/>
          <w:szCs w:val="28"/>
          <w:lang w:eastAsia="en-US"/>
        </w:rPr>
      </w:pPr>
      <w:r>
        <w:rPr>
          <w:rFonts w:eastAsia="Times New Roman" w:cs="Calibri" w:ascii="Calibri" w:hAnsi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i/>
          <w:i/>
          <w:sz w:val="28"/>
          <w:szCs w:val="28"/>
          <w:lang w:val="en-US"/>
        </w:rPr>
      </w:pPr>
      <w:r>
        <w:rPr>
          <w:rFonts w:eastAsia="Times New Roman"/>
          <w:i/>
          <w:sz w:val="28"/>
          <w:szCs w:val="28"/>
          <w:lang w:val="en-US"/>
        </w:rPr>
        <w:t>Основы теории первого иностранного языка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0"/>
          <w:lang w:val="en-US"/>
        </w:rPr>
      </w:pPr>
      <w:r>
        <w:rPr>
          <w:rFonts w:eastAsia="Times New Roman"/>
          <w:i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>БАКАЛАВРИАТ</w:t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0"/>
          <w:u w:val="single"/>
          <w:lang w:val="en-US"/>
        </w:rPr>
      </w:pPr>
      <w:r>
        <w:rPr>
          <w:rFonts w:eastAsia="Times New Roman"/>
          <w:i/>
          <w:szCs w:val="20"/>
          <w:u w:val="single"/>
          <w:lang w:val="en-US"/>
        </w:rPr>
        <w:t>45.03.02 Лингвистика</w:t>
      </w:r>
    </w:p>
    <w:p>
      <w:pPr>
        <w:pStyle w:val="Normal"/>
        <w:suppressAutoHyphens w:val="true"/>
        <w:jc w:val="center"/>
        <w:rPr>
          <w:rFonts w:eastAsia="Times New Roman"/>
          <w:szCs w:val="20"/>
          <w:vertAlign w:val="superscript"/>
          <w:lang w:val="en-US"/>
        </w:rPr>
      </w:pPr>
      <w:r>
        <w:rPr>
          <w:rFonts w:eastAsia="Times New Roman"/>
          <w:szCs w:val="20"/>
          <w:vertAlign w:val="superscript"/>
          <w:lang w:val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0"/>
          <w:u w:val="single"/>
          <w:lang w:val="en-US"/>
        </w:rPr>
      </w:pPr>
      <w:r>
        <w:rPr>
          <w:rFonts w:eastAsia="Times New Roman"/>
          <w:i/>
          <w:szCs w:val="20"/>
          <w:u w:val="single"/>
          <w:lang w:val="en-US"/>
        </w:rPr>
        <w:t>Перевод и переводоведение (французский язык, второй иностранный язык)</w:t>
      </w:r>
    </w:p>
    <w:p>
      <w:pPr>
        <w:pStyle w:val="Normal"/>
        <w:suppressAutoHyphens w:val="true"/>
        <w:jc w:val="center"/>
        <w:rPr>
          <w:rFonts w:eastAsia="Times New Roman"/>
          <w:szCs w:val="20"/>
          <w:vertAlign w:val="superscript"/>
          <w:lang w:val="en-US"/>
        </w:rPr>
      </w:pPr>
      <w:r>
        <w:rPr>
          <w:rFonts w:eastAsia="Times New Roman"/>
          <w:szCs w:val="20"/>
          <w:vertAlign w:val="superscript"/>
          <w:lang w:val="en-US"/>
        </w:rPr>
        <w:t xml:space="preserve"> </w:t>
      </w:r>
      <w:r>
        <w:rPr>
          <w:rFonts w:eastAsia="Times New Roman"/>
          <w:szCs w:val="20"/>
          <w:vertAlign w:val="superscript"/>
          <w:lang w:val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0"/>
          <w:u w:val="single"/>
          <w:lang w:val="en-US"/>
        </w:rPr>
      </w:pPr>
      <w:r>
        <w:rPr>
          <w:rFonts w:eastAsia="Times New Roman"/>
          <w:i/>
          <w:szCs w:val="20"/>
          <w:u w:val="single"/>
          <w:lang w:val="en-US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0"/>
          <w:u w:val="single"/>
          <w:lang w:val="en-US"/>
        </w:rPr>
      </w:pPr>
      <w:r>
        <w:rPr>
          <w:rFonts w:eastAsia="Times New Roman"/>
          <w:i/>
          <w:szCs w:val="20"/>
          <w:u w:val="single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0"/>
          <w:u w:val="single"/>
          <w:lang w:val="en-US"/>
        </w:rPr>
      </w:pPr>
      <w:r>
        <w:rPr>
          <w:rFonts w:eastAsia="Times New Roman"/>
          <w:i/>
          <w:szCs w:val="20"/>
          <w:u w:val="single"/>
          <w:lang w:val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0"/>
          <w:u w:val="single"/>
          <w:lang w:val="en-US"/>
        </w:rPr>
      </w:pPr>
      <w:r>
        <w:rPr>
          <w:rFonts w:eastAsia="Times New Roman"/>
          <w:i/>
          <w:szCs w:val="20"/>
          <w:u w:val="single"/>
          <w:lang w:val="en-US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Cs w:val="20"/>
          <w:u w:val="single"/>
          <w:lang w:val="en-US"/>
        </w:rPr>
      </w:pPr>
      <w:r>
        <w:rPr>
          <w:rFonts w:eastAsia="Times New Roman"/>
          <w:i/>
          <w:szCs w:val="20"/>
          <w:u w:val="single"/>
          <w:lang w:val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0"/>
          <w:lang w:val="en-US"/>
        </w:rPr>
      </w:pPr>
      <w:r>
        <w:rPr>
          <w:rFonts w:eastAsia="Times New Roman"/>
          <w:szCs w:val="20"/>
          <w:lang w:val="en-US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Cs w:val="20"/>
          <w:lang w:eastAsia="en-US"/>
        </w:rPr>
      </w:pPr>
      <w:r>
        <w:rPr>
          <w:rFonts w:eastAsia="Times New Roman"/>
          <w:szCs w:val="20"/>
          <w:lang w:eastAsia="en-US"/>
        </w:rPr>
        <w:t>Год набора 2025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тавители _____________________Моисеева И.Ю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</w:t>
      </w:r>
      <w:r>
        <w:rPr>
          <w:sz w:val="28"/>
          <w:szCs w:val="28"/>
          <w:lang w:eastAsia="en-US"/>
        </w:rPr>
        <w:t xml:space="preserve">Путилина Л.В.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тодические указания рассмотрены и одобрены на заседании кафедры романской филологии и методики преподавания французского язык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ведующий кафедрой ________________________Моисеева И.Ю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ReportHead1"/>
        <w:jc w:val="both"/>
        <w:rPr/>
      </w:pPr>
      <w:r>
        <w:rPr>
          <w:rFonts w:eastAsia="Calibri"/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</w:rPr>
        <w:t>«Б1.Д.Б.1</w:t>
      </w:r>
      <w:r>
        <w:rPr>
          <w:i/>
          <w:lang w:val="ru-RU"/>
        </w:rPr>
        <w:t>5</w:t>
      </w:r>
      <w:r>
        <w:rPr>
          <w:i/>
        </w:rPr>
        <w:t xml:space="preserve"> Основы теории первого иностранного языка»</w:t>
      </w:r>
      <w:r>
        <w:rPr>
          <w:rFonts w:eastAsia="Calibri"/>
          <w:i/>
          <w:szCs w:val="28"/>
          <w:lang w:eastAsia="en-US"/>
        </w:rPr>
        <w:t xml:space="preserve">, </w:t>
      </w:r>
      <w:r>
        <w:rPr>
          <w:rFonts w:eastAsia="Calibri"/>
          <w:szCs w:val="28"/>
          <w:lang w:eastAsia="en-US"/>
        </w:rPr>
        <w:t>зарегистрированной в ЦИТ под учетным номером___________</w:t>
      </w:r>
    </w:p>
    <w:p>
      <w:pPr>
        <w:pStyle w:val="22"/>
        <w:suppressLineNumbers/>
        <w:spacing w:lineRule="auto" w:line="360"/>
        <w:ind w:firstLine="7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798558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798559">
            <w:r>
              <w:rPr>
                <w:rStyle w:val="IndexLink"/>
                <w:sz w:val="28"/>
                <w:szCs w:val="28"/>
                <w:lang w:val="en-US" w:eastAsia="en-US"/>
              </w:rPr>
              <w:t>1 Организация самостоятельной работы по подготовке студента к лекционному занятию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798560">
            <w:r>
              <w:rPr>
                <w:rStyle w:val="IndexLink"/>
                <w:sz w:val="28"/>
                <w:szCs w:val="28"/>
                <w:lang w:val="en-US" w:eastAsia="en-US"/>
              </w:rPr>
              <w:t>2 Организация самостоятельной работы по подготовке студента к семинару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798561">
            <w:r>
              <w:rPr>
                <w:rStyle w:val="IndexLink"/>
                <w:sz w:val="28"/>
                <w:szCs w:val="28"/>
                <w:lang w:val="en-US" w:eastAsia="en-US"/>
              </w:rPr>
              <w:t>3 Организация работы студента по самостоятельному изучению теоретического материала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10798562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рекомендации по написанию научных статей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0798563">
            <w:r>
              <w:rPr>
                <w:rStyle w:val="IndexLink"/>
                <w:sz w:val="28"/>
                <w:szCs w:val="28"/>
                <w:lang w:val="en-US" w:eastAsia="en-US"/>
              </w:rPr>
              <w:t>5 Организация самостоятельной работы по подготовке студента к зачету и экзамену</w:t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1"/>
        <w:spacing w:lineRule="auto" w:line="360"/>
        <w:ind w:firstLine="709"/>
        <w:jc w:val="center"/>
        <w:rPr/>
      </w:pPr>
      <w:bookmarkStart w:id="2" w:name="__RefHeading___Toc10798558"/>
      <w:bookmarkEnd w:id="2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освоения дисциплины </w:t>
      </w:r>
      <w:r>
        <w:rPr>
          <w:i/>
          <w:sz w:val="28"/>
          <w:szCs w:val="28"/>
          <w:lang w:val="en-US"/>
        </w:rPr>
        <w:t>«Б1.Д.Б.1</w:t>
      </w:r>
      <w:r>
        <w:rPr>
          <w:i/>
          <w:sz w:val="28"/>
          <w:szCs w:val="28"/>
        </w:rPr>
        <w:t>5</w:t>
      </w:r>
      <w:r>
        <w:rPr>
          <w:i/>
          <w:sz w:val="28"/>
          <w:szCs w:val="28"/>
          <w:lang w:val="en-US"/>
        </w:rPr>
        <w:t xml:space="preserve"> Основы теории первого иностранного язык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приобретение теоретических знаний о лексическом и грамматическом строе современного французского языка как системе, взаимосвязанной с другими областями языка, в соответствии с современным состоянием лингвистических знаний; формирование умений выявления отличительных черт современного французского языка на всех языковых уровнях в процессе осуществления переводческ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тудента знаниями лингвистической теории, достаточными для объяснения существенных черт и особенностей современного французского язы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ить с техникой и содержанием исторического анализа текс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ить соотношение статики и динамики в языке, рассмотреть роль лингвистических и экстралингвистических факторов в развитии языка, взаимозависимость различных процессов лингвистической истор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ить студентов с местом и ролью лексикологии в системе наук, с общими закономерностями строения и функционирования лексического состава современного французского языка, тенденциями его развития, с этимологическими основами лексикона, способами словообразования в языке и его национально-культурной спецификой, основами семасиологии и фразеологии французского язы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работать у студентов представление о значении слова, о лексической системе французского языка в целом, о характере взаимоотношений лексических единиц внутри микросистем и самими микросистемами как в синхроническом, так и в диахроническом план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ить с теоретическими основами и практическим применением методов исследования лексических систе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ь умения работать с научной литературой, аналитически осмысливать и обобщать теоретические полож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ь представление о закономерностях функционирования грамматической системы изучаемого язы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зависимо от характера профессиональной деятельности любой начинающий специалист должен обладать и определенными навыками самостоятельно добывать знания из различных источников, систематизировать полученную информацию, давать оценку конкретной ситуации. Все эти составляющие образования формируются именно в процессе самостоятельной работы студентов, так как именно самостоятельный характер предполагает максимальную индивидуализацию деятельности каждого студента и может рассматриваться одновременно и как средство совершенствования творческой индивидуа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ком ракурсе </w:t>
      </w:r>
      <w:r>
        <w:rPr>
          <w:sz w:val="28"/>
          <w:szCs w:val="28"/>
          <w:shd w:fill="FFFFFF" w:val="clear"/>
        </w:rPr>
        <w:t xml:space="preserve">самостоятельная работа студентов </w:t>
      </w:r>
      <w:r>
        <w:rPr>
          <w:sz w:val="28"/>
          <w:szCs w:val="28"/>
        </w:rPr>
        <w:t xml:space="preserve">становится не просто важной формой учебного процесса, она превращается в его основ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ирование необходимых навыков происходит в течение всего периода обучения посредством подготовки к лекционным и семинарским занятиям, написания конспектов, научных статей, выполнения творческих заданий и тестов, подготовки к рубежному контролю и сдачи экзаме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ых методических указаниях актуализируются следующие категории видов самостоятельной рабо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амостоятельная работа по подготовке студента к лекционному занят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амостоятельная работа по подготовке студента к семина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учение теоретических вопросов, выносимых на самостоятельное изу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писание научных стат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д) самостоятельная работа по подготовке студента к зачету и экзаме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/>
      </w:pPr>
      <w:bookmarkStart w:id="3" w:name="__RefHeading___Toc10798559"/>
      <w:bookmarkEnd w:id="3"/>
      <w:r>
        <w:rPr>
          <w:szCs w:val="32"/>
        </w:rPr>
        <w:t xml:space="preserve">1 </w:t>
      </w:r>
      <w:r>
        <w:rPr/>
        <w:t>Организация самостоятельной работы по подготовке студента к лекционному занят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кция – это систематическое устное изложение преподавателем нового учебного материала на протяжении всего учебного занятия. Благодаря тому, что материал излагается концентрированно, в логически выдержанной форме, лекция является наиболее экономичным способом передачи учебной информации. Главный стержень лекции – научность, доказательность и аргументированность ее теоретических положений. Основные требования к лекции: проблемность, внутренняя диалогичность; последовательность, систематичность; определенность, непротиворечивость; доказательность; единство вербального, абстрактного (математические модели и т.п.), образного (иллюстрации, рисунки, схемы и т.д.), эмоционального (позиция преподавателя) учебного материал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й из форм самостоятельной работы является подготовка студента к лекции, включающая в себя: внимательное прочтение вопросов темы лекции по учебнику, учебно-методическому пособию; критический анализ прочитанного материала; постановку интересующих вопросов. Приступая к изучению теоретических проблем текста, студент должен иметь общие представления об объекте, предмете, методах, и структуре данной науки; о ее месте в системе лингвистических наук и ее соотношении с другими науками; о ее практическом применении лингвистами; о характере научной и учебной литературы, которую предстоит изучить. Итак, тщательная подготовка к лекции закладывает необходимые основы для глубокого восприятия лекционного материал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начинается до начала лекции. На данном этапе эффективным является использование студентами «системы опережающего чтения», которая заключается в предварительном прочитывании лекционного материала, содержащегося в учебниках и учебных пособиях. Данная система закладывает базу для более глубокого восприятия лек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тапом самостоятельной работы студента является посещение лекции, внимательное слушание выступления лектора и конспектирование основных теоретических положений лекции. Главным условием успешной самостоятельной работы каждого студента выступает внимательное слушание лекции, уяснение основного её содержания, краткая, но разборчивая запись лекции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обходимо помнить, что конспектирование материала представляет собой сжатое и свободное изложение </w:t>
      </w:r>
      <w:r>
        <w:rPr>
          <w:i/>
          <w:sz w:val="28"/>
          <w:szCs w:val="28"/>
        </w:rPr>
        <w:t>основных</w:t>
      </w:r>
      <w:r>
        <w:rPr>
          <w:sz w:val="28"/>
          <w:szCs w:val="28"/>
        </w:rPr>
        <w:t xml:space="preserve"> теоретических положений, излагаемых лектором. Необходимо избегать механического дословного записывания текста лекции без осмысливания его содержания, в противном случае основное внимание студента сосредоточивается не на усвоении содержания лекции, а на механическом воспроизведении текста, прочитанного преподавателе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комендуется подразделять конспект лекции на пункты, параграфы, соблюдая красную строку, ориентируясь на пункты плана лекции, предложенные преподавателям. Принципиальные места, определения, формулы и другое следует сопровождать замечаниями «важно», «особо важно», «хорошо запомнить» и т.п. Можно делать это и с помощью собственных разноцветных маркеров или ручек. Целесообразно разработать собственную «маркографию» (значки, символы), сокращения слов. Не лишним будет и изучение основ стенографии. Работая над конспектом лекций, всегда необходимо использовать не только учебник, но и ту литературу, которую дополнительно рекомендовал лектор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ная организация конспекта лекций дает студенту не только возможность пользоваться записями лекций при самостоятельной подготовке к семинарам и зачету по дисциплине, но и глубже и основательней вникнуть в существо излагаемых в лекции вопросов, лучше усвоить и запомнить теоретический материа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Heading1"/>
        <w:spacing w:lineRule="auto" w:line="360"/>
        <w:ind w:firstLine="709"/>
        <w:rPr>
          <w:szCs w:val="32"/>
        </w:rPr>
      </w:pPr>
      <w:bookmarkStart w:id="4" w:name="__RefHeading___Toc10798560"/>
      <w:bookmarkEnd w:id="4"/>
      <w:r>
        <w:rPr>
          <w:szCs w:val="32"/>
        </w:rPr>
        <w:t xml:space="preserve">2 </w:t>
      </w:r>
      <w:r>
        <w:rPr/>
        <w:t>Организация самостоятельной работы по подготовке студента к семинар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инар (от лат. seminarium – «рассадник», переносное – «школа») – занятие, в основе которого лежит коллективное обсуждение студентами предложенной заранее темы, а также сообщений, докладов, рефератов, выполненных ими по результатам учебных исследований. Практическая значимость семинара как формы обучения состоит в возможности студентов не просто слушать, но и говорить, что способствует усвоению материала; в углублении знаний за счет рассмотрения вопросов на более высоком методологическом уровне или через их проблемную постановку; в происходящем обмене знаниями: при подготовке к семинару студентам удается найти исключительно интересные и познавательные сюжеты, что расширяет кругозор всей группы; в развитии логического мышления, способности анализировать, сопоставлять, делать выводы; в развитии навыка выступать, дискуссировать, обсуждать, аргументировать, убеждать, что важно не только в профессиональной деятельности, но и в целях личностного развит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ясь к семинару, студент должен, прежде всего, ознакомиться с планом семинарских занятий, внимательно прочесть свой конспект лекции, учебники, учебные пособия по изучаемой теме и рекомендуемую литературу. «При изучении конкретной темы по учебнику (или учебному пособию) принципиальное значение имеет умение правильно читать текст. В процессе чтения необходимо вырабатывать самостоятельные суждения, принимая или отвергая те идеи, которые изложены в учебниках. Наряду с основным материалом при подготовке к семинару можно пользоваться дополнительными источниками: специальной научной, научно-популярной, справочной, публицистической литературой, а также материалами, размещенными в глобальной сети Интернет. Это определяющий этап самостоятельной работы, он очень сложен и важен, так как самостоятельные суждения по изучаемой проблеме формируются именно здесь, в том числе в умении работать с научной литературой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Особое внимание следует обращать на то главное, что должно быть вычленено в каждом вопро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 необходимо ознакомиться с незнакомыми терминами и понятиями, выписать и выучить их. При выполнении данного вида самостоятельной работы рекомендуется воспользоваться лингвистическими, философскими энциклопедическими словар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ледующий этап подготовки к семинарским занятиям предполагает ответы на проверочные вопросы и выполнение тестовых заданий открытого и закрытого типов, которые помогут правильно осмыслить изученный материал и проверить приобретенные зн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заключительном этапе предлагается обсудить дискуссионные вопросы. «Ответы на вопросы такого плана должны быть доказательным и аргументированным, студенту необходимо уметь отстаивать свою точку зрения. Для этого следует использовать монографическую, учебную и справочную литературу. Активно участвуя в обсуждении дискуссионных вопросов, студенты учатся логически рассуждать, внимательно слушать других студентов, принимать участие в спорах и дискуссиях. Рекомендуется не приводить при этом пустых отрицаний, а демонстрировать на семинарах умение подтверждать свою позицию фактами, аргументами и авторитетными соображениями специалистов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помощь в подготовке к семинарским занятиям студентам окажет библиотека Оренбургского государственного университета, в которой имеется обширная учебная, научная и справочная литература, необходимые наглядные пособия, а также интернет-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http://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www.vlib.org/</w:t>
        </w:r>
      </w:hyperlink>
      <w:r>
        <w:rPr>
          <w:sz w:val="28"/>
          <w:szCs w:val="28"/>
        </w:rPr>
        <w:t xml:space="preserve"> – Всемирная виртуальная библиот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hyperlink r:id="rId3" w:tgtFrame="_blank">
        <w:r>
          <w:rPr>
            <w:rStyle w:val="InternetLink"/>
            <w:color w:val="000000"/>
            <w:sz w:val="28"/>
            <w:szCs w:val="28"/>
          </w:rPr>
          <w:t>www.public.ru/</w:t>
        </w:r>
      </w:hyperlink>
      <w:r>
        <w:rPr>
          <w:sz w:val="28"/>
          <w:szCs w:val="28"/>
        </w:rPr>
        <w:t xml:space="preserve"> – Публичная Интернет библиотека. База данных СМИ России 1990-2003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pp://www.gramota.ru. – Справочно – информационный портал, содержит ознакомительные сайты различной тематики, интернет – ресурсы, научно – популярные книги, статьи, видеообзоры, бло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pp://www.pоlitcom.ru – Информационный сайт политических комментариев и различных ученых и деятелей науки по актуальным вопросам, содержит разделы текущей аналитики, интервью, виде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www.philosophy.ru/library/library.html. – Библиотека ИФ Р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http://elibrary.ru/defaultx.asp. – Научная электронная библиоте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htpp://www.eidos.ru – центр дистанционного образования, содержит материалы научно-методической литературы, учебно – методические пособия по языковед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http://nbmgu.ru/. – Научная библиотека МГУ имени М.В. Ломоносо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http://elibrary.rsl.ru/. – Электронная библиотека Российской государственной библиотеки (РГБ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http://www.aspirantura.com. – Портал для аспирантов и соискателей ученой степен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http://www.aspirantura.net. – Каталог сайтов для аспирантов и соискателей ученой степени. </w:t>
      </w:r>
      <w:r>
        <w:br w:type="page"/>
      </w:r>
    </w:p>
    <w:p>
      <w:pPr>
        <w:pStyle w:val="Heading1"/>
        <w:spacing w:lineRule="auto" w:line="360"/>
        <w:ind w:firstLine="709"/>
        <w:rPr/>
      </w:pPr>
      <w:bookmarkStart w:id="5" w:name="__RefHeading___Toc10798561"/>
      <w:bookmarkEnd w:id="5"/>
      <w:r>
        <w:rPr/>
        <w:t>3 Организация работы студента по самостоятельному изучению теоретического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амоконтроля качества усвоения теоретического материала предлагаются следующие в</w:t>
      </w:r>
      <w:r>
        <w:rPr>
          <w:bCs/>
          <w:sz w:val="28"/>
          <w:szCs w:val="28"/>
        </w:rPr>
        <w:t>иды практических заданий, которые студенты выполняют во внеаудиторное время как индивидуально, так и в группах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ить опорный конспект по определенной тем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формулировать вопросы, тесты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формулировать собственное мнени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должить фразу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ь определения следующим терминам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ставить опорный конспект своего ответа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писать реферат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нфографика (представить информацию по заданной теме с помощью зрительных форм – знаков, таблиц, графического дизайна, рисунков, иллюстраций, ментальной карты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моделировать конспект семинарского занятия по тем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моделировать домашнее задани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ить библиометрический и наукометрический анализ по заранее определённой преподавателем теме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оставить тематический кроссворд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3) разработать творческое задание по тем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4) составить параграф учебника по теме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5) составление глоссария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6) разработка проекта (индивидуального, группового);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 разработка мультимедийной презентации (</w:t>
      </w:r>
      <w:hyperlink r:id="rId4">
        <w:r>
          <w:rPr>
            <w:rStyle w:val="InternetLink"/>
            <w:color w:val="000000"/>
            <w:sz w:val="28"/>
            <w:szCs w:val="28"/>
          </w:rPr>
          <w:t>https://infourok.ru/metodicheskie-rekomendacii-na-temu-organizaciya-samostoyatelnoy-raboti-studentov-433577.html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http://elar.urfu.ru/bitstream/10995/40679/1/978-5-7996-1680-9_2016.pdf</w:t>
        </w:r>
      </w:hyperlink>
      <w:r>
        <w:rPr>
          <w:sz w:val="28"/>
          <w:szCs w:val="28"/>
        </w:rPr>
        <w:t>).</w:t>
      </w:r>
      <w:r>
        <w:br w:type="page"/>
      </w:r>
    </w:p>
    <w:p>
      <w:pPr>
        <w:pStyle w:val="Heading1"/>
        <w:ind w:firstLine="709"/>
        <w:rPr/>
      </w:pPr>
      <w:bookmarkStart w:id="6" w:name="__RefHeading___Toc10798562"/>
      <w:bookmarkEnd w:id="6"/>
      <w:r>
        <w:rPr/>
        <w:t>4 Методические рекомендации по написанию научных ста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- это произведение, обстоятельно освещающее какую-либо тему, идею, вопрос, содержащее элементы их анализа и предназначенное для периодического, продолжающегося издания или сборника как составная часть его основного тек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и написания научной статьи по содержанию: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актуальность – это острота поднятой проблемы и значимость ее решения не только в настоящем, но и в будущем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новизна и оригинальность (предлагается новая идея, технология, способ, прием или оригинальный вариант расширения, апробации, доказательства эффективности чей-то авторской идеи, метода, технологии, поэтому часто определяется сравнением с имеющимися разработками)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убедительность (определяется достоверностью цитат, аргументированностью выводов, наличием статистических результатов и логичностью их интерпретаций)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научность (касается исследования и разработки чего-то нового, использования научных методов познания)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методичность (связана с оптимизацией структуры новшества, последовательности и условий его реализа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итерии написания научной статьи по форме изложения: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логичность (определяется очевидностью причинно-следственных связей, логичностью переходов, взаимосвязанностью частей)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ясность (часто определяется понятностью использованных терминов и наличием иллюстрирующих примеров)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оригинальность (определяется наличием удачных аналогий, цитат, афоризмов, рисунков)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полнота (определяется присутствием основных структурных частей, наличием минимального содержания и завершенностью текста)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объектив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логико-методологическими требования к результату научной статьи: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результат должен быть конкретным утвердительным суждением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истинность результата должна быть обоснованной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в работе должна быть показана новизна и актуальность результата исследования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разработка научных статей требует соблюдения определенных правил изложения материала.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Все вышеизложенное должно соответствовать строгому логическому плану и раскрывать основную цель стат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в тип будущей статьи, приступайте к сбору (отбору) материала.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На этом же этапе уточняется тема статьи, исходя из имеющегося материала и тематики (специфики) сборника (издания), в котором предполагается ее публикация.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Выбрав тему и сформировав замысел научной статьи, далее следует перейти к формулированию ее названия. Правильно выбрать название статьи – наполовину обеспечить ее прочтение и цитирование в будущем. Название статьи не должно быть слишком длинным или слишком коротким и должно содержать не менее 3 и не более 15 слов (не считая предлогов).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Практика показывает, что хороший заголовок получается тогда, когда статья закончена. Поэтому в начале написания статьи пусть заглавие будет «рабочи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тупление состоит из введения и формулировки цели исследования.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Введение, в котором осуществляется постановка научной проблемы, обозначение ее актуальности, связи с важнейшими задачами, которые необходимо решить, значения для развития определенной отрасли науки или практической деятельности.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Здесь также возможны изложение научной задачи и истории вопроса, оценка предыдущих результатов; оговариваются условия исследования, допущения, ограничения и другие сведения, необходимые для подготовки читателя к восприятию информации.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Объем введения примерно равен 1 абзацу или 5-10 строкам.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Следует помнить, что статья может быть прочитана специалистами, не работающими в ее узкой тематической области. Поэтому именно во вступлении как раз подходящее место для определений всех узкоспециальных терминов и аббревиатур, которые будут использоваться далее в тексте статьи.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Чтобы успешно и с минимальными затратами времени справиться с формулировкой цели, нужно ответить себе на вопрос: «Что ты хочешь создать в итоге организуемого исследования?». Как правило, формулирование цели начинается с глаголов: выяснить, выявить, сформировать, обосновать, проверить, определить, создать, постро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ной части необходимо подробно изложить процесс исследования, научные факты и открытия, на которые опирался или же которые опровергал автор.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К основной части статьи предъявляются следующие требования: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следует избегать стиля научного отчета или научно-популярной статьи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нецелесообразно ставить риторические вопросы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должны преобладать повествовательные предложения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не следует перегружать текст цифрами 1, 2 и др. при перечнях тех или других положений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перечень элементов, позиций следует начинать с новой строки, отделяя их друг от друга точкой с запятой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в тексте приемлемым является использование разных видов перечня: сначала, в начале, потом, далее, наконец; во-первых, во-вторых, в-третьих; на первом этапе, на втором этапе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цитаты в статье используются очень редко; необходимо отметить основную идею, а после нее в скобках указать фамилию автора, который впервые ее выразил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поскольку все ссылки на авторитеты подаются в начале статьи, основной объем статьи посвящают изложению собственных мнений;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- для подтверждения достоверности своих выводов и рекомендаций не следует приводить высказывания других ученых, поскольку это свидетельствует, что идея исследователя не нова, была известна ранее и не подлежит сом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ая научная статья, в которой предлагаются новые методы, идеи или приводится аналитический обзор, должна завершаться выводами автора: что позволяет понять, чего можно добиться, используя описанную идею, кому это может быть интересно. </w:t>
      </w:r>
      <w:r>
        <w:rPr>
          <w:rFonts w:eastAsia="Symbol" w:cs="Symbol" w:ascii="Symbol" w:hAnsi="Symbol"/>
          <w:sz w:val="28"/>
          <w:szCs w:val="28"/>
        </w:rPr>
        <w:t></w:t>
      </w:r>
      <w:r>
        <w:rPr>
          <w:sz w:val="28"/>
          <w:szCs w:val="28"/>
        </w:rPr>
        <w:t xml:space="preserve"> Выводы нельзя отождествлять с аннотацией, у них разные функции. Выводы должны показывать, что получено, а аннотация — что сделано. Выводы не могут быть слишком многочисленными. Выводы должны иметь характер тезисов. К каждому из них автор мог бы добавить слова «Я утверждаю, что…». Объем выводов примерно 1/3 страницы.</w:t>
      </w:r>
      <w:r>
        <w:br w:type="page"/>
      </w:r>
    </w:p>
    <w:p>
      <w:pPr>
        <w:pStyle w:val="Heading1"/>
        <w:spacing w:lineRule="auto" w:line="360"/>
        <w:ind w:firstLine="709"/>
        <w:rPr/>
      </w:pPr>
      <w:bookmarkStart w:id="7" w:name="__RefHeading___Toc10798563"/>
      <w:bookmarkEnd w:id="7"/>
      <w:r>
        <w:rPr/>
        <w:t>5 Организация самостоятельной работы по подготовке студента к зачету и экзамену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готовка студентов к зачетам и экзаменам представляет собой важный </w:t>
      </w:r>
      <w:r>
        <w:rPr>
          <w:sz w:val="28"/>
          <w:szCs w:val="28"/>
        </w:rPr>
        <w:t>вид </w:t>
      </w:r>
      <w:r>
        <w:rPr>
          <w:bCs/>
          <w:sz w:val="28"/>
          <w:szCs w:val="28"/>
        </w:rPr>
        <w:t xml:space="preserve">самостоятельной учебной деятельности, прежде всего потому, что она позволяет систематизировать полученные знания и умения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ка студента к зачету</w:t>
      </w:r>
      <w:r>
        <w:rPr>
          <w:sz w:val="28"/>
          <w:szCs w:val="28"/>
        </w:rPr>
        <w:t xml:space="preserve">. «Зачет является традиционной формой проверки знаний, умений, компетенций, сформированных у студентов в процессе освоения всего содержания изучаемой дисциплины. Обычный зачет отличается от экзамена только тем, что преподаватель не дифференцирует баллы, которые он выставляет по его итогам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амостоятельная подготовка к зачету должна осуществляться в течение всего семестра, а не за несколько дней до его проведения. Подготовка включает следующие действия. Прежде всего, нужно перечитать все лекции, а также материалы, которые готовились к семинарским и практическим занятиям в течение семестра. Затем надо соотнести эту информацию с вопросами, которые даны к зачету. Если информации недостаточно, ответы находят в предложенной преподавателем литературе. Рекомендуется делать краткие записи. Накануне зачета необходимо повторить ответы, не заглядывая в записи»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готовка студента к экзамену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ступая к подготовке к экзаменам, полезно составить план. Составляя план на каждый день, необходимо четко определить, что именно вы будете изучать сегодня. При подготовке к экзамену необходимо следовать следующим правилам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лезно определить, кто вы – «сова» или «жаворонок», и в зависимости от этого максимально загрузить утренние или, напротив, вечерние часы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онечно, хорошо начинать с самого трудного, т. е. с того раздела, который вы заведомо знаете хуже всего. Но бывает и так, что заниматься не хочется, в голо</w:t>
        <w:softHyphen/>
        <w:t>ву ничего не идет – как говорится, «нет настроения». В таком случае полезно начать с того, что вы знаете лучше, с того материала, который вам более всего интересен и приятен. Возможно, постепенно вы войдете в нужный ритм рабо</w:t>
        <w:softHyphen/>
        <w:t>ты и сможете перейти к более трудным разделам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о чередовать работу и отдых. Перерывы лучше делать по завершении изучения какой-либо части учебного материала, примерно каждый час. Пере</w:t>
        <w:softHyphen/>
        <w:t xml:space="preserve">рывы лучше не затягивать, но стараться сделать их активными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отовясь к экзамену, не надо стремиться к тому, чтобы прочитать и запомнить наизусть весь учебник. Полезно повторять материал по вопросам. Прочитав вопрос, вспомните и обязательно кратко запишите все, что вы знаете по этому вопросу, и лишь затем проверьте себя по учебнику. Особое внимание обратите на подзаголовки главы или раздела учебника, на правила и выделенный текст. Проверьте правильность основной информации. Только после этого вниматель</w:t>
        <w:softHyphen/>
        <w:t>но, медленно прочитайте учебник, выделяя главные мысли, – это опорные пункты ответа. Надо всегда помнить, что ваша задача не вызубрить, а понять материал. Поэтому концентрируйте внимание на ключевых мыслях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подготовке к экзаменам полезно структурировать материал, составляя план, схемы, причем обязательно делать это не в уме, а на бумаге. Такая фикса</w:t>
        <w:softHyphen/>
        <w:t>ция на бумаге очень важна. Планы полезны и потому, что их легко использо</w:t>
        <w:softHyphen/>
        <w:t>вать при кратком повторении материала и даже иногда непосредственно при ответе на экзаменах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каждого дня подготовки следует проверить, как вы усвоили материал: вновь кратко запишите планы ответов на все вопросы, которые были прорабо</w:t>
        <w:softHyphen/>
        <w:t>таны в этот день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тветы на наиболее трудные вопросы полностью, развернуто изложите маме, другу </w:t>
      </w:r>
      <w:r>
        <w:rPr/>
        <w:t>–</w:t>
      </w:r>
      <w:r>
        <w:rPr>
          <w:sz w:val="28"/>
          <w:szCs w:val="28"/>
        </w:rPr>
        <w:t xml:space="preserve"> любому, кто захочет слушать, причем старайтесь это делать так, как требуется на экзаменах. Очень хорошо записать ответ на магнитофон, а потом послушать себя как бы со стороны. Перед экзаменом хорошо попробо</w:t>
        <w:softHyphen/>
        <w:t>вать изложить ответы на наиболее трудные вопросы, стоя перед зеркалом (же</w:t>
        <w:softHyphen/>
        <w:t>лательно таким, чтобы можно было видеть себя в полный рост), обращая вни</w:t>
        <w:softHyphen/>
        <w:t>мание на позу, жесты, выражение лица. Почему это надо делать? В психологии установлено, что чем значительнее различия в состояниях человека в тот мо</w:t>
        <w:softHyphen/>
        <w:t>мент, когда он получает информацию (готовится к экзамену) и воспроизводит ее (сдает экзамен), тем труднее ему извлекать информацию из памяти. Гото</w:t>
        <w:softHyphen/>
        <w:t>виться обычно приходится дома, сидя, а то и лежа, в спокойной обстановке, расслабившись, а отвечая на экзамене, человек испытывает напряжение, вол</w:t>
        <w:softHyphen/>
        <w:t>нение. Когда вы излагаете ответ или записываете его на видеоноситель, вы сбли</w:t>
        <w:softHyphen/>
        <w:t>жаете эти два состояния. Важно и то, что речь «про себя» отличается от речи вслух: она краткая, сжатая. Когда вы пересказываете ответ, вы включаете па</w:t>
        <w:softHyphen/>
        <w:t>мять, помогающую вам отвечать не на внутреннем, а на общедоступном языке. Только тут и выясняется, какие аспекты материала вы усвоили твердо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сли в какой-то момент подготовки к экзаменам вам начинает казаться, что это выучить невозможно, и вы никогда не сможете запомнить всего, что требуется, подумайте о том, сколько информации по этому предмету вы уже усвоили, дайте себе отчет в том, где вы находитесь, и сколько вам еще предстоит пройти, чтобы освоить весь материал»</w:t>
      </w:r>
      <w:r>
        <w:rPr>
          <w:rStyle w:val="FootnoteCharacters"/>
          <w:sz w:val="28"/>
          <w:szCs w:val="28"/>
        </w:rPr>
        <w:t xml:space="preserve"> .</w:t>
      </w:r>
      <w:r>
        <w:rPr>
          <w:rStyle w:val="FootnoteCharacters"/>
          <w:rStyle w:val="FootnoteAnchor"/>
          <w:b/>
          <w:sz w:val="28"/>
          <w:szCs w:val="28"/>
        </w:rPr>
        <w:footnoteReference w:id="9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Яркина, Т.Н. Педагогика среднего профессионального образования: курс лекций. – Томск, 2013. – </w:t>
      </w:r>
      <w:r>
        <w:rPr>
          <w:lang w:val="en-US"/>
        </w:rPr>
        <w:t>URL</w:t>
      </w:r>
      <w:r>
        <w:rPr/>
        <w:t xml:space="preserve">:  </w:t>
      </w:r>
      <w:hyperlink r:id="rId1">
        <w:r>
          <w:rPr>
            <w:rStyle w:val="InternetLink"/>
            <w:color w:val="000000"/>
          </w:rPr>
          <w:t>http://koi.tspu.ru/koi_books/Yarkina1/7.htm</w:t>
        </w:r>
      </w:hyperlink>
      <w:r>
        <w:rPr/>
        <w:t>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тодические рекомендации по подготовке к лекционным занятиям по дисциплинам кафедры гражданско-правовых дисциплин. – Астрахань, 2016. </w:t>
      </w:r>
      <w:r>
        <w:rPr/>
        <w:t xml:space="preserve">–                                                                        </w:t>
      </w:r>
      <w:r>
        <w:rPr>
          <w:lang w:val="en-US"/>
        </w:rPr>
        <w:t>UR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af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gap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images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fornews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files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Metod</w:t>
        </w:r>
        <w:r>
          <w:rPr>
            <w:rStyle w:val="InternetLink"/>
            <w:color w:val="000000"/>
            <w:sz w:val="24"/>
            <w:szCs w:val="24"/>
          </w:rPr>
          <w:t>_</w:t>
        </w:r>
        <w:r>
          <w:rPr>
            <w:rStyle w:val="InternetLink"/>
            <w:color w:val="000000"/>
            <w:sz w:val="24"/>
            <w:szCs w:val="24"/>
            <w:lang w:val="en-US"/>
          </w:rPr>
          <w:t>lectures</w:t>
        </w:r>
        <w:r>
          <w:rPr>
            <w:rStyle w:val="InternetLink"/>
            <w:color w:val="000000"/>
            <w:sz w:val="24"/>
            <w:szCs w:val="24"/>
          </w:rPr>
          <w:t>_26_08_2016.</w:t>
        </w:r>
        <w:r>
          <w:rPr>
            <w:rStyle w:val="InternetLink"/>
            <w:color w:val="000000"/>
            <w:sz w:val="24"/>
            <w:szCs w:val="24"/>
            <w:lang w:val="en-US"/>
          </w:rPr>
          <w:t>pdf</w:t>
        </w:r>
      </w:hyperlink>
      <w:r>
        <w:rPr>
          <w:sz w:val="24"/>
          <w:szCs w:val="24"/>
        </w:rPr>
        <w:t>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лласте, Г.Г., Письменная, Е.Е., Белгарокова, Н.М. Самостоятельная работа студентов: методические рекомендации. М.: Финансовый университет, кафедра «Теоретическая социология», 2013. – 35 с. –                                                                                        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color w:val="000000"/>
            <w:sz w:val="24"/>
            <w:szCs w:val="24"/>
          </w:rPr>
          <w:t>http://old.fa.ru/chair/socio/pps/Documents/metod_self_work.pdf</w:t>
        </w:r>
      </w:hyperlink>
      <w:r>
        <w:rPr>
          <w:sz w:val="24"/>
          <w:szCs w:val="24"/>
        </w:rPr>
        <w:t>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вцова, С.М., Пащенко, Т.С. Организация самостоятельной работы студентов: Методические рекомендации для преподавателей. – Тюмень: ГОУ СПО Тюменский лесотехнический техникум. </w:t>
      </w:r>
      <w:r>
        <w:rPr>
          <w:sz w:val="24"/>
          <w:szCs w:val="24"/>
          <w:lang w:val="en-US"/>
        </w:rPr>
        <w:t xml:space="preserve">2009. – URL: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http://tmn-tlt.ru/upload/iblock/0a7/organizatsiya-samostoyatelnoy-raboty-studentov.pdf</w:t>
        </w:r>
      </w:hyperlink>
      <w:r>
        <w:rPr>
          <w:sz w:val="24"/>
          <w:szCs w:val="24"/>
          <w:lang w:val="en-US"/>
        </w:rPr>
        <w:t>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Методика подготовки к семинарским занятиям. –                                                                </w:t>
      </w:r>
      <w:r>
        <w:rPr>
          <w:color w:val="000000"/>
          <w:sz w:val="24"/>
          <w:szCs w:val="24"/>
          <w:lang w:val="en-US"/>
        </w:rPr>
        <w:t>URL</w:t>
      </w:r>
      <w:r>
        <w:rPr>
          <w:color w:val="000000"/>
          <w:sz w:val="24"/>
          <w:szCs w:val="24"/>
        </w:rPr>
        <w:t>:</w:t>
      </w:r>
      <w:r>
        <w:rPr>
          <w:rStyle w:val="Appleconvertedspace"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5</w:t>
        </w:r>
        <w:r>
          <w:rPr>
            <w:rStyle w:val="InternetLink"/>
            <w:sz w:val="24"/>
            <w:szCs w:val="24"/>
            <w:lang w:val="en-US"/>
          </w:rPr>
          <w:t>fa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wievjo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p</w:t>
        </w:r>
        <w:r>
          <w:rPr>
            <w:rStyle w:val="InternetLink"/>
            <w:sz w:val="24"/>
            <w:szCs w:val="24"/>
          </w:rPr>
          <w:t>?%20</w:t>
        </w:r>
        <w:r>
          <w:rPr>
            <w:rStyle w:val="InternetLink"/>
            <w:sz w:val="24"/>
            <w:szCs w:val="24"/>
            <w:lang w:val="en-US"/>
          </w:rPr>
          <w:t>id</w:t>
        </w:r>
        <w:r>
          <w:rPr>
            <w:rStyle w:val="InternetLink"/>
            <w:sz w:val="24"/>
            <w:szCs w:val="24"/>
          </w:rPr>
          <w:t>=48060.</w:t>
        </w:r>
      </w:hyperlink>
    </w:p>
  </w:footnote>
  <w:footnote w:id="7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ркин, А.Б. Отечественная история: методические указания по подготовке к семинарским занятиям для студентов вечерней формы обучения экономических специальностей. – СПб.: СПбГТИ (ТУ), 2008. – 48 с.</w:t>
      </w:r>
      <w:r>
        <w:rPr>
          <w:color w:val="000000"/>
        </w:rPr>
        <w:t xml:space="preserve"> –</w:t>
      </w:r>
      <w:r>
        <w:rPr>
          <w:color w:val="000000"/>
          <w:lang w:val="en-US"/>
        </w:rPr>
        <w:t> URL</w:t>
      </w:r>
      <w:r>
        <w:rPr>
          <w:color w:val="000000"/>
        </w:rPr>
        <w:t>:</w:t>
      </w:r>
      <w:r>
        <w:rPr>
          <w:rStyle w:val="Appleconvertedspace"/>
          <w:color w:val="000000"/>
          <w:lang w:val="en-US"/>
        </w:rPr>
        <w:t> </w:t>
      </w:r>
      <w:hyperlink r:id="rId6">
        <w:r>
          <w:rPr>
            <w:rStyle w:val="InternetLink"/>
          </w:rPr>
          <w:t>https://studfiles.net/preview/3166694/</w:t>
        </w:r>
      </w:hyperlink>
      <w:r>
        <w:rPr/>
        <w:t>/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ренков, А.В., Куньщиков, С.В., Гречухина, Т.И., Усачева, А.В., Вороткова, И.Ю. Самостоятельная работа студентов: виды, формы, критерии оценки : учеб.-метод. пособие. – Екатеринбург : Изд-во Урал. ун-та, 2016. – 80 с. –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:  </w:t>
      </w:r>
      <w:hyperlink r:id="rId7">
        <w:r>
          <w:rPr>
            <w:rStyle w:val="InternetLink"/>
            <w:sz w:val="24"/>
            <w:szCs w:val="24"/>
          </w:rPr>
          <w:t>http://elar.urfu.ru/bitstream/10995/40679/1/978-5-7996-1680-9_2016.pdf</w:t>
        </w:r>
      </w:hyperlink>
      <w:r>
        <w:rPr>
          <w:sz w:val="24"/>
          <w:szCs w:val="24"/>
        </w:rPr>
        <w:t>.</w:t>
      </w:r>
    </w:p>
  </w:footnote>
  <w:footnote w:id="9">
    <w:p>
      <w:pPr>
        <w:pStyle w:val="Style17"/>
        <w:spacing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Карандашев, В. Н.</w:t>
      </w:r>
      <w:r>
        <w:rPr>
          <w:color w:val="000000"/>
        </w:rPr>
        <w:t xml:space="preserve"> Методика преподавания психологии: Учебное пособие. – СПб.: Пи</w:t>
        <w:softHyphen/>
        <w:t xml:space="preserve">тер, 2006. – 250 с: ил. – (Серия «Учебное пособие»). </w:t>
      </w:r>
      <w:r>
        <w:rPr>
          <w:color w:val="000000"/>
          <w:lang w:val="en-US"/>
        </w:rPr>
        <w:t>URL</w:t>
      </w:r>
      <w:r>
        <w:rPr>
          <w:color w:val="000000"/>
        </w:rPr>
        <w:t xml:space="preserve">: </w:t>
      </w:r>
      <w:hyperlink r:id="rId8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tud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review</w:t>
        </w:r>
        <w:r>
          <w:rPr>
            <w:rStyle w:val="InternetLink"/>
          </w:rPr>
          <w:t>/5650215/</w:t>
        </w:r>
      </w:hyperlink>
      <w:r>
        <w:rPr>
          <w:color w:val="000000"/>
        </w:rPr>
        <w:t>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jc w:val="center"/>
      <w:outlineLvl w:val="3"/>
    </w:pPr>
    <w:rPr>
      <w:rFonts w:eastAsia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0"/>
    <w:qFormat/>
    <w:rPr/>
  </w:style>
  <w:style w:type="character" w:styleId="16">
    <w:name w:val="Знак Знак16"/>
    <w:qFormat/>
    <w:rPr>
      <w:b/>
      <w:sz w:val="32"/>
      <w:lang w:val="ru-RU" w:bidi="ar-SA"/>
    </w:rPr>
  </w:style>
  <w:style w:type="character" w:styleId="Style1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ReportMain">
    <w:name w:val="Report_Main Знак"/>
    <w:qFormat/>
    <w:rPr>
      <w:sz w:val="24"/>
      <w:szCs w:val="24"/>
      <w:lang w:val="en-US"/>
    </w:rPr>
  </w:style>
  <w:style w:type="character" w:styleId="Style13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eportHead">
    <w:name w:val="Report_Head Знак"/>
    <w:qFormat/>
    <w:rPr>
      <w:sz w:val="28"/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eastAsia="Times New Roman"/>
      <w:spacing w:val="20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6">
    <w:name w:val="Для таблиц"/>
    <w:basedOn w:val="Normal"/>
    <w:qFormat/>
    <w:pPr/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192"/>
      <w:jc w:val="both"/>
    </w:pPr>
    <w:rPr>
      <w:rFonts w:eastAsia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eastAsia="Times New Roman"/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240" w:right="200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Style21">
    <w:name w:val="таблица"/>
    <w:basedOn w:val="Normal"/>
    <w:qFormat/>
    <w:pPr/>
    <w:rPr>
      <w:rFonts w:ascii="Arial" w:hAnsi="Arial" w:eastAsia="Times New Roman" w:cs="Arial"/>
      <w:sz w:val="20"/>
      <w:szCs w:val="20"/>
    </w:rPr>
  </w:style>
  <w:style w:type="paragraph" w:styleId="Heading11">
    <w:name w:val="Heading 11"/>
    <w:basedOn w:val="Normal"/>
    <w:qFormat/>
    <w:pPr>
      <w:widowControl w:val="false"/>
      <w:autoSpaceDE w:val="false"/>
      <w:spacing w:before="73" w:after="0"/>
      <w:ind w:left="1104" w:hanging="245"/>
      <w:outlineLvl w:val="1"/>
    </w:pPr>
    <w:rPr>
      <w:rFonts w:eastAsia="Times New Roman"/>
      <w:b/>
      <w:bCs/>
      <w:sz w:val="32"/>
      <w:szCs w:val="32"/>
      <w:lang w:val="en-US"/>
    </w:rPr>
  </w:style>
  <w:style w:type="paragraph" w:styleId="Style22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before="280" w:after="280"/>
      <w:jc w:val="left"/>
      <w:outlineLvl w:val="9"/>
    </w:pPr>
    <w:rPr>
      <w:rFonts w:eastAsia="Calibri"/>
      <w:kern w:val="2"/>
      <w:sz w:val="4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56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portMain1">
    <w:name w:val="Report_Main"/>
    <w:basedOn w:val="Normal"/>
    <w:qFormat/>
    <w:pPr/>
    <w:rPr>
      <w:rFonts w:eastAsia="Times New Roman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ib.org/" TargetMode="External"/><Relationship Id="rId3" Type="http://schemas.openxmlformats.org/officeDocument/2006/relationships/hyperlink" Target="http://www.public.ru/" TargetMode="External"/><Relationship Id="rId4" Type="http://schemas.openxmlformats.org/officeDocument/2006/relationships/hyperlink" Target="https://infourok.ru/metodicheskie-rekomendacii-na-temu-organizaciya-samostoyatelnoy-raboti-studentov-433577.html" TargetMode="External"/><Relationship Id="rId5" Type="http://schemas.openxmlformats.org/officeDocument/2006/relationships/hyperlink" Target="http://elar.urfu.ru/bitstream/10995/40679/1/978-5-7996-1680-9_2016.pdf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koi.tspu.ru/koi_books/Yarkina1/7.htm" TargetMode="External"/><Relationship Id="rId2" Type="http://schemas.openxmlformats.org/officeDocument/2006/relationships/hyperlink" Target="http://af.sgap.ru/images/fornews/files/Metod_lectures_26_08_2016.pdf" TargetMode="External"/><Relationship Id="rId3" Type="http://schemas.openxmlformats.org/officeDocument/2006/relationships/hyperlink" Target="http://old.fa.ru/chair/socio/pps/Documents/metod_self_work.pdf" TargetMode="External"/><Relationship Id="rId4" Type="http://schemas.openxmlformats.org/officeDocument/2006/relationships/hyperlink" Target="http://tmn-tlt.ru/upload/iblock/0a7/organizatsiya-samostoyatelnoy-raboty-studentov.pdf" TargetMode="External"/><Relationship Id="rId5" Type="http://schemas.openxmlformats.org/officeDocument/2006/relationships/hyperlink" Target="http://5fan.ru/wievjob.php? id=48060." TargetMode="External"/><Relationship Id="rId6" Type="http://schemas.openxmlformats.org/officeDocument/2006/relationships/hyperlink" Target="https://studfiles.net/preview/3166694/" TargetMode="External"/><Relationship Id="rId7" Type="http://schemas.openxmlformats.org/officeDocument/2006/relationships/hyperlink" Target="http://elar.urfu.ru/bitstream/10995/40679/1/978-5-7996-1680-9_2016.pdf" TargetMode="External"/><Relationship Id="rId8" Type="http://schemas.openxmlformats.org/officeDocument/2006/relationships/hyperlink" Target="https://studfiles.net/preview/565021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3:23:00Z</dcterms:created>
  <dc:creator>Ирина</dc:creator>
  <dc:description/>
  <cp:keywords/>
  <dc:language>en-US</dc:language>
  <cp:lastModifiedBy>Пользователь</cp:lastModifiedBy>
  <cp:lastPrinted>2018-09-04T17:56:00Z</cp:lastPrinted>
  <dcterms:modified xsi:type="dcterms:W3CDTF">2025-04-18T13:53:00Z</dcterms:modified>
  <cp:revision>4</cp:revision>
  <dc:subject/>
  <dc:title>МИНИСТЕРСТВО ОБРАЗОВАНИЯ И НАУКИ РОССИЙСКОЙ ФЕДЕРАЦИИ</dc:title>
</cp:coreProperties>
</file>