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«Б1.Д.Б.12 </w:t>
      </w:r>
      <w:r>
        <w:rPr>
          <w:i/>
          <w:sz w:val="24"/>
          <w:lang w:val="ru-RU"/>
        </w:rPr>
        <w:t>Информационные</w:t>
      </w:r>
      <w:r>
        <w:rPr>
          <w:i/>
          <w:sz w:val="24"/>
        </w:rPr>
        <w:t xml:space="preserve"> технологии</w:t>
      </w:r>
      <w:r>
        <w:rPr>
          <w:i/>
          <w:sz w:val="24"/>
          <w:lang w:val="ru-RU"/>
        </w:rPr>
        <w:t xml:space="preserve"> и программирование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5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Информационные технологии и программирование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/>
        <w:t>_______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7190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индивидуального твор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изучению разделов курса в системе электронного обучения «Информационные технологии и программирование»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8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3719099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163719091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163719092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163719093"/>
      <w:bookmarkEnd w:id="2"/>
      <w:r>
        <w:rPr>
          <w:sz w:val="24"/>
          <w:szCs w:val="24"/>
        </w:rPr>
        <w:t>Методические рекомендации 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ё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контрольной работы и расчетно-графического зада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163719094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практическим занят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163719095"/>
      <w:bookmarkEnd w:id="4"/>
      <w:r>
        <w:rPr>
          <w:sz w:val="24"/>
          <w:szCs w:val="24"/>
        </w:rPr>
        <w:t xml:space="preserve">Методические рекомендации по выполнению </w:t>
      </w:r>
      <w:r>
        <w:rPr>
          <w:sz w:val="24"/>
          <w:szCs w:val="24"/>
          <w:lang w:val="ru-RU"/>
        </w:rPr>
        <w:t>индивидуального творческого</w:t>
      </w:r>
      <w:r>
        <w:rPr>
          <w:sz w:val="24"/>
          <w:szCs w:val="24"/>
        </w:rPr>
        <w:t xml:space="preserve"> задания</w:t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направлению подготовки </w:t>
      </w:r>
      <w:r>
        <w:rPr>
          <w:sz w:val="24"/>
        </w:rPr>
        <w:t>45.03.0</w:t>
      </w:r>
      <w:r>
        <w:rPr>
          <w:sz w:val="24"/>
          <w:lang w:val="ru-RU"/>
        </w:rPr>
        <w:t>2</w:t>
      </w:r>
      <w:r>
        <w:rPr>
          <w:sz w:val="24"/>
        </w:rPr>
        <w:t xml:space="preserve"> </w:t>
      </w:r>
      <w:r>
        <w:rPr>
          <w:sz w:val="24"/>
          <w:lang w:val="ru-RU"/>
        </w:rPr>
        <w:t>Лингвистика</w:t>
      </w:r>
      <w:r>
        <w:rPr>
          <w:rFonts w:eastAsia="Times New Roman"/>
          <w:sz w:val="24"/>
          <w:szCs w:val="24"/>
          <w:lang w:val="ru-RU" w:eastAsia="ru-RU"/>
        </w:rPr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Индивидуальное творческое задание (ИТЗ) является одной из форм внеаудиторной самостоятельной работы студентов и представляет собой работу творческого характера. Предназначено для проверки знаний студентов по учебной дисциплине «Информационные технологии и программирование», служит для закрепления полученных знаний, умений и навыков. 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творческое задание</w:t>
      </w:r>
      <w:r>
        <w:rPr>
          <w:rFonts w:eastAsia="Calibri"/>
          <w:color w:val="000000"/>
        </w:rPr>
        <w:t xml:space="preserve"> является одной из важных самостоятельных форм обучения, поскольку оно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истематизировать, закреплять и расширять теоретические и практические знания по направлению подготовки и применять их при решении конкрет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вить навыки самостоятельной работы.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. Отличительными особенностями выполнения индивидуальных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 и др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222222"/>
        </w:rPr>
        <w:t>Задачами ИТЗ являют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</w:rPr>
        <w:t>закрепление теоретических знаний по дисциплине «</w:t>
      </w:r>
      <w:r>
        <w:rPr/>
        <w:t>Информационные технологии и программирование</w:t>
      </w:r>
      <w:r>
        <w:rPr>
          <w:color w:val="222222"/>
        </w:rPr>
        <w:t>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развитие у студентов умения самостоятельно, творчески работать с литературными, справочными источник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овладение</w:t>
      </w:r>
      <w:r>
        <w:rPr/>
        <w:t xml:space="preserve">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</w:rPr>
        <w:t xml:space="preserve">структурирование и анализ информации по заданной теме с активным использованием возможностей современных информационных технологий. </w:t>
      </w:r>
    </w:p>
    <w:p>
      <w:pPr>
        <w:pStyle w:val="Default"/>
        <w:ind w:firstLine="709"/>
        <w:jc w:val="both"/>
        <w:rPr/>
      </w:pPr>
      <w:r>
        <w:rPr/>
        <w:t xml:space="preserve">При выполнении ИТЗ студент может пользоваться теоретическим материалом, полученным на лекциях, а также указанной преподавателем литературо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ащита проходит в форме публичного выступления студентов группы, длительностью 5–7 минут, сопровождается иллюстративным материалом на цифровых или бумажных носителях, по окончании доклада задаются вопросы по защищаемой теме. Оценивая работу и ее защиту, преподаватель должен обратить внимание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нания, умения и навыки в сфере владения информационными технолог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чество полученного результ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степень самостоятельности при подготовке ИТ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качество навигации по сайту и качество оформления электронного портфорли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ответствие эргономическим требованиям, предъявляемым к структуре, оформлению Web-сай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эстетическое восприятие разработанного Web-сайта.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163719096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163719097"/>
      <w:bookmarkEnd w:id="6"/>
      <w:r>
        <w:rPr>
          <w:sz w:val="24"/>
          <w:szCs w:val="24"/>
        </w:rPr>
        <w:t>Методические указания по изучению разделов курса в системе электронного обучения «Информа</w:t>
      </w:r>
      <w:r>
        <w:rPr>
          <w:sz w:val="24"/>
          <w:szCs w:val="24"/>
          <w:lang w:val="ru-RU"/>
        </w:rPr>
        <w:t>ционные технологии и программирование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Для изучения дисциплины в системе электронного обучения необходимо изучить лекции в разделе курса «Лекции». В ходе изучения теоретического материала курса можно использовать ссылки на интернет-ресурсы, расположенные в разделе «Введение в дисциплину». Для подготовки к лекционным и лабораторным занятиям используется литература, список которой приведен в разделе курса «Литература». </w:t>
      </w:r>
    </w:p>
    <w:p>
      <w:pPr>
        <w:pStyle w:val="Normal"/>
        <w:ind w:firstLine="709"/>
        <w:jc w:val="both"/>
        <w:rPr/>
      </w:pPr>
      <w:r>
        <w:rPr/>
        <w:t xml:space="preserve">После изучения лекций необходимо выполнить лабораторные работы под руководством преподавателя в аудиториях ОГУ, написать отчёт по лабораторной работе.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«Лабораторные работы». Отчёты по лабораторным работам необходимо прикрепить в системе электронного обучения в виде файлов. </w:t>
      </w:r>
    </w:p>
    <w:p>
      <w:pPr>
        <w:pStyle w:val="Normal"/>
        <w:ind w:firstLine="709"/>
        <w:jc w:val="both"/>
        <w:rPr/>
      </w:pPr>
      <w:r>
        <w:rPr/>
        <w:t xml:space="preserve">К рубежным контролям знаний необходимо выполнить самостоятельные работы. Для этого в системе электронного обучения предоставлены соответствующие задания в разделе курса «Самостоятельная работа». Отчёты по самостоятельным работам оформляются в электронном виде в виде файлов, которые необходимо прикрепить в системе электронного обучения. </w:t>
      </w:r>
    </w:p>
    <w:p>
      <w:pPr>
        <w:pStyle w:val="Normal"/>
        <w:ind w:firstLine="709"/>
        <w:jc w:val="both"/>
        <w:rPr/>
      </w:pPr>
      <w:r>
        <w:rPr/>
        <w:t xml:space="preserve">Для выполнения работ и оформления отчётов рекомендуется использовать методические рекомендации, расположенные в разделе электронного курса «Введение в дисциплину». </w:t>
      </w:r>
    </w:p>
    <w:p>
      <w:pPr>
        <w:pStyle w:val="Normal"/>
        <w:ind w:firstLine="709"/>
        <w:jc w:val="both"/>
        <w:rPr/>
      </w:pPr>
      <w:r>
        <w:rPr/>
        <w:t xml:space="preserve">После выполнения всех лабораторных и самостоятельных работ, предусмотренных рабочей программой, необходимо пройти итоговое тестирование в разделе «Итоги курса». Результаты тестирования учитываются преподавателем при проведении зачёта. Для подготовки к зачёту в разделе «Итоги курса» представлены вопросы. </w:t>
      </w:r>
    </w:p>
    <w:p>
      <w:pPr>
        <w:pStyle w:val="Normal"/>
        <w:ind w:firstLine="709"/>
        <w:jc w:val="both"/>
        <w:rPr/>
      </w:pPr>
      <w:r>
        <w:rPr/>
        <w:t xml:space="preserve">В процессе изучения электронного курса рекомендуется использовать инструмент «Глоссарий» в разделе «Введение в дисциплину», в котором приведены основные термины, необходимые для изучения дисциплины. «Глоссарий» можно использовать для подготовки отчётов лабораторных и самостоятельных работ, подготовки к тестированию и зачёту по дисциплине. </w:t>
      </w:r>
    </w:p>
    <w:p>
      <w:pPr>
        <w:pStyle w:val="Normal"/>
        <w:ind w:firstLine="709"/>
        <w:jc w:val="both"/>
        <w:rPr/>
      </w:pPr>
      <w:r>
        <w:rPr/>
        <w:t>Курс в системе электронного обучения имеет инструменты «Форум» и «Чат», которые могут использоваться для общения с преподавателем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7" w:name="__RefHeading___Toc163719098"/>
      <w:bookmarkEnd w:id="7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8" w:name="__RefHeading___Toc163719099"/>
      <w:bookmarkEnd w:id="8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работах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8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36:00Z</dcterms:created>
  <dc:creator>user</dc:creator>
  <dc:description/>
  <cp:keywords/>
  <dc:language>en-US</dc:language>
  <cp:lastModifiedBy>Олеся Карпова</cp:lastModifiedBy>
  <cp:lastPrinted>2019-03-14T11:31:00Z</cp:lastPrinted>
  <dcterms:modified xsi:type="dcterms:W3CDTF">2025-04-04T09:06:00Z</dcterms:modified>
  <cp:revision>4</cp:revision>
  <dc:subject/>
  <dc:title/>
</cp:coreProperties>
</file>