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32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Гражданско-правовой</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5</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ages>27</Pages>
  <Words>5943</Words>
  <Characters>33881</Characters>
  <CharactersWithSpaces>39745</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Анна Коробейникова</cp:lastModifiedBy>
  <dcterms:modified xsi:type="dcterms:W3CDTF">2025-04-27T1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