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ркетинга и торгов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Технологическая (проектно-технологическая)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технологическая (проектно-технологическая)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i/>
          <w:sz w:val="24"/>
          <w:u w:val="single"/>
        </w:rPr>
        <w:t>38.0</w:t>
      </w:r>
      <w:r>
        <w:rPr>
          <w:i/>
          <w:sz w:val="24"/>
          <w:u w:val="single"/>
          <w:lang w:val="ru-RU"/>
        </w:rPr>
        <w:t>3</w:t>
      </w:r>
      <w:r>
        <w:rPr>
          <w:i/>
          <w:sz w:val="24"/>
          <w:u w:val="single"/>
        </w:rPr>
        <w:t>.02 Менеджмен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Маркетинг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Составители _____________________ О.М. Калиев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</w:t>
      </w:r>
      <w:r>
        <w:rPr>
          <w:sz w:val="28"/>
          <w:szCs w:val="32"/>
        </w:rPr>
        <w:t>_____________________ М.С. Мантров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етодические указания рассмотрены и одобрены на заседании кафедры маркетинга и торгового дел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Заведующий кафедрой ________________________О.М. Калиев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Методические указания являются приложением к рабочим программам по дисциплине «</w:t>
      </w:r>
      <w:r>
        <w:rPr>
          <w:sz w:val="28"/>
          <w:szCs w:val="28"/>
        </w:rPr>
        <w:t>Технологическая (проектно-технологическая) практика</w:t>
      </w:r>
      <w:r>
        <w:rPr>
          <w:sz w:val="28"/>
          <w:szCs w:val="32"/>
        </w:rPr>
        <w:t xml:space="preserve">», зарегистрированных в ЦИТ под учетными номерами___________ 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autoSpaceDE w:val="false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188238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1882383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188238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 Организация </w:t>
            </w:r>
            <w:r>
              <w:rPr>
                <w:rStyle w:val="IndexLink"/>
                <w:sz w:val="28"/>
                <w:szCs w:val="28"/>
              </w:rPr>
              <w:t>технологической (проектно-технологической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практик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1882385">
            <w:r>
              <w:rPr>
                <w:rStyle w:val="IndexLink"/>
                <w:sz w:val="28"/>
                <w:szCs w:val="28"/>
                <w:lang w:val="en-US" w:eastAsia="en-US"/>
              </w:rPr>
              <w:t>3 Содержание технологической (проектно-технологической) практик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1882387">
            <w:r>
              <w:rPr>
                <w:rStyle w:val="IndexLink"/>
                <w:sz w:val="28"/>
                <w:szCs w:val="28"/>
                <w:lang w:val="en-US" w:eastAsia="en-US"/>
              </w:rPr>
              <w:t>4 Структура, содержание, объем и оформление отчета по практик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1882388">
            <w:r>
              <w:rPr>
                <w:rStyle w:val="IndexLink"/>
                <w:sz w:val="28"/>
                <w:szCs w:val="28"/>
                <w:lang w:val="en-US" w:eastAsia="en-US"/>
              </w:rPr>
              <w:t>5 Защита отчета по практике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1882389">
            <w:r>
              <w:rPr>
                <w:rStyle w:val="IndexLink"/>
                <w:sz w:val="28"/>
                <w:szCs w:val="28"/>
                <w:lang w:val="en-US" w:eastAsia="en-US"/>
              </w:rPr>
              <w:t>6 Перечень рекомендуемых источников для освоения  дисциплины</w:t>
              <w:tab/>
              <w:t>1</w:t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6</w:t>
          </w:r>
        </w:p>
        <w:p>
          <w:pPr>
            <w:pStyle w:val="Contents2"/>
            <w:tabs>
              <w:tab w:val="clear" w:pos="708"/>
              <w:tab w:val="right" w:pos="10195" w:leader="dot"/>
            </w:tabs>
            <w:ind w:left="0" w:hanging="0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1882390">
            <w:r>
              <w:rPr>
                <w:rStyle w:val="IndexLink"/>
                <w:sz w:val="28"/>
                <w:szCs w:val="28"/>
                <w:lang w:val="en-US" w:eastAsia="en-US"/>
              </w:rPr>
              <w:t>7 Вопросы к дифференцированному зачету по технологической (проектно-технологической) практике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1882391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36"/>
        </w:rPr>
      </w:pPr>
      <w:bookmarkStart w:id="0" w:name="__RefHeading___Toc21882382"/>
      <w:bookmarkEnd w:id="0"/>
      <w:r>
        <w:rPr>
          <w:sz w:val="36"/>
        </w:rPr>
        <w:t>Введение</w:t>
      </w:r>
    </w:p>
    <w:p>
      <w:pPr>
        <w:pStyle w:val="Normal"/>
        <w:autoSpaceDE w:val="false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учения студентов направления подготовки 38.03.02 Менеджмент (профиль «Маркетинг») технологическая (проектно-технологическая) практика как вид производственной практики имеет общеобразовательное и прикладное значение и реализует несколько компетенций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прохождению технологической (проектно-технологической) практики разработаны в соответствии с требованиями ФГОС ВО, а также с учетом того, что целью практики является систематизация и углубление теоретических и практических знаний, полученных в рамках учебного плана, закрепление навыков самостоятельной исследовательской работы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ой цели возможна при осуществлении следующих задач: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в исследовании актуальной экономической проблемы;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рофессиональных умений и опыта профессиональной деятельности;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полученных теоретических знаний;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и обобщение материалов, необходимых для выполнения выпускной квалификационной работы;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выков принятия оптимальных и эффективных управленческих решений;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работать со специальной и методической литературой, нормативной документацией, статистической информацией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прохождения практики направлен на формирование следующих результатов обучения: 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К*-1 Способен выбирать методы и применять навык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К*-2 Способен оценивать экономические и социальные условия для осуществления предпринимательской деятельности, выявлять новые рыночные возможности с целью повышения конкурентоспособности организации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К*-3 Способен применять методы стратегического и маркетингового анализа организаций (рынков, продуктов), разработки и реализации стратегии организации с учетом запросов и требований заинтересованных сторон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К*-4 Способен моделировать бизнес-процессы и использовать методы реорганизации бизнес-процессов в практической деятельности организаций, владеть навыками бизнес-планирования в маркетинговой деятельности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К*-5 Способен адаптироваться к изменениям рыночных ситуаций, проявлять творческий подход, инициативу и настойчивость в достижении целей маркетинговой деятельности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К*-6 Способен использовать передовой отечественный и зарубежный опыт в области производственного менеджмента, маркетинга, разработки стратегии при выполнении организационных и управленческих процессов в предпринимательской деятельности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К*-7 Способен участвовать в управлении проектом или программой внедрения продуктовых, информационных и технологических маркетинговых инноваций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К*-8 Способен осуществлять маркетинговые коммуникации с деловыми партнерами, использовать системы сбора необходимой информации для расширения внешних связей и обмена опытом при реализации проектов, направленных на развитие организации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К*-9 Способен организовывать маркетинговую и коммерческую деятельность в цифровом пространстве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етодическая разработка предназначена для качественной реализации практики, является инструментарием для обучающихся в формировании указанных компетенций, а также для развития у бакалавров умений находить грамотные, глубоко продуманные управленческие решения проблем в области маркетинга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изучению дисциплины составлены в соответствии с требованиями ФГОС ВО направления подготовки бакалавров направления 38.03.02 Менеджмент, </w:t>
      </w:r>
      <w:r>
        <w:rPr>
          <w:rFonts w:eastAsia="TimesNewRomanPSMT;MS Mincho"/>
          <w:sz w:val="28"/>
          <w:szCs w:val="28"/>
        </w:rPr>
        <w:t xml:space="preserve">СТО 02069024.110-2008 «Издания для образовательного процесса.  </w:t>
      </w:r>
      <w:r>
        <w:rPr>
          <w:sz w:val="28"/>
          <w:szCs w:val="28"/>
        </w:rPr>
        <w:t>Общие требования и правила оформления»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лезны обучающимся по направлению подготовки </w:t>
      </w:r>
      <w:r>
        <w:rPr>
          <w:bCs/>
          <w:sz w:val="28"/>
          <w:szCs w:val="28"/>
        </w:rPr>
        <w:t>38.03.02 Менеджмент (профиль «Маркетинг»)</w:t>
      </w:r>
      <w:r>
        <w:rPr>
          <w:sz w:val="28"/>
          <w:szCs w:val="28"/>
        </w:rPr>
        <w:t xml:space="preserve"> всех форм обучения, преподавателям, осуществляющим руководство технологической (проектно-технологической) практикой, направленной на систематизацию и углубление теоретических и практических знаний, полученных в рамках учебного плана, закрепление навыков самостоятельной исследовательской работы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32"/>
          <w:szCs w:val="32"/>
        </w:rPr>
      </w:pPr>
      <w:bookmarkStart w:id="1" w:name="__RefHeading___Toc21882383"/>
      <w:bookmarkEnd w:id="1"/>
      <w:r>
        <w:rPr>
          <w:b/>
          <w:sz w:val="32"/>
          <w:szCs w:val="32"/>
        </w:rPr>
        <w:t>1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Технологическая (проектно-технологическая) практика, предусмотренная ФГОС ВО, проводится в 8 семестре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Цель практики состоит в систематизации и углублении теоретических и практических знаний, полученных в рамках учебного плана, закрепление навыков самостоятельной исследовательской работы. </w:t>
      </w:r>
      <w:r>
        <w:rPr>
          <w:sz w:val="28"/>
          <w:szCs w:val="28"/>
        </w:rPr>
        <w:t>Реализация данной цели осуществляется посредством решения следующих задач:</w:t>
      </w:r>
    </w:p>
    <w:p>
      <w:pPr>
        <w:pStyle w:val="23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обретение опыта в исследовании актуальной экономической проблемы;</w:t>
      </w:r>
    </w:p>
    <w:p>
      <w:pPr>
        <w:pStyle w:val="23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лучение профессиональных умений и опыта профессиональной деятельности;</w:t>
      </w:r>
    </w:p>
    <w:p>
      <w:pPr>
        <w:pStyle w:val="23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закрепление полученных теоретических знаний;</w:t>
      </w:r>
    </w:p>
    <w:p>
      <w:pPr>
        <w:pStyle w:val="23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дбор и обобщение материалов, необходимых для выполнения выпускной квалификационной работы;</w:t>
      </w:r>
    </w:p>
    <w:p>
      <w:pPr>
        <w:pStyle w:val="23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обретение навыков принятия оптимальных и эффективных управленческих решений;</w:t>
      </w:r>
    </w:p>
    <w:p>
      <w:pPr>
        <w:pStyle w:val="23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ормирование умения работать со специальной и методической литературой, нормативной документацией, статистической информацией.</w:t>
      </w:r>
    </w:p>
    <w:p>
      <w:pPr>
        <w:pStyle w:val="23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Организация и контроль за проведением практики </w:t>
      </w:r>
      <w:r>
        <w:rPr>
          <w:bCs/>
          <w:sz w:val="28"/>
          <w:szCs w:val="28"/>
          <w:lang w:val="ru-RU"/>
        </w:rPr>
        <w:t>обучающихся</w:t>
      </w:r>
      <w:r>
        <w:rPr>
          <w:bCs/>
          <w:sz w:val="28"/>
          <w:szCs w:val="28"/>
        </w:rPr>
        <w:t xml:space="preserve"> возлагается на выпускающую кафедру – кафедру маркетинга и </w:t>
      </w:r>
      <w:r>
        <w:rPr>
          <w:bCs/>
          <w:sz w:val="28"/>
          <w:szCs w:val="28"/>
          <w:lang w:val="ru-RU"/>
        </w:rPr>
        <w:t>торгового дела</w:t>
      </w:r>
      <w:r>
        <w:rPr>
          <w:bCs/>
          <w:sz w:val="28"/>
          <w:szCs w:val="28"/>
        </w:rPr>
        <w:t>.</w:t>
      </w:r>
    </w:p>
    <w:p>
      <w:pPr>
        <w:pStyle w:val="23"/>
        <w:ind w:firstLine="709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Заведующий выпускающей кафедрой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непосредственное организационное и учебно-методическое руководство практикой студентов и организует контроль за ходом практики по кафедре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ает руководителя практики от кафедры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bCs/>
          <w:sz w:val="28"/>
          <w:szCs w:val="28"/>
        </w:rPr>
        <w:t>заслушивает отчёты руководителей практики о проведённой работе, разрабатывает мероприятия по улучшению и совершенствованию проведения практики и принимает меры по реализации этих мероприятий.</w:t>
      </w:r>
    </w:p>
    <w:p>
      <w:pPr>
        <w:pStyle w:val="23"/>
        <w:ind w:firstLine="709"/>
        <w:rPr/>
      </w:pPr>
      <w:r>
        <w:rPr>
          <w:sz w:val="28"/>
          <w:szCs w:val="28"/>
        </w:rPr>
        <w:t>Руководители практики студентов от кафедры</w:t>
      </w:r>
      <w:r>
        <w:rPr>
          <w:bCs/>
          <w:sz w:val="28"/>
          <w:szCs w:val="28"/>
        </w:rPr>
        <w:t xml:space="preserve"> назначаются из числа профессоров, доцентов и опытных преподавателей.</w:t>
      </w:r>
    </w:p>
    <w:p>
      <w:pPr>
        <w:pStyle w:val="23"/>
        <w:ind w:firstLine="709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Руководители практики студентов от кафедры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ют от заведующего кафедрой указания по подготовке и проведению практики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bCs/>
          <w:sz w:val="28"/>
          <w:szCs w:val="28"/>
        </w:rPr>
        <w:t>выезжают в необходимых случаях на места практики студентов по заявкам организации для определения их соответствия требованиям, предъявляемым к базовым организациям, с последующим докладом на заседании кафедры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bCs/>
          <w:sz w:val="28"/>
          <w:szCs w:val="28"/>
        </w:rPr>
        <w:t>согласовывают с руководителем практики от организации календарный план прохождения практики студентами, распределение студентов по рабочим местам и график их передвижения, тематику индивидуальных заданий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bCs/>
          <w:sz w:val="28"/>
          <w:szCs w:val="28"/>
        </w:rPr>
        <w:t>совместно с руководителями практики от организации составляют программу проведения практики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bCs/>
          <w:sz w:val="28"/>
          <w:szCs w:val="28"/>
        </w:rPr>
        <w:t>обеспечивают студентов учебно-методической документацией (рабочей программой, методическими указаниями и т. д.)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bCs/>
          <w:sz w:val="28"/>
          <w:szCs w:val="28"/>
        </w:rPr>
        <w:t>подготавливают и проводят организационно-инструктивное собрание с группой студентов-практикантов, на котором обсуждаются производственно-методические вопросы (в т.ч. цель и задачи практики, содержание программы практики, назначение дневника практики и порядок его заполнения, права и обязанности студента-практиканта, требования к отчету по практике, правила техники безопасности, порядок проведения зачета по практике) и организационные вопросы (в т.ч. время и место проведения практики, порядок получения необходимой документации, порядок представления студентами отчетной документации)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ически контролируют выполнение студентами программы практики, графика её проведения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bCs/>
          <w:sz w:val="28"/>
          <w:szCs w:val="28"/>
        </w:rPr>
        <w:t xml:space="preserve">консультируют студентов и дают пояснения по </w:t>
      </w:r>
      <w:r>
        <w:rPr>
          <w:bCs/>
          <w:sz w:val="28"/>
          <w:szCs w:val="28"/>
          <w:lang w:val="ru-RU"/>
        </w:rPr>
        <w:t xml:space="preserve">вопросам </w:t>
      </w:r>
      <w:r>
        <w:rPr>
          <w:bCs/>
          <w:sz w:val="28"/>
          <w:szCs w:val="28"/>
        </w:rPr>
        <w:t>практик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>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есут ответственность совместно с руководителем практики от предприятия (организации) за соблюдением студентами правил техники безопасности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bCs/>
          <w:sz w:val="28"/>
          <w:szCs w:val="28"/>
        </w:rPr>
        <w:t>информируют кафедру о ходе практики, немедленно сообщают заведующему кафедрой обо всех случаях травматизма или нарушения трудовой дисциплины студентами-практикантами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bCs/>
          <w:sz w:val="28"/>
          <w:szCs w:val="28"/>
        </w:rPr>
        <w:t>представляют по окончанию практики на кафедру отчёт о проведении практики вместе с замечаниями и конкретными предложениями по совершенствованию практической подготовки студентов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уют хранение на кафедре документации о проведении практики.</w:t>
      </w:r>
    </w:p>
    <w:p>
      <w:pPr>
        <w:pStyle w:val="23"/>
        <w:ind w:firstLine="709"/>
        <w:rPr/>
      </w:pPr>
      <w:r>
        <w:rPr>
          <w:sz w:val="28"/>
          <w:szCs w:val="28"/>
        </w:rPr>
        <w:t>Руководители практики от организации</w:t>
      </w:r>
      <w:r>
        <w:rPr>
          <w:bCs/>
          <w:sz w:val="28"/>
          <w:szCs w:val="28"/>
        </w:rPr>
        <w:t xml:space="preserve"> (предприятия, учреждения) назначаются приказом (распоряжением) по соответствующей организации. </w:t>
      </w:r>
    </w:p>
    <w:p>
      <w:pPr>
        <w:pStyle w:val="23"/>
        <w:ind w:firstLine="709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Руководитель практики от организации</w:t>
      </w:r>
      <w:r>
        <w:rPr>
          <w:sz w:val="28"/>
          <w:szCs w:val="28"/>
        </w:rPr>
        <w:t>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ует практику студентов в соответствии с программой и заключённым договором (соглашением)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 со студентами инструктаж по охране труда и технике безопасности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bCs/>
          <w:sz w:val="28"/>
          <w:szCs w:val="28"/>
        </w:rPr>
        <w:t>обеспечивает студентов-практикантов рабочими местами в соответствии с программой практики, знакомит их с организацией, предоставляет возможность использования имеющейся литературы, технической и другой документацией, а также создает необходимые условия для получения студентом в период прохождения практики знаний по направлению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окончании практики дает характеристику личных качеств и оценивают работу студен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дент обязан: 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до начала прохожден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актики</w:t>
      </w:r>
      <w:r>
        <w:rPr>
          <w:sz w:val="28"/>
          <w:szCs w:val="28"/>
        </w:rPr>
        <w:t xml:space="preserve"> согласовать с руководителем задание с учетом специфики места проведения практики и своих профессиональных интересов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при прохождени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акт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быть к месту прак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лностью выполнять задания, предусмотренные программой практики и выдаваемые руководителем практики от предприятия (организац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действующими в организации правилами внутреннего распоряд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ть и строго соблюдать правила эксплуатации оборудования, техники безопасности, охраны труда и другие условия работы в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ести ответственность за выполнение работы и её результаты наравне со штатными работниками пред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одготовить ответы на вопросы по практике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по окончани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актики</w:t>
      </w:r>
      <w:r>
        <w:rPr>
          <w:cap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формировать руководителя от кафедры о результатах прохождения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дать зачет по прак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, не выполнившие программу практики по уважительной причине (документально подтвержденной), направляются на практику повторно в свободное от учебы врем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, не выполнивший программу практики по неуважительной причине, получивший отрицательный отзыв, неявившийся на зачет, предоставляется к отчислению из Университета, как имеющий академическую задолженность в установлен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рушении студентом трудовой дисциплины и правил внутреннего трудового распорядка предприятия по представлению руководителя подразделения (и/или руководителя практики от предприятия) практикант может быть отстранен от прохождения практики, о чем сообщается руководителю практики от вуза, заведующему кафедрой и Деканат.</w:t>
      </w:r>
      <w:r>
        <w:br w:type="page"/>
      </w:r>
    </w:p>
    <w:p>
      <w:pPr>
        <w:pStyle w:val="Heading2"/>
        <w:spacing w:lineRule="auto" w:line="240"/>
        <w:ind w:firstLine="709"/>
        <w:rPr/>
      </w:pPr>
      <w:bookmarkStart w:id="2" w:name="__RefHeading___Toc21882384"/>
      <w:bookmarkEnd w:id="2"/>
      <w:r>
        <w:rPr/>
        <w:t xml:space="preserve">2 Организация </w:t>
      </w:r>
      <w:r>
        <w:rPr>
          <w:lang w:val="ru-RU"/>
        </w:rPr>
        <w:t>технологической (проектно-технологической)</w:t>
      </w:r>
      <w:r>
        <w:rPr/>
        <w:t xml:space="preserve"> практики</w:t>
      </w:r>
    </w:p>
    <w:p>
      <w:pPr>
        <w:pStyle w:val="Normal"/>
        <w:autoSpaceDE w:val="false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технологической (проектно-технологической) практики обучающиеся могут выполнять следующие виды работ, связанные с будущей профессиональной деятельностью и направленные на формирование, закрепление, развитие практических навыков и компетенц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авыков в работе со справочной и научной литератур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новых достоверных знаний о предмете изу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ов научных исслед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общения и систематизации анализиру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 существующих способов решения проблемы, выполнение типичных исследовательских зада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хнологическая (проектно-технологическая) практика проводится в четыре этапа: организационно-ознакомительный этап, основной исследовательский этап, этап формализации полученной информации, этап защиты отчета по технологической (проектно-технологической) практике.</w:t>
      </w:r>
    </w:p>
    <w:p>
      <w:pPr>
        <w:pStyle w:val="23"/>
        <w:tabs>
          <w:tab w:val="clear" w:pos="708"/>
          <w:tab w:val="left" w:pos="0" w:leader="none"/>
          <w:tab w:val="left" w:pos="7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ознакомительный этап предполагает изучение целей и задач технологической (проектно-технологической) практики, выбор базы практики, оформление документов для прохождения технологической (проектно-технологической) практики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удент самостоятельно находит предприятие в качестве базы практики и информирует выпускающую кафедру о месте ее прохождения за два месяца до начала практики. В связи с этим студентом оформляется договор. Распределение студентов по местам практик и закрепление ответственных лиц из числа преподавателей оформляется приказом согласно локальному документу образовательной организации, который издается в сроки определенные Положением по практике ОГУ.</w:t>
      </w:r>
    </w:p>
    <w:p>
      <w:pPr>
        <w:pStyle w:val="FR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же, чем за 2 недели до выхода студентов на практику, выпускающая кафедра в лице руководителя практики от вуза организуют собрание для разъяснения целей, задач, содержания практики и порядка ее прохождения, а также выдачи необходимых документов, методических материалов и заданий. До начала практики студент должен быть обеспечен ознакомительной программой практики, методическими указаниями по практике. Студенты, заключившие договоры с предприятиями, учреждениями и организациями на трудоустройство, практику проходят в этих организ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ющиеся получают индивидуальное задание на прохождение технологической (проектно-технологической) практики от руководителя практики. Проводится инструктаж по технике безопасности и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исследовательский этап предполагает определение тематики исследований, сбор и реферирование научной литературы, позволяющей определить цели и задачи выполнения выпускной квалификационной работы. Обучающиеся во время прохождения практики должны выполнить подробный обзор литературы по теме исследования, который основывается на актуальных научно-исследовательских публикациях и содержит анализ основных результатов и положений, полученных в области проводимого исследования. Обучающиеся должны самостоятельно оценить применимость изучаемой литературы в рамках исследования. Основу обзора литературы должны составлять источники, раскрывающие теоретические аспекты изучаемого вопроса, а в первую очередь статьи научных журналов. Также обучающиеся должны провести теоретико-методологический анализ научных сведений (анализ, сравнение, систематизация и обобщение научных подходов, концепций и теорий, относящихся к теме исследования; осмысление существующих методов, технологий и опыта решения проблем в науке и практик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ап формализации полученной информации предполагает систематизацию всей собранной и проанализированной информации, формирование заключения и выводов. В заключении этого этапа технологической (проектно-технологической) практике обучающиеся должны подготовить отчёт, состоящий из следующих элементов: титульный лист, задание, содержание, введение, основная часть, заключение, список использованных источников, приложения (при наличии). Отчет должен быть оформлен согласно всем требованиям, предъявляемым к данному типу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ап защиты отчета завершает технологическую (проектно-технологическую) практику. На этом этапе практики происходит обсуждение полученных результатов совместно с руководителем практики; подготовка к защите и защита отчета на основе подготовленной мультимедийной презентации и отчета в печатном виде. Обучающийся выступает с докладом, отвечает на вопросы. Для защиты отчета обучающийся должен предостав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задание на практи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лан-графи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по практике, включающий текстовые, табличные и графические материалы, отражающие решение предусмотренных программой практики задач, и сделанный в соответствии с установленными правилами оформ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невник прохождения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дачи зачета по практике ставится дифференцированная оценка, приравниваемая к оценке (зачету) по теоретическому обучению и учитывающаяся при подведении итогов общей успеваемости студентов.</w:t>
      </w:r>
    </w:p>
    <w:p>
      <w:pPr>
        <w:pStyle w:val="23"/>
        <w:tabs>
          <w:tab w:val="clear" w:pos="708"/>
          <w:tab w:val="left" w:pos="795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 выставлении итоговой оценки по практике учитыва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644"/>
        <w:jc w:val="both"/>
        <w:rPr/>
      </w:pPr>
      <w:r>
        <w:rPr>
          <w:sz w:val="28"/>
          <w:szCs w:val="28"/>
        </w:rPr>
        <w:t>Оценка руководителя от предприятия за работу студента во время прохождения практики, содержащуюся в дневнике по практ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644"/>
        <w:jc w:val="both"/>
        <w:rPr/>
      </w:pPr>
      <w:r>
        <w:rPr>
          <w:sz w:val="28"/>
          <w:szCs w:val="28"/>
        </w:rPr>
        <w:t>Характеристика с места прохождения практики, подписанная руководителем практики от предприятия и заверенная печатью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644"/>
        <w:jc w:val="both"/>
        <w:rPr/>
      </w:pPr>
      <w:r>
        <w:rPr>
          <w:sz w:val="28"/>
          <w:szCs w:val="28"/>
        </w:rPr>
        <w:t>Полнота содержания и качество ответов на вопросы 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240"/>
        <w:ind w:firstLine="709"/>
        <w:rPr/>
      </w:pPr>
      <w:bookmarkStart w:id="3" w:name="__RefHeading___Toc21882385"/>
      <w:bookmarkEnd w:id="3"/>
      <w:r>
        <w:rPr/>
        <w:t xml:space="preserve">3 Содержание </w:t>
      </w:r>
      <w:r>
        <w:rPr>
          <w:lang w:val="ru-RU"/>
        </w:rPr>
        <w:t>технологической (проектно-технологической)</w:t>
      </w:r>
      <w:r>
        <w:rPr>
          <w:szCs w:val="32"/>
          <w:lang w:val="ru-RU"/>
        </w:rPr>
        <w:t xml:space="preserve"> </w:t>
      </w:r>
      <w:r>
        <w:rPr/>
        <w:t>практики</w:t>
      </w:r>
    </w:p>
    <w:p>
      <w:pPr>
        <w:pStyle w:val="Normal"/>
        <w:autoSpaceDE w:val="false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eastAsia="en-US"/>
        </w:rPr>
        <w:t>В процессе прохождения технологической (проектно-технологической) практики студен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rFonts w:eastAsia="Calibri"/>
          <w:sz w:val="28"/>
          <w:szCs w:val="28"/>
        </w:rPr>
        <w:t>З</w:t>
      </w:r>
      <w:r>
        <w:rPr>
          <w:rFonts w:eastAsia="Calibri"/>
          <w:sz w:val="28"/>
          <w:szCs w:val="28"/>
          <w:lang w:val="en-US"/>
        </w:rPr>
        <w:t>накомится с основами научно-исследовательской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>2. Пров</w:t>
      </w:r>
      <w:r>
        <w:rPr>
          <w:rFonts w:eastAsia="Calibri"/>
          <w:sz w:val="28"/>
          <w:szCs w:val="28"/>
        </w:rPr>
        <w:t xml:space="preserve">одит </w:t>
      </w:r>
      <w:r>
        <w:rPr>
          <w:rFonts w:eastAsia="Calibri"/>
          <w:sz w:val="28"/>
          <w:szCs w:val="28"/>
          <w:lang w:val="en-US"/>
        </w:rPr>
        <w:t xml:space="preserve">литературную проработку задания по </w:t>
      </w:r>
      <w:r>
        <w:rPr>
          <w:rFonts w:eastAsia="Calibri"/>
          <w:sz w:val="28"/>
          <w:szCs w:val="28"/>
          <w:lang w:eastAsia="en-US"/>
        </w:rPr>
        <w:t>технологической (проектно-технологической)</w:t>
      </w:r>
      <w:r>
        <w:rPr>
          <w:rFonts w:eastAsia="Calibri"/>
          <w:sz w:val="28"/>
          <w:szCs w:val="28"/>
          <w:lang w:val="en-US"/>
        </w:rPr>
        <w:t xml:space="preserve"> практике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en-US"/>
        </w:rPr>
        <w:t>. Выполн</w:t>
      </w:r>
      <w:r>
        <w:rPr>
          <w:rFonts w:eastAsia="Calibri"/>
          <w:sz w:val="28"/>
          <w:szCs w:val="28"/>
        </w:rPr>
        <w:t>яет</w:t>
      </w:r>
      <w:r>
        <w:rPr>
          <w:rFonts w:eastAsia="Calibri"/>
          <w:sz w:val="28"/>
          <w:szCs w:val="28"/>
          <w:lang w:val="en-US"/>
        </w:rPr>
        <w:t xml:space="preserve"> общую часть </w:t>
      </w:r>
      <w:r>
        <w:rPr>
          <w:rFonts w:eastAsia="Calibri"/>
          <w:sz w:val="28"/>
          <w:szCs w:val="28"/>
        </w:rPr>
        <w:t xml:space="preserve">и индивидуальную часть </w:t>
      </w:r>
      <w:r>
        <w:rPr>
          <w:rFonts w:eastAsia="Calibri"/>
          <w:sz w:val="28"/>
          <w:szCs w:val="28"/>
          <w:lang w:val="en-US"/>
        </w:rPr>
        <w:t>задания в соответствии с конкретным содержанием практик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общей части задания: сбор и реферирование научной литературы, позволяющей определить цели и задачи выполнения выпускной квалификационной работ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литературы следует посоветоваться с руководителем ВКР и посетить библиотеку университета. Незаменимым источником информации могут стать интернет-ресурсы. При подготовке отчета по практике можно использовать следующие типы источников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акты. Многие темы предполагают опору на законодательную базу, поэтому в список использованных источников можно включить Конституцию РФ, кодексы, законы, указы, распоряжения, приказы и другие акты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ики и учебные пособия. Особенно полезными такие источники могут быть в части методологии исследования, проведения анализа предметной области. Желательно брать учебники, изданные в течение пяти последних лет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ниги. Пользоваться следует научной литературой, проявляя критический подход в выборе. Полезнее всего для написания отчета – монографии по близкой теме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ые статьи из журналов и сборников материалов конференций. В приоритете должны быть рецензируемые журналы из перечня ВАК, но можно брать и менее авторитетные СМИ. Средний «срок годности» статьи составляет три года. Статьи можно найти в научной библиотеке ОГУ или в электронных архивах журналов по направлению подготовки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йты. Эта категория источников требует максимального внимания при выборе. Самые надежные сайты – официальные порталы государственных организаций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писания отчета по </w:t>
      </w:r>
      <w:r>
        <w:rPr>
          <w:rFonts w:eastAsia="Calibri"/>
          <w:sz w:val="28"/>
          <w:szCs w:val="28"/>
          <w:lang w:eastAsia="en-US"/>
        </w:rPr>
        <w:t>технологической (проектно-технологической) практике должен быть составлен список использованных источников, состоящий из 40-50 наименований. На каждый источник должна быть ссылка по тексту, подтверждающая, что источник действительно использовался, а не просто добавлен для массовости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реферируемой литературы должен быть оформлен в соответствии с требованиями, предъявляемыми к написанию студенческих работ. Список может упорядочиваться по мере упоминания в тексте или по алфави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индивидуальной части задания - изучение теоретических основ маркетинговой деятельности предприятия. Содержание индивидуальной части исследования включает следующие выборочные задачи в соответствии с индивидуальным план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и, функции и задачи маркетин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пции маркетин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 маркетин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гментация ры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иционирование на рын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етинговая информационная сист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етинговые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едение потреб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 и товарная полит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ообразование на предприя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распределения тов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маркетинговых коммуник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аркетингов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аркетинг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маркетингов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 маркетин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маркетин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одержания индивидуальной части задания на практику определяется тематикой написания ВКР каждым обучающимся самостоятельно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709"/>
        <w:jc w:val="both"/>
        <w:rPr>
          <w:lang w:val="ru-RU"/>
        </w:rPr>
      </w:pPr>
      <w:bookmarkStart w:id="4" w:name="__RefHeading___Toc21882387"/>
      <w:bookmarkEnd w:id="4"/>
      <w:r>
        <w:rPr>
          <w:lang w:val="ru-RU"/>
        </w:rPr>
        <w:t>4</w:t>
      </w:r>
      <w:r>
        <w:rPr/>
        <w:t xml:space="preserve"> Структура, содержание, объем и оформление отчета по практи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еся в период прохождения </w:t>
      </w:r>
      <w:r>
        <w:rPr>
          <w:rFonts w:eastAsia="Calibri"/>
          <w:sz w:val="28"/>
          <w:szCs w:val="28"/>
          <w:lang w:eastAsia="en-US"/>
        </w:rPr>
        <w:t>технологической (проектно-технологической)</w:t>
      </w:r>
      <w:r>
        <w:rPr>
          <w:sz w:val="28"/>
          <w:szCs w:val="28"/>
        </w:rPr>
        <w:t xml:space="preserve"> практики выполняют задания, предусмотренные программой практики. На протяжении всего периода прохождения практики обучающийся должен в соответствии с программой практики собирать и обрабатывать необходимый материал, а затем представить его в виде оформленного отчета по практике своему руководителю. Отчет по практике является основным документом обучающегося, отражающим выполненную им во время практики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 по </w:t>
      </w:r>
      <w:r>
        <w:rPr>
          <w:rFonts w:eastAsia="Calibri"/>
          <w:sz w:val="28"/>
          <w:szCs w:val="28"/>
          <w:lang w:eastAsia="en-US"/>
        </w:rPr>
        <w:t>технологической (проектно-технологической)</w:t>
      </w:r>
      <w:r>
        <w:rPr>
          <w:sz w:val="28"/>
          <w:szCs w:val="28"/>
        </w:rPr>
        <w:t xml:space="preserve"> практике составляется индивидуально каждым студентом. Для составления, редактирования, оформления отчета обучающимся рекомендуется отводить последние 2-3 дня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ая часть отч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направления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актуальности выбранного научного на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целей и задач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едмета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методологического аппарата, который предполагается использо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зор основных литературных источников, которые будут использованы в качестве теоретической базы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зад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и пред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отчета регламентируется руководителем практики совместно с руководителем выпускной квалификацио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 должно иметь следующую структур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задание на практи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й график прохождения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а 1. Литературный обзо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а 2. Основные теоретические аспекты темы иссле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использованных источ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ключает в себя название разделов с указанием страниц. При делении главы на параграфы их также указывают в содержании. Дальнейшее деление текста на пункты и подпункты в содержании не отображ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включает обоснование актуальности и важности темы ВКР, определение объекта и предмета, цели и задач исследования. Объем введения должен составлять 1-2 стра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 «Литературный обзор» включает критический обзор основных российских и зарубежных источников по теме ВКР. Рекомендуемый объем первой главы составляет 7-10 страниц. Допускается деление главы на параграф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лаве 2 «Основные теоретические аспекты темы исследования» необходимо рассмотреть понятийный аппарат и основные концепции по теме ВКР, а также другие вопросы, согласованные с руководителем ВКР и руководителем практики. Рекомендуемый объем второй главы составляет 7-10 страниц. Допускается деление главы на параграф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ение должно содержать краткое описание основных результатов, полученных в ходе прохождения практики. Объем заключения должен составлять  1-2 стран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ок использованных источников должен быть оформлен в строгом соответствии с действующим ГОСТ 7.1–2003 «БИБЛИОГРАФИЧЕСКАЯ ЗАПИСЬ. БИБЛИОГРАФИЧЕСКОЕ ОПИСАНИЕ. Общие требования и правила составления» с актуальными изменениями и дополн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я не являются обязательным элементом отчета по </w:t>
      </w:r>
      <w:r>
        <w:rPr>
          <w:rFonts w:eastAsia="Calibri"/>
          <w:sz w:val="28"/>
          <w:szCs w:val="28"/>
          <w:lang w:eastAsia="en-US"/>
        </w:rPr>
        <w:t>технологической (проектно-технологической)</w:t>
      </w:r>
      <w:r>
        <w:rPr>
          <w:sz w:val="28"/>
          <w:szCs w:val="28"/>
        </w:rPr>
        <w:t xml:space="preserve"> практике. Как правило, в виде приложений оформляются образцы и копии документов, рисунки, таблицы, фотографии. Объем приложений, как правило, не ограничивается. Приложения располагают в порядке ссылок на них в тек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отчета по практике приведены в СТО 02069024.101-2015 «Работы студенческие. Общие требования и правила оформ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ончании </w:t>
      </w:r>
      <w:r>
        <w:rPr>
          <w:rFonts w:eastAsia="Calibri"/>
          <w:sz w:val="28"/>
          <w:szCs w:val="28"/>
          <w:lang w:eastAsia="en-US"/>
        </w:rPr>
        <w:t>технологической (проектно-технологической)</w:t>
      </w:r>
      <w:r>
        <w:rPr>
          <w:sz w:val="28"/>
          <w:szCs w:val="28"/>
        </w:rPr>
        <w:t xml:space="preserve"> практики руководитель практики от предприятия составляет на студента характеристику. В характеристике необходимо указать – фамилию, инициалы студента, место прохождения практики, время прохождения. Также в характеристике должны быть отраж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качество выполнения программы практики, отношение обучающегося к выполнению заданий, полученных в период практики, оценка результатов пр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енные обучающимся профессиональные и личные ка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о профессиональной пригодности обучающегося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709"/>
        <w:jc w:val="left"/>
        <w:rPr>
          <w:lang w:val="ru-RU"/>
        </w:rPr>
      </w:pPr>
      <w:bookmarkStart w:id="5" w:name="__RefHeading___Toc21882388"/>
      <w:bookmarkEnd w:id="5"/>
      <w:r>
        <w:rPr>
          <w:lang w:val="ru-RU"/>
        </w:rPr>
        <w:t>5</w:t>
      </w:r>
      <w:r>
        <w:rPr/>
        <w:t xml:space="preserve"> Защита отчета по практи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ончании </w:t>
      </w:r>
      <w:r>
        <w:rPr>
          <w:rFonts w:eastAsia="Calibri"/>
          <w:sz w:val="28"/>
          <w:szCs w:val="28"/>
          <w:lang w:eastAsia="en-US"/>
        </w:rPr>
        <w:t>технологической (проектно-технологической)</w:t>
      </w:r>
      <w:r>
        <w:rPr>
          <w:sz w:val="28"/>
          <w:szCs w:val="28"/>
        </w:rPr>
        <w:t xml:space="preserve"> практики обучающийся должен сдать дифференцированный зачет, позволяющий дать оцен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х и общих компетен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ого опыта и ум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допуска его к зачету по практике является своевременно и полностью оформленный отчет по </w:t>
      </w:r>
      <w:r>
        <w:rPr>
          <w:rFonts w:eastAsia="Calibri"/>
          <w:sz w:val="28"/>
          <w:szCs w:val="28"/>
          <w:lang w:eastAsia="en-US"/>
        </w:rPr>
        <w:t>технологической (проектно-технологической)</w:t>
      </w:r>
      <w:r>
        <w:rPr>
          <w:sz w:val="28"/>
          <w:szCs w:val="28"/>
        </w:rPr>
        <w:t xml:space="preserve"> практике и прилагаемые к нему документы, в соответствии с программой практики и заданием на прак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щите результатов практики обучающийся докладывает о ее результатах, демонстрирует отчет о практике (возможно, с презентацией), отвечает на поставленные вопросы, высказывает собственные выводы и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по результатам прохождения ознакомительной практики носит дифференцированный характер и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, полученную обучающимся-практикантом по месту прохождения практики (выставляется руководителем от организации – базы практи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содержания отчета о прохождении практики, которая дается преподавателем кафедры – руководителем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результатов защиты отчета о прохождении </w:t>
      </w:r>
      <w:r>
        <w:rPr>
          <w:rFonts w:eastAsia="Calibri"/>
          <w:sz w:val="28"/>
          <w:szCs w:val="28"/>
          <w:lang w:eastAsia="en-US"/>
        </w:rPr>
        <w:t>технологической (проектно-технологической)</w:t>
      </w:r>
      <w:r>
        <w:rPr>
          <w:sz w:val="28"/>
          <w:szCs w:val="28"/>
        </w:rPr>
        <w:t xml:space="preserve"> практики (дается руководителем практики от университета). При определении требований к оценкам дифференцированного зачета по </w:t>
      </w:r>
      <w:r>
        <w:rPr>
          <w:rFonts w:eastAsia="Calibri"/>
          <w:sz w:val="28"/>
          <w:szCs w:val="28"/>
          <w:lang w:eastAsia="en-US"/>
        </w:rPr>
        <w:t>технологической (проектно-технологической)</w:t>
      </w:r>
      <w:r>
        <w:rPr>
          <w:sz w:val="28"/>
          <w:szCs w:val="28"/>
        </w:rPr>
        <w:t xml:space="preserve"> практике предлагается руководствоваться следующи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«отлично» - 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«хорошо» - 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«удовлетворительно» - 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- 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.</w:t>
      </w:r>
      <w:r>
        <w:br w:type="page"/>
      </w:r>
    </w:p>
    <w:p>
      <w:pPr>
        <w:pStyle w:val="Heading2"/>
        <w:spacing w:lineRule="auto" w:line="240"/>
        <w:ind w:firstLine="709"/>
        <w:rPr/>
      </w:pPr>
      <w:bookmarkStart w:id="6" w:name="__RefHeading___Toc21882389"/>
      <w:bookmarkEnd w:id="6"/>
      <w:r>
        <w:rPr>
          <w:lang w:val="ru-RU"/>
        </w:rPr>
        <w:t>6</w:t>
      </w:r>
      <w:r>
        <w:rPr/>
        <w:t xml:space="preserve"> Перечень рекомендуемых источников для освоения  дисциплины</w:t>
      </w:r>
    </w:p>
    <w:p>
      <w:pPr>
        <w:pStyle w:val="Normal"/>
        <w:autoSpaceDE w:val="false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 Учебная литература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лубков, Е. П. Маркетинг для профессионалов: практический курс [Текст] : учебник и практикум для бакалавриата и магистратуры / Е. П. Голубков; [Рос. акад. нар. хоз-ва и гос. службы при Президенте Рос. Федерации]. - Москва : Юрайт, 2019. - 474 с. : табл. - (Бакалавр и магистр. Академический курс). - На обл. и тит. л.: Книга доступна в электронной библиотечной системе biblio-online.ru. - Библиогр. в конце гл. - ISBN 978-5-9916-3749-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путатова, Е. Ю. Изучение покупательского поведения в розничной торговле : теория и практика : учебное пособие / Е. Ю. Депутатова, А. О. Зверева, С. Б. Ильяшенко. – 2-е изд., перераб. и доп. – Москва : Дашков и К°, 2024. – 170 с. : схем., табл. – Режим доступа: по подписке. – URL: </w:t>
      </w:r>
      <w:hyperlink r:id="rId6">
        <w:r>
          <w:rPr>
            <w:rStyle w:val="InternetLink"/>
            <w:color w:val="006CA1"/>
            <w:sz w:val="28"/>
            <w:szCs w:val="28"/>
          </w:rPr>
          <w:t>https://biblioclub.ru/index.php?page=book&amp;id=720312</w:t>
        </w:r>
      </w:hyperlink>
      <w:r>
        <w:rPr>
          <w:sz w:val="28"/>
          <w:szCs w:val="28"/>
        </w:rPr>
        <w:t> (дата обращения: 12.04.2025). – Библиогр.: с. 159-163 – ISBN 978-5-394-05878-3. –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им, С. А. Маркетинг : учебник / С. А. Ким. – 5-е изд., стер. – Москва : Дашков и К°, 2023. – 258 с. : ил., табл., схем. – Режим доступа: по подписке. – URL: </w:t>
      </w:r>
      <w:hyperlink r:id="rId7">
        <w:r>
          <w:rPr>
            <w:rStyle w:val="InternetLink"/>
            <w:sz w:val="28"/>
            <w:szCs w:val="28"/>
          </w:rPr>
          <w:t>https://biblioclub.ru/index.php?page=book&amp;id=710979</w:t>
        </w:r>
      </w:hyperlink>
      <w:r>
        <w:rPr>
          <w:sz w:val="28"/>
          <w:szCs w:val="28"/>
        </w:rPr>
        <w:t> (дата обращения: 17.03.2025). – Библиогр. в кн. – ISBN 978-5-394-05116-6. –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аркетинг : учебник / А. В. Бугаев, А. О. Васильев, Е. И. Кузнецова [и др.] ; под ред. Н. Д. Эриашвили, Ю. А. Цыпкина. – 5-е изд., перераб. и доп. – Москва : Юнити-Дана, 2023. – 184 с. : табл., схем. – Режим доступа: по подписке. – URL: </w:t>
      </w:r>
      <w:hyperlink r:id="rId8">
        <w:r>
          <w:rPr>
            <w:rStyle w:val="InternetLink"/>
            <w:sz w:val="28"/>
            <w:szCs w:val="28"/>
          </w:rPr>
          <w:t>https://biblioclub.ru/index.php?page=book&amp;id=712652</w:t>
        </w:r>
      </w:hyperlink>
      <w:r>
        <w:rPr>
          <w:sz w:val="28"/>
          <w:szCs w:val="28"/>
        </w:rPr>
        <w:t> (дата обращения: 17.03.2025). – Библиогр. в кн. – ISBN 978-5-238-03770-7. –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Маркетинговый анализ : инструментарий и кейсы : учебник / под ред. Л. С. Латышовой. – 6-е изд. – Москва : Дашков и К°, 2024. – 150 с. : ил., табл. – Режим доступа: по подписке. – URL: </w:t>
      </w:r>
      <w:hyperlink r:id="rId9">
        <w:r>
          <w:rPr>
            <w:rStyle w:val="InternetLink"/>
            <w:color w:val="006CA1"/>
            <w:sz w:val="28"/>
            <w:szCs w:val="28"/>
          </w:rPr>
          <w:t>https://biblioclub.ru/index.php?page=book&amp;id=720346</w:t>
        </w:r>
      </w:hyperlink>
      <w:r>
        <w:rPr>
          <w:sz w:val="28"/>
          <w:szCs w:val="28"/>
        </w:rPr>
        <w:t> (дата обращения: 12.04.2025). – ISBN 978-5-394-05730-4. –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еликян, О. М. Поведение потребителей : учебник / О. М. Меликян. – 5-е изд., стер. – Москва : Дашков и К°, 2020. – 280 с. : ил. – Режим доступа: по подписке. – URL: </w:t>
      </w:r>
      <w:hyperlink r:id="rId10">
        <w:r>
          <w:rPr>
            <w:rStyle w:val="InternetLink"/>
            <w:color w:val="006CA1"/>
            <w:sz w:val="28"/>
            <w:szCs w:val="28"/>
          </w:rPr>
          <w:t>https://biblioclub.ru/index.php?page=book&amp;id=112324</w:t>
        </w:r>
      </w:hyperlink>
      <w:r>
        <w:rPr>
          <w:sz w:val="28"/>
          <w:szCs w:val="28"/>
        </w:rPr>
        <w:t> (дата обращения: 12.04.2025). – Библиогр.: с. 237-239. – ISBN 978-5-394-03521-0. – Текст : электронный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7. Николаева, М. А. Маркетинговые коммуникации : учебник и практикум для вузов / М. А. Николаева, И. А. Рамазанов, В. М. Комаров. – Москва : Дашков и К°, 2025. – 230 с. : ил., табл. – (Учебные издания для вузов). – Режим доступа: по подписке. – URL:</w:t>
      </w:r>
      <w:r>
        <w:rPr>
          <w:color w:val="454545"/>
          <w:sz w:val="28"/>
          <w:szCs w:val="28"/>
        </w:rPr>
        <w:t> </w:t>
      </w:r>
      <w:hyperlink r:id="rId11">
        <w:r>
          <w:rPr>
            <w:rStyle w:val="InternetLink"/>
            <w:color w:val="006CA1"/>
            <w:sz w:val="28"/>
            <w:szCs w:val="28"/>
          </w:rPr>
          <w:t>https://biblioclub.ru/index.php?page=book&amp;id=720379</w:t>
        </w:r>
      </w:hyperlink>
      <w:r>
        <w:rPr>
          <w:color w:val="454545"/>
          <w:sz w:val="28"/>
          <w:szCs w:val="28"/>
        </w:rPr>
        <w:t> </w:t>
      </w:r>
      <w:r>
        <w:rPr>
          <w:sz w:val="28"/>
          <w:szCs w:val="28"/>
        </w:rPr>
        <w:t>(дата обращения: 12.04.2025). – Библиогр. в кг. – ISBN 978-5-394-06110-3. –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арамонова, Т. Н. Маркетинг торгового предприятия : учебник / Т. Н. Парамонова, И. Н. Красюк, В. В. Лукашевич ; под ред. Т. Н. Парамоновой. – 5-е изд., стер. – Москва : Дашков и К°, 2024. – 282 с. : ил., табл. – (Учебные издания для бакалавров). – Режим доступа: по подписке. – URL:</w:t>
      </w:r>
      <w:r>
        <w:rPr>
          <w:color w:val="454545"/>
          <w:sz w:val="28"/>
          <w:szCs w:val="28"/>
        </w:rPr>
        <w:t> </w:t>
      </w:r>
      <w:hyperlink r:id="rId12">
        <w:r>
          <w:rPr>
            <w:rStyle w:val="InternetLink"/>
            <w:color w:val="006CA1"/>
            <w:sz w:val="28"/>
            <w:szCs w:val="28"/>
          </w:rPr>
          <w:t>https://biblioclub.ru/index.php?page=book&amp;id=720229</w:t>
        </w:r>
      </w:hyperlink>
      <w:r>
        <w:rPr>
          <w:color w:val="454545"/>
          <w:sz w:val="28"/>
          <w:szCs w:val="28"/>
        </w:rPr>
        <w:t> </w:t>
      </w:r>
      <w:r>
        <w:rPr>
          <w:sz w:val="28"/>
          <w:szCs w:val="28"/>
        </w:rPr>
        <w:t>(дата обращения: 12.04.2025). – Библиогр. в кн. – ISBN 978-5-394-05521-8. – Текст : электронный.</w:t>
      </w:r>
    </w:p>
    <w:p>
      <w:pPr>
        <w:pStyle w:val="Normal"/>
        <w:ind w:firstLine="709"/>
        <w:jc w:val="both"/>
        <w:rPr/>
      </w:pPr>
      <w:r>
        <w:rPr>
          <w:color w:val="454545"/>
          <w:sz w:val="28"/>
          <w:szCs w:val="28"/>
        </w:rPr>
        <w:t>9. Синяева, И. М. Маркетинг в торговле : учебник / И. М. Синяева, С. В. Земляк, В. В. Синяев ; под ред. Л. П. Дашкова. – 8-е изд. – Москва : Дашков и К°, 2024. – 394 с. : табл., схем. – (Учебные издания для бакалавров). – Режим доступа: по подписке. – URL: </w:t>
      </w:r>
      <w:hyperlink r:id="rId13">
        <w:r>
          <w:rPr>
            <w:rStyle w:val="InternetLink"/>
            <w:color w:val="006CA1"/>
            <w:sz w:val="28"/>
            <w:szCs w:val="28"/>
          </w:rPr>
          <w:t>https://biblioclub.ru/index.php?page=book&amp;id=711145</w:t>
        </w:r>
      </w:hyperlink>
      <w:r>
        <w:rPr>
          <w:color w:val="454545"/>
          <w:sz w:val="28"/>
          <w:szCs w:val="28"/>
        </w:rPr>
        <w:t> </w:t>
      </w:r>
      <w:r>
        <w:rPr>
          <w:sz w:val="28"/>
          <w:szCs w:val="28"/>
        </w:rPr>
        <w:t>(дата обращения: 12.04.2025). – Библиогр. в кн. – ISBN 978-5-394-05667-3. – Текст : электронный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10. Прохорова, М. В. Организация работы интернет-магазина : практическое пособие : [16+] / М. В. Прохорова, А. Л. Коданина. – 7-е изд., стер. – Москва : Дашков и К°, 2024. – 332 с. : табл. – Режим доступа: по подписке. – URL:</w:t>
      </w:r>
      <w:r>
        <w:rPr>
          <w:color w:val="454545"/>
          <w:sz w:val="28"/>
          <w:szCs w:val="28"/>
        </w:rPr>
        <w:t> </w:t>
      </w:r>
      <w:hyperlink r:id="rId14">
        <w:r>
          <w:rPr>
            <w:rStyle w:val="InternetLink"/>
            <w:color w:val="006CA1"/>
            <w:sz w:val="28"/>
            <w:szCs w:val="28"/>
          </w:rPr>
          <w:t>https://biblioclub.ru/index.php?page=book&amp;id=720231</w:t>
        </w:r>
      </w:hyperlink>
      <w:r>
        <w:rPr>
          <w:color w:val="454545"/>
          <w:sz w:val="28"/>
          <w:szCs w:val="28"/>
        </w:rPr>
        <w:t> (дата обращения: 12.04.2025). – ISBN 978-5-394-05585-0. – Текст : электрон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Шевченко, Д. А. Основы современного маркетинга : учебник : [16+] / Д. А. Шевченко. – 4-е изд. – Москва : Дашков и К°, 2024. – 614 с. : ил., табл., схем. – (Учебные издания для вузов). – Режим доступа: по подписке. – URL: </w:t>
      </w:r>
      <w:hyperlink r:id="rId15">
        <w:r>
          <w:rPr>
            <w:rStyle w:val="InternetLink"/>
            <w:sz w:val="28"/>
            <w:szCs w:val="28"/>
          </w:rPr>
          <w:t>https://biblioclub.ru/index.php?page=book&amp;id=709871</w:t>
        </w:r>
      </w:hyperlink>
      <w:r>
        <w:rPr>
          <w:sz w:val="28"/>
          <w:szCs w:val="28"/>
        </w:rPr>
        <w:t> (дата обращения: 17.03.2025). – Библиогр. в кн. – ISBN 978-5-394-05623-9. – Текст : электронный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12. Электронная торговля : учебник / Р. Р. Дыганова, Г. Г. Иванов, В. А. Матосян, Р. Р. Салихова. – 4-е изд. – Москва : Дашков и К°, 2024. – 150 с. : ил., табл., схем. – (Учебные издания для вузов). – Режим доступа: по подписке. – URL:</w:t>
      </w:r>
      <w:r>
        <w:rPr>
          <w:color w:val="454545"/>
          <w:sz w:val="28"/>
          <w:szCs w:val="28"/>
        </w:rPr>
        <w:t> </w:t>
      </w:r>
      <w:hyperlink r:id="rId16">
        <w:r>
          <w:rPr>
            <w:rStyle w:val="InternetLink"/>
            <w:color w:val="006CA1"/>
            <w:sz w:val="28"/>
            <w:szCs w:val="28"/>
          </w:rPr>
          <w:t>https://biblioclub.ru/index.php?page=book&amp;id=710146</w:t>
        </w:r>
      </w:hyperlink>
      <w:r>
        <w:rPr>
          <w:color w:val="454545"/>
          <w:sz w:val="28"/>
          <w:szCs w:val="28"/>
        </w:rPr>
        <w:t> </w:t>
      </w:r>
      <w:r>
        <w:rPr>
          <w:sz w:val="28"/>
          <w:szCs w:val="28"/>
        </w:rPr>
        <w:t>(дата обращения: 12.04.2025). – Библиогр. в кн. – ISBN 978-5-394-05571-3. – Текст : электронный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6.2 Рекомендуемые Интернет-ресурсы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www.marketing.spb.ru  - «Энциклопедия маркетинга» — это интернет-проект, направленный на сбор и предоставление учебных, академических и методико-практических материалов студентам, аспирантам, обучающимся на курсах повышения квалификации, а также формирование академических и практических навыков у предпринимателей, менеджеров и топ-менеджеров. Материалы повышают образовательный статус в вопросах теоретического и практического маркетинга, консультирования бизнеса, проведения профессиональных исследований рын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http://grebennikon.ru  – электронная библиотека. Ресурс содержит статьи, опубликованные в специализированных журналах Издательского дома «Гребенников». Имеется раздел по маркетингу и маркетинговым исследованиям. На сегодняшней день в электронной библиотеке представлено свыше 30 периодических изданий. Большинство журналов выпускается более 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http://www.advertology.ru  – информационно-аналитический портал о рекламе, маркетинге, PR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https://openedu.ru/course/HSE/MARK  - «Открытое образование», Каталог курсов, МООК:  «Маркетинг»</w:t>
      </w:r>
      <w:r>
        <w:br w:type="page"/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7" w:name="__RefHeading___Toc21882390"/>
      <w:r>
        <w:rPr>
          <w:lang w:val="ru-RU"/>
        </w:rPr>
        <w:t>7</w:t>
      </w:r>
      <w:r>
        <w:rPr/>
        <w:t xml:space="preserve"> Вопросы к дифференцированному зачету по </w:t>
      </w:r>
      <w:bookmarkEnd w:id="7"/>
      <w:r>
        <w:rPr/>
        <w:t>технологической (проектно-технологической)</w:t>
      </w:r>
      <w:r>
        <w:rPr>
          <w:lang w:val="ru-RU"/>
        </w:rPr>
        <w:t xml:space="preserve"> практике</w:t>
      </w:r>
    </w:p>
    <w:p>
      <w:pPr>
        <w:pStyle w:val="Normal"/>
        <w:autoSpaceDE w:val="false"/>
        <w:ind w:left="1429" w:hanging="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1. Цель и задачи технологической (проектно-технологической) практики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2. Литературные и информационные источники для выполнения задания по технологической (проектно-технологической) практике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3. Использование сети Интернет для проведения информационного поиска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4. Определение тематики исследования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5. Оценка применимости изучаемой литературы в рамках исследования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6. Теоретико-методологический анализ научных сведений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7. Использованные источники литературы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8. Критерии выбора наиболее значимых и актуальных источников литературы для анализа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9. Методы и способы обработки и систематизации информации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10. Оценка качества и достоверности используемых источников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11. Верификация используемых источников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12. Основные тенденции и направления развития маркетинга, выявленные в процессе работы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13. Проблемы, возникающие в процессе работы с источниками информации.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b w:val="false"/>
          <w:bCs w:val="false"/>
          <w:kern w:val="0"/>
          <w:sz w:val="28"/>
          <w:szCs w:val="28"/>
          <w:lang w:val="ru-RU" w:eastAsia="ru-RU"/>
        </w:rPr>
        <w:t>14. Опыт успешного решения проблем в рамках темы ис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ерспективы развития исследуемого направления маркетинговой деятельности</w:t>
      </w:r>
      <w:r>
        <w:rPr>
          <w:sz w:val="28"/>
          <w:szCs w:val="28"/>
          <w:shd w:fill="FFFFFF" w:val="clear"/>
        </w:rPr>
        <w:t>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32"/>
          <w:szCs w:val="32"/>
          <w:shd w:fill="FFFFFF" w:val="clear"/>
        </w:rPr>
      </w:pPr>
      <w:bookmarkStart w:id="8" w:name="__RefHeading___Toc21882391"/>
      <w:bookmarkEnd w:id="8"/>
      <w:r>
        <w:rPr>
          <w:b/>
          <w:sz w:val="32"/>
          <w:szCs w:val="32"/>
          <w:shd w:fill="FFFFFF" w:val="clear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СТО 02069024.110-2008. Издания для образовательного процесса.  </w:t>
      </w:r>
      <w:r>
        <w:rPr>
          <w:sz w:val="28"/>
          <w:szCs w:val="28"/>
        </w:rPr>
        <w:t>Общие требования и правила оформления [Текст].</w:t>
      </w:r>
      <w:r>
        <w:rPr>
          <w:rFonts w:eastAsia="TimesNewRomanPSMT;MS Mincho"/>
          <w:sz w:val="28"/>
          <w:szCs w:val="28"/>
        </w:rPr>
        <w:t xml:space="preserve"> Взамен СТП 110-01; введ. 2009-10-30. – Оренбург: ОГУ, 2009. – 74 с.</w:t>
      </w:r>
    </w:p>
    <w:sectPr>
      <w:footerReference w:type="default" r:id="rId17"/>
      <w:footerReference w:type="first" r:id="rId18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04"/>
        </w:tabs>
        <w:ind w:left="10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567"/>
      </w:pPr>
      <w:rPr>
        <w:rFonts w:ascii="Symbol" w:hAnsi="Symbol" w:cs="Symbol" w:hint="default"/>
        <w:sz w:val="28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00" w:after="0"/>
      <w:ind w:left="80" w:firstLine="720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100" w:after="0"/>
      <w:ind w:left="160" w:right="200" w:hanging="0"/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60" w:after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80" w:after="0"/>
      <w:ind w:right="200" w:hanging="0"/>
      <w:jc w:val="center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4z0">
    <w:name w:val="WW8Num34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cs="Times New Roman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32"/>
      <w:szCs w:val="28"/>
    </w:rPr>
  </w:style>
  <w:style w:type="character" w:styleId="3">
    <w:name w:val="Заголовок 3 Знак"/>
    <w:qFormat/>
    <w:rPr>
      <w:rFonts w:cs="Arial"/>
      <w:b/>
      <w:bCs/>
      <w:sz w:val="28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rFonts w:ascii="Calibri" w:hAnsi="Calibri" w:cs="Times New Roman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Подзаголовок Знак"/>
    <w:qFormat/>
    <w:rPr>
      <w:rFonts w:ascii="Courier New" w:hAnsi="Courier New" w:cs="Courier New"/>
      <w:b/>
      <w:i/>
      <w:iCs/>
      <w:sz w:val="32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Art">
    <w:name w:val="art"/>
    <w:basedOn w:val="Normal"/>
    <w:qFormat/>
    <w:pPr>
      <w:widowControl w:val="false"/>
      <w:suppressAutoHyphens w:val="true"/>
      <w:spacing w:before="75" w:after="100"/>
      <w:ind w:firstLine="250"/>
      <w:jc w:val="both"/>
    </w:pPr>
    <w:rPr>
      <w:rFonts w:ascii="Microsoft Sans Serif" w:hAnsi="Microsoft Sans Serif" w:cs="Microsoft Sans Serif"/>
      <w:kern w:val="2"/>
    </w:rPr>
  </w:style>
  <w:style w:type="paragraph" w:styleId="Text">
    <w:name w:val="text"/>
    <w:basedOn w:val="Normal"/>
    <w:qFormat/>
    <w:pPr>
      <w:spacing w:before="0" w:after="240"/>
      <w:ind w:firstLine="360"/>
      <w:jc w:val="both"/>
    </w:pPr>
    <w:rPr>
      <w:rFonts w:ascii="Book Antiqua" w:hAnsi="Book Antiqua" w:cs="Book Antiqu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9">
    <w:name w:val="Основной список"/>
    <w:basedOn w:val="Normal"/>
    <w:qFormat/>
    <w:pPr>
      <w:numPr>
        <w:ilvl w:val="0"/>
        <w:numId w:val="4"/>
      </w:numPr>
      <w:jc w:val="both"/>
    </w:pPr>
    <w:rPr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Название объекта"/>
    <w:basedOn w:val="Normal"/>
    <w:next w:val="Normal"/>
    <w:qFormat/>
    <w:pPr>
      <w:jc w:val="right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Courier New" w:hAnsi="Courier New" w:cs="Courier New"/>
      <w:b/>
      <w:i/>
      <w:iCs/>
      <w:sz w:val="32"/>
      <w:szCs w:val="24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biblioclub.ru/index.php?page=book&amp;id=720312" TargetMode="External"/><Relationship Id="rId7" Type="http://schemas.openxmlformats.org/officeDocument/2006/relationships/hyperlink" Target="https://biblioclub.ru/index.php?page=book&amp;id=710979" TargetMode="External"/><Relationship Id="rId8" Type="http://schemas.openxmlformats.org/officeDocument/2006/relationships/hyperlink" Target="https://biblioclub.ru/index.php?page=book&amp;id=712652" TargetMode="External"/><Relationship Id="rId9" Type="http://schemas.openxmlformats.org/officeDocument/2006/relationships/hyperlink" Target="https://biblioclub.ru/index.php?page=book&amp;id=720346" TargetMode="External"/><Relationship Id="rId10" Type="http://schemas.openxmlformats.org/officeDocument/2006/relationships/hyperlink" Target="https://biblioclub.ru/index.php?page=book&amp;id=112324" TargetMode="External"/><Relationship Id="rId11" Type="http://schemas.openxmlformats.org/officeDocument/2006/relationships/hyperlink" Target="https://biblioclub.ru/index.php?page=book&amp;id=720379" TargetMode="External"/><Relationship Id="rId12" Type="http://schemas.openxmlformats.org/officeDocument/2006/relationships/hyperlink" Target="https://biblioclub.ru/index.php?page=book&amp;id=720229" TargetMode="External"/><Relationship Id="rId13" Type="http://schemas.openxmlformats.org/officeDocument/2006/relationships/hyperlink" Target="https://biblioclub.ru/index.php?page=book&amp;id=711145" TargetMode="External"/><Relationship Id="rId14" Type="http://schemas.openxmlformats.org/officeDocument/2006/relationships/hyperlink" Target="https://biblioclub.ru/index.php?page=book&amp;id=720231" TargetMode="External"/><Relationship Id="rId15" Type="http://schemas.openxmlformats.org/officeDocument/2006/relationships/hyperlink" Target="https://biblioclub.ru/index.php?page=book&amp;id=709871" TargetMode="External"/><Relationship Id="rId16" Type="http://schemas.openxmlformats.org/officeDocument/2006/relationships/hyperlink" Target="https://biblioclub.ru/index.php?page=book&amp;id=710146" TargetMode="Externa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51:00Z</dcterms:created>
  <dc:creator>ИРИНА</dc:creator>
  <dc:description/>
  <cp:keywords/>
  <dc:language>en-US</dc:language>
  <cp:lastModifiedBy>Марина Сергеевна</cp:lastModifiedBy>
  <cp:lastPrinted>2021-05-26T21:35:00Z</cp:lastPrinted>
  <dcterms:modified xsi:type="dcterms:W3CDTF">2025-04-28T19:43:00Z</dcterms:modified>
  <cp:revision>37</cp:revision>
  <dc:subject/>
  <dc:title>Типовая тема «Товароведные исследования рынка …………………</dc:title>
</cp:coreProperties>
</file>