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ашин и аппаратов химических и пищевых производст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65"/>
        <w:gridCol w:w="5505"/>
      </w:tblGrid>
      <w:tr>
        <w:trPr/>
        <w:tc>
          <w:tcPr>
            <w:tcW w:w="4065" w:type="dxa"/>
            <w:tcBorders/>
          </w:tcPr>
          <w:p>
            <w:pPr>
              <w:pStyle w:val="ReportHead1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5" w:type="dxa"/>
            <w:tcBorders>
              <w:bottom w:val="single" w:sz="4" w:space="0" w:color="000000"/>
            </w:tcBorders>
          </w:tcPr>
          <w:p>
            <w:pPr>
              <w:pStyle w:val="ReportHead1"/>
              <w:suppressAutoHyphens w:val="true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  <w:p>
            <w:pPr>
              <w:pStyle w:val="ReportHead1"/>
              <w:suppressAutoHyphens w:val="true"/>
              <w:rPr>
                <w:sz w:val="24"/>
              </w:rPr>
            </w:pPr>
            <w:r>
              <w:rPr>
                <w:sz w:val="24"/>
              </w:rPr>
              <w:t>Проректор по учебной работе</w:t>
            </w:r>
          </w:p>
          <w:p>
            <w:pPr>
              <w:pStyle w:val="ReportHead1"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Т.А. Ольховая 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ReportHead1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5" w:type="dxa"/>
            <w:tcBorders>
              <w:top w:val="single" w:sz="4" w:space="0" w:color="000000"/>
            </w:tcBorders>
          </w:tcPr>
          <w:p>
            <w:pPr>
              <w:pStyle w:val="ReportHead1"/>
              <w:suppressAutoHyphens w:val="tru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,  расшифровка подписи)</w:t>
            </w:r>
          </w:p>
          <w:p>
            <w:pPr>
              <w:pStyle w:val="ReportHead1"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"25" февраля 2020 г.</w:t>
            </w:r>
          </w:p>
          <w:p>
            <w:pPr>
              <w:pStyle w:val="ReportHead1"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</w:rPr>
      </w:pPr>
      <w:r>
        <w:rPr>
          <w:b/>
        </w:rPr>
        <w:t>ПРОГРАММА</w:t>
      </w:r>
    </w:p>
    <w:p>
      <w:pPr>
        <w:pStyle w:val="ReportHead1"/>
        <w:suppressAutoHyphens w:val="true"/>
        <w:rPr>
          <w:b/>
          <w:b/>
        </w:rPr>
      </w:pPr>
      <w:r>
        <w:rPr>
          <w:b/>
        </w:rPr>
        <w:t>ГОСУДАРСТВЕННОЙ ИТОГОВОЙ АТТЕСТАЦИИ</w:t>
      </w:r>
    </w:p>
    <w:p>
      <w:pPr>
        <w:pStyle w:val="ReportHead1"/>
        <w:suppressAutoHyphens w:val="true"/>
        <w:rPr>
          <w:b/>
          <w:b/>
        </w:rPr>
      </w:pPr>
      <w:r>
        <w:rPr>
          <w:b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8.03.02 Энерго- и ресурсосберегающие процессы в химической технологии, нефтехимии и биотехнолог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шины и аппараты химических производст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Год набора 2020</w:t>
      </w:r>
    </w:p>
    <w:p>
      <w:pPr>
        <w:pStyle w:val="Normal"/>
        <w:tabs>
          <w:tab w:val="clear" w:pos="708"/>
          <w:tab w:val="left" w:pos="9389" w:leader="none"/>
        </w:tabs>
        <w:rPr/>
      </w:pPr>
      <w:r>
        <w:rPr/>
        <w:tab/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1 Общие полож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государственной итоговой аттестации является установление соответствия результатов освоения обучающимися образовательной программы, разработанной в Оренбургском государственном университете соответствующим требованиям Федерального государственного образовательного стандарта высшего образования (ФГОС ВО) и оценки уровня подготовленности выпускника к самостоятельной профессиональной деятельн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В результате освоения образовательной программы обучающийся должен овладеть следующими компетенциями:</w:t>
      </w:r>
    </w:p>
    <w:tbl>
      <w:tblPr>
        <w:tblW w:w="10487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850"/>
        <w:gridCol w:w="6236"/>
        <w:gridCol w:w="1984"/>
        <w:gridCol w:w="1417"/>
      </w:tblGrid>
      <w:tr>
        <w:trPr>
          <w:tblHeader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компетенции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государственного испытания, в ходе которого проверяется сформированность компетенции</w:t>
            </w:r>
          </w:p>
        </w:tc>
      </w:tr>
      <w:tr>
        <w:trPr>
          <w:tblHeader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государственный э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защита ВКР</w:t>
            </w:r>
          </w:p>
        </w:tc>
      </w:tr>
      <w:tr>
        <w:trPr/>
        <w:tc>
          <w:tcPr>
            <w:tcW w:w="10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екультурными компетенциями (ОК):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К-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способностью использовать основы философских знаний для формирования  мировоззренческой пози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К-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способностью анализировать основные этапы и закономерности исторического развития общества  для формирования гражданской пози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К-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способностью использовать основы экономических знаний  в различных  сферах  жизне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К-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способностью  использовать основы  правовых  знаний в различных сферах жизне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К-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способностью к коммуникации в устной и письменной формах на  русском и иностранном языках для решения задач межличностного и межкультурного взаимодей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К-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способностью работать в коллективе, толерантно воспринимать социальные, этнические, конфессиональные и культурные различ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К-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способностью к самоорганизации и самообразова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К-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способностью использовать методы и средства физической культуры  для обеспечения полноценной социальной и профессиона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К-9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способностью использовать приемы первой помощи, методы защиты в условиях чрезвычайных ситу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0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епрофессиональными компетенциями (ОПК):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 с учетом основных требований информацион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способностью использовать основные законы естественнонаучных дисциплин в профессиональной деятельности, применяет методы математического анализа и моделирования, теоретического и экспериментального иссле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способностью использовать основные естественнонаучные законы для понимания окружающего мира и явлений прир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0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профессиональными компетенциями (ПК):</w:t>
            </w:r>
          </w:p>
        </w:tc>
      </w:tr>
      <w:tr>
        <w:trPr/>
        <w:tc>
          <w:tcPr>
            <w:tcW w:w="10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енно-технологическая деятельност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-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, свойств сырья и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-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способностью участвовать в совершенствовании технологических процессов с позиций энерго- и ресурсосбережения, минимизации воздействия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-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способностью использовать современные информационные технологии, проводить обработку  информации с использованием прикладных программ и  баз данных для расчета технологических параметров оборудования  и мониторинга природных сре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-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способностью использовать  нормативные документы по качеству, стандартизации и сертификации продуктов и 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-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готовностью обосновывать  конкретные технические решения при разработке технологических процессов; выбирать технические средства и технологии, направленные на минимизацию антропогенного воздействия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-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способностью следить за выполнением правил техники безопасности, производственной санитарии,  пожарной безопасности и норм охраны труда на предпри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-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готовностью осваивать и эксплуатировать новое оборудование, принимать участие в  налаживании,  технических осмотрах, текущих ремонтах, проверке технического состояния оборудования и программ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-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способностью использовать элементы эколого-экономического анализа в создании энерго- и ресурсосберегающи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0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учно-исследовательская деятельност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-1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готовностью изучать научно-техническую информацию, анализировать отечественный и зарубежный опыт по тематике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-1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способностью применять современные методы исследования технологических процессов и природных сред,  использовать компьютерные средства в научно-исследовательской раб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-1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способностью планировать  экспериментальные исследования, получать, обрабатывать и анализировать полученные результ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-1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способностью моделировать энерго- и ресурсосберегающие процессы в промыш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0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ная деятельност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-1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способностью участвовать в проектировании отдельных стадий технологических процессов с использованием современных информационных техноло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-1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способностью проектировать отдельные узлы (аппараты) с использованием автоматизированных прикладных сист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государственной итоговой аттестации составляет 9 зачетных единиц (324 академических часа)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Структура государственной итоговой аттестации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Государственная итоговая аттестация по направлению подготовки 18.03.02 Энерго- и ресурсосберегающие процессы в химической технологии, нефтехимии и биотехнологии включает: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- государственный экзамен;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- защиту выпускной квалификационной работы (ВКР)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3 Содержание государственного экзамен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3.1 Основные дисциплины образовательной программы и вопросы, результаты освоения которых имеют определяющее значение для профессиональной деятельности выпускника и обеспечивают формирование соответствующих компетенций, проверяемых в процессе государственного экзамен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«</w:t>
      </w:r>
      <w:bookmarkStart w:id="0" w:name="_Hlk15979188"/>
      <w:r>
        <w:rPr>
          <w:b/>
          <w:i/>
          <w:sz w:val="24"/>
          <w:szCs w:val="20"/>
        </w:rPr>
        <w:t>Б.1.Б.2</w:t>
      </w:r>
      <w:bookmarkEnd w:id="0"/>
      <w:r>
        <w:rPr>
          <w:b/>
          <w:i/>
          <w:sz w:val="24"/>
          <w:szCs w:val="20"/>
        </w:rPr>
        <w:t>0 Процессы и аппараты химической технологии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  <w:t>соответствующие компетенции (для выбора основных дисциплин): ОПК-3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  <w:t>перечень вопросов и заданий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лассификация процессов химической технологии. Общие закономерности протекания технологических процессов. Понятие о движущей силе процессов. Свойства тел и физические величины. Основные размерности. Моделирование процессов и аппаратов: математическое и физическое моделирование. Основы теории подобия. Метод анализа размерност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>Основные свойства жидкостей. Дифференциальное уравнение равновесия жидкости Эйлера. Основное уравнение гидростатики. Параметры работы насосов. Центробежные насосы. Объемные насосы. Неоднородные системы и методы их разделения. Осаждение под действием различных факторов. Режимы движения осаждаемых частиц. Оборудование для осаждения. Фильтрование: методы и способы. Кинетика процесса. Оборудование для фильтрования. Центрифугирование: сущность, основные закономерности, оборудование. Очистка запыленных газов. Псевдоожижение: физические основы и расчетные формулы. Кривая псевдоожижения. Процесс перемешивания: способы, интенсивность, понятие ключевого компонента. Оборудование для перемешивания: типы и виды мешалок и устройств для перемешивания. Обратный осмос и ультрафильтрация: сущность, особенность, область применения. Селективность и проницаемость мембран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щие сведения о тепловых процессах. Теплоносители. Основное уравнение теплопередачи. Передача тепла теплопроводностью, излучением и конвекцией. Основные закономерности. Основные критерии теплообмена.  Тепловые процессы с изменением агрегатного состояния веществ. Уравнения теплоотдачи при конденсации, испарении, кристаллизации и плавлении. Связь коэффициента теплопередачи с коэффициентами теплоотдачи. Оборудование для проведения теплообменных процессов. Расчет теплообменников: тепловой, гидравлический, механический, конструктивный. Выпаривание: физико-химические основы. Способы выпаривания. Классификация и конструкции вакуум-выпарных установок. Расчет выпарных установок – проектировочный и проверочный.</w:t>
      </w:r>
    </w:p>
    <w:p>
      <w:pPr>
        <w:pStyle w:val="Normal"/>
        <w:spacing w:lineRule="auto" w:line="240" w:before="0" w:after="0"/>
        <w:ind w:firstLine="66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щая классификация массообменных процессов: сорбция, экстракция, ректификация, сушка, растворение и кристаллизация. Массопередача и массоотдача. Диффузионные процессы: основные законы и закономерности. Абсорбция – физическая сущность, область применения. Адсорбция и ионный обмен. Абсорбент и абсорбтив. Абсорберы. Адсобция – физические основы, виды, сущность. Адсорбент и адсорбтив. Уравнение материального баланса и расчет адсорбционной аппаратуры. Десорбция. Перегонка жидкостей. Ректификация: основы теории и законы перегонки. Непрерывная бинарная ректификация. Периодическая ректификация. Аппараты для проведения ректификации – расчет и конструктивные особенности. Жидкостная экстракция– назначение, основы теории экстрагирования. Материальный баланс экстракции, схема расчетов экстрактора. Сушка – общая характеристика процессов. Влага – свободная и связанная: химически, физико-химически и механически. Кинетика сушки и скорость процесса. Способы и виды сушки, применяемые в химической промышленности. Материальный и тепловой баланс сушки. Виды сушилок. Растворение и набухание. Концентрация растворов. Растворимость. Растворители и растворенные вещества. Законы Генри и Рауля. Аппараты для проведения процессов растворения. Способы интенсификации растворения. Кристаллизация – основы теории и область применения.  Полиморфизм. Кривые равновесия. Кинетика процесса. Способы кристаллизации, оборудовани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0"/>
        </w:rPr>
      </w:pPr>
      <w:r>
        <w:rPr>
          <w:rFonts w:eastAsia="Times New Roman"/>
          <w:sz w:val="24"/>
          <w:szCs w:val="24"/>
          <w:lang w:eastAsia="ru-RU"/>
        </w:rPr>
        <w:t>Механические процессы. Измельчение: сущность и назначение. Основные способы измельчения. Основные теории измельчения. Закон Ребиндера. Схемы измельчения. Оборудование, используемое для измельчения материалов: классификация и расчет. Классификация материалов: виды и способы. Ситовой анализ. Основное оборудование, используемое для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измельчения материалов. Типы грохотов и способы грохочения. Основное оборудование, используемое при сортировании. Гидравлическая классификация и воздушная сепарация. Дозирование и смешивание твердых материа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«</w:t>
      </w:r>
      <w:bookmarkStart w:id="1" w:name="_Hlk15979092"/>
      <w:r>
        <w:rPr>
          <w:b/>
          <w:i/>
          <w:sz w:val="24"/>
          <w:szCs w:val="20"/>
        </w:rPr>
        <w:t>Б.1.В.ОД.5</w:t>
      </w:r>
      <w:bookmarkEnd w:id="1"/>
      <w:r>
        <w:rPr>
          <w:b/>
          <w:i/>
          <w:sz w:val="24"/>
          <w:szCs w:val="20"/>
        </w:rPr>
        <w:t xml:space="preserve"> Конструирование и расчет элементов оборудования отрасли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  <w:t>соответствующие компетенции (для выбора основных дисциплин): ПК-5, 17-18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  <w:t>перечень вопросов и заданий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Общие требования, предъявляемые к проектируемому изделию. Специальные требования, предъявляемые к оборудованию химического производства. Специфические требования, предъявляемые к машинам и аппаратам химического производства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Оболочки. Напряжения и деформация в оболочке. Внутренние силы и моменты. Изменения деформации срединной поверхности оболочки. Равновесие элемента оболочки и общие условия равновесия. Граничные условия. Оболочки вращения. Уравнения моментной теории оболочек .вращения. Условия безмоментного напряженного состояния и уравнения безмоментной теории. Безмоментная теория осесимметричных  оболочек вращения (цилиндр, конус, сфера, эллипсоид). Расчет составных сосудов давления. Уравнения Мейснера и методы их решения. Условия сопряжения элементов сосудов и  определение краевых эффектов. Коэффициенты податливост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Расчет осесимметричных толстостенных цилиндрических оболочек вращения. Уравнения равновесия и уравнение неразрывности. Напряжения и деформации в толстостенном цилиндре под действием  внутреннего и наружного давления. Расчет составных  цилиндров. Температурные напряжения в толстостенных цилиндрах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Стандартные методы расчета элементов химической аппаратуры. Расчет сосудов и аппаратов на прочность по ГОСТ Р 52857.12-2009.  Расчет укреплений отверстий. Расчет колонных аппаратов на ветровую и сейсмическую нагрузку. Расчет неподвижных уплотнений. Расчет подвижных уплотнений. Расчет соединений и уплотнений. Расчет фланцевых соеди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Расчет вращающихся дисков. Основные допущения. Расчет роторов центрифуг и сепара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Цели и задачи динамического расчета машин. Теоретические основы динамических расчетов машин и аппаратов химического производства. Элементы  теории колебаний. Кинематика колебаний. Свободные колебания систем с одной и несколькими степенями свободы при отсутствии и наличии сопротивления. Вынужденные колебания. Резонанс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Определение крутильных колебаний валов. Свободные крутильные колебания валов. Определение собственных частот и форм многомассовых цепных крутильно – колеблющихся систем методом Толле. Приведение сложных систем к цепной системе. Вынужденные крутильные колеба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Нерезонансные и резонансные колебания. Силы сопротивления при крутильных колебаниях. Способы устранения крутильных колебаний . Демпферы. Маятниковые демпферы. Демпферы сухого и жидкостного трения. Демпферы внутреннего трения.</w:t>
      </w:r>
    </w:p>
    <w:p>
      <w:pPr>
        <w:pStyle w:val="Normal"/>
        <w:spacing w:lineRule="auto" w:line="240" w:before="0" w:after="0"/>
        <w:ind w:firstLine="661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Расчетные схемы изгибных колебаний валов. Собственные частоты и формы изгибных колебаний вращающихся и покоящихся валов. Переменные нагрузки на валы и основные причины их возникновения. Прямая и обратная процессия вала. Критические обороты валов. Гибкие и жесткие валы. Явление самоустановки  вала в закритической области. Определение собственных частот и форм изгибных колебаний. Гашение изгибных колебаний. Автоматические уравновешивающие устройств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rFonts w:eastAsia="Times New Roman"/>
          <w:bCs/>
          <w:sz w:val="24"/>
          <w:szCs w:val="24"/>
          <w:lang w:eastAsia="ru-RU"/>
        </w:rPr>
        <w:t>Типы перемешивающих устройств. Критерии качества перемешивания жидких сред.. Сопротивление движению перемешивающего элемента в вязкой жидкости. Влияние конструкции элемента на  затрачиваемую на перемешивание мощность. Крутящий момент на валу мешалк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i/>
          <w:i/>
          <w:sz w:val="24"/>
          <w:szCs w:val="20"/>
        </w:rPr>
      </w:pPr>
      <w:r>
        <w:rPr>
          <w:rFonts w:eastAsia="Times New Roman"/>
          <w:b/>
          <w:i/>
          <w:sz w:val="24"/>
          <w:szCs w:val="20"/>
        </w:rPr>
        <w:t xml:space="preserve"> </w:t>
      </w:r>
      <w:r>
        <w:rPr>
          <w:b/>
          <w:i/>
          <w:sz w:val="24"/>
          <w:szCs w:val="20"/>
        </w:rPr>
        <w:t>«Б.1.В.ОД.7 Машины и аппараты химических производств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  <w:t>соответствующие компетенции (для выбора основных дисциплин): ПК-1, 7, 18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  <w:t>перечень вопросов и заданий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Normal"/>
        <w:spacing w:lineRule="auto" w:line="240" w:before="0" w:after="0"/>
        <w:ind w:firstLine="692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ребования предъявляемые к оборудованию химических предприятий  Общие перспективы развития химического аппарато- и машиностроения.</w:t>
      </w:r>
    </w:p>
    <w:p>
      <w:pPr>
        <w:pStyle w:val="Normal"/>
        <w:spacing w:lineRule="auto" w:line="240" w:before="0" w:after="0"/>
        <w:ind w:firstLine="692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став и назначение основных элементов машин и аппаратов; Рабочий орган, привод, механизмы питания, регулирования и защиты; Производительность и мощность технологической машины; Реакционное пространство и его конструктивное исполнение.</w:t>
      </w:r>
    </w:p>
    <w:p>
      <w:pPr>
        <w:pStyle w:val="Normal"/>
        <w:spacing w:lineRule="auto" w:line="240" w:before="0" w:after="0"/>
        <w:ind w:firstLine="692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акторы, влияющие на выбор конструкции теплообменников. Кожухотрубчатые теплообменные аппараты. Элементы кожухотрубчатых теплообменников: корпуса, крышки, трубы, трубные решетки, продольные и поперечные перегородки.Теплообменники спиральные и пластинчатые. Теплообменники других конструкций (воздушного охлаждения, теплообменники типа «труба в трубе», оросительные, погружные, блочные теплообменники).</w:t>
      </w:r>
    </w:p>
    <w:p>
      <w:pPr>
        <w:pStyle w:val="Normal"/>
        <w:spacing w:lineRule="auto" w:line="240" w:before="0" w:after="0"/>
        <w:ind w:firstLine="79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Массообменные аппараты для процессов ректификации и абсорбции. Основные параметры контактных устройств для ректификации и абсорбции. Колпачковые, клапанные, ситчатые тарелки. Прямоточно - скоростные и язычковые тарелки. Регулярные и нерегулярные насадки. Режимы работы насадочных колонн, устройства для орошения насадочных аппаратов и перераспределение газа и жидкости. </w:t>
      </w:r>
    </w:p>
    <w:p>
      <w:pPr>
        <w:pStyle w:val="Normal"/>
        <w:spacing w:lineRule="auto" w:line="240" w:before="0" w:after="0"/>
        <w:ind w:firstLine="61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лассификация экстракторов. Колонные аппараты с подводом энергии и без подвода энергии. Центробежные напорные и безнапорные экстракторы.</w:t>
      </w:r>
    </w:p>
    <w:p>
      <w:pPr>
        <w:pStyle w:val="Normal"/>
        <w:spacing w:lineRule="auto" w:line="240" w:before="0" w:after="0"/>
        <w:ind w:firstLine="692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лассификация сушилок. Конвективные и кондуктивные сушилки. Конвективные сушилки: полочные, туннельные, ленточные, петлевые, вальцеленточные. Аппараты для сушки материала в псевдоожиженном  слое, аэрофонтанные сушилки. Аппараты для сушки материала в режиме пневмотранспорта. Комбинированные сушилки. Распылительные сушилки: центробежные и форсуночные. Кондуктивные сушилки: барабанные и вальцевые. Выбор типа сушильного аппарата.</w:t>
      </w:r>
    </w:p>
    <w:p>
      <w:pPr>
        <w:pStyle w:val="Normal"/>
        <w:spacing w:lineRule="auto" w:line="240" w:before="0" w:after="0"/>
        <w:ind w:firstLine="61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ильтры для жидкостей. Классификация фильтров. Рамные и камерные фильтр – прессы. Автоматизированные камерные фильтр – прессы. Непрерывно действующие вакуум – фильтры: барабанные, тарельчатые, дисковые, ленточные. Основные конструктивные особенности фильтров. Барабанные фильтры, работающие под давлением.</w:t>
      </w:r>
    </w:p>
    <w:p>
      <w:pPr>
        <w:pStyle w:val="Normal"/>
        <w:spacing w:lineRule="auto" w:line="240" w:before="0" w:after="0"/>
        <w:ind w:firstLine="61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Центрифуги. Классификация и расчет производительности центрифуг. Фильтрующие центрифуги с пульсирующей выгрузкой осадка однокаскадные и двухкаскадные. Фильтрующие, осадительные и комбинированные центрифуги со шнековой выгрузкой осадка. Центрифуги с центробежной и вибрационной выгрузкой осадка.</w:t>
      </w:r>
    </w:p>
    <w:p>
      <w:pPr>
        <w:pStyle w:val="Normal"/>
        <w:spacing w:lineRule="auto" w:line="240" w:before="0" w:after="0"/>
        <w:ind w:firstLine="61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епараторы. Осветляющие и разделяющие сепараторы. Конструкции и характеристики одно- и многокамерных, тарельчатых сепараторов. Процесс сепарир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rFonts w:eastAsia="Times New Roman"/>
          <w:sz w:val="24"/>
          <w:szCs w:val="24"/>
          <w:lang w:eastAsia="ru-RU"/>
        </w:rPr>
        <w:t>Пылеочистное оборудование. Циклоны одиночные, групповые, батарейные. Расчет (подбор) циклона. Рукавные и другие фильтры для газов. Электрофильтры. Аппараты мокрой пылеочистки.</w:t>
      </w:r>
    </w:p>
    <w:p>
      <w:pPr>
        <w:pStyle w:val="Normal"/>
        <w:spacing w:lineRule="auto" w:line="240" w:before="0" w:after="0"/>
        <w:ind w:firstLine="61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ппараты для жидкостных реакций. Перемешивающие устройства для жидкости. Встроенные и выносные теплообменные устройства для реакторов: их виды и конструктивное оформление. Реакторы для проведения гомогенных, жидкостных и эмульсионных реакций. Основные конструкции реакционных аппаратов.</w:t>
      </w:r>
    </w:p>
    <w:p>
      <w:pPr>
        <w:pStyle w:val="Normal"/>
        <w:spacing w:lineRule="auto" w:line="240" w:before="0" w:after="0"/>
        <w:ind w:firstLine="61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ечи пиролиза и крекинга. Процессы пиролиза и крекинга. Трубчатые печи для реализации пиролиза. Нагреватели для печей.</w:t>
      </w:r>
    </w:p>
    <w:p>
      <w:pPr>
        <w:pStyle w:val="Normal"/>
        <w:spacing w:lineRule="auto" w:line="240" w:before="0" w:after="0"/>
        <w:ind w:firstLine="61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азожидкостные реакторы. Общая характеристика газожидкостных реакторов. Реакторы  с механической мешалкой, с механическим распыление жидкости. Реакционные аппараты колонного типа с насадкой или тарелками. Их сходства и отличия от абсорберов. Реакторы барботажного типа. Пенные аппараты. Конструкции, принцип действия.</w:t>
      </w:r>
    </w:p>
    <w:p>
      <w:pPr>
        <w:pStyle w:val="Normal"/>
        <w:spacing w:lineRule="auto" w:line="240" w:before="0" w:after="0"/>
        <w:ind w:firstLine="61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ппараты для проведения реакций между газом и твердым веществом.  Шахтные печи, газогенераторы с вертикально перемещающимся слоем. Полочные, барабанные вращающиеся печи. Реакторы с псевдоожиженным слоем. Механический расчет барабанных печей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ппараты для проведения газовых реакций на твердом катализаторе. Различные конструктивные типы в зависимости от давления и способов обеспечения температурного режима. Реакторы с неподвижным и псевдоожиженным  катализатор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хнологические трубопроводы и их категорийность. Сварные и бесшовные трубы. Соединительные детали трубопроводов: колена, переходы, тройники, крестовины, развилки. П – образные, линзовые, волнистые и сальниковые компенсаторы. Опоры трубопроводов. Трубопроводная арматура: запорная, регулирующая, предохранительная, защитная, фазо – разделительная. Выбор трубопроводной арматуры. Особенности монтажа и эксплуатации трубопровод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«Б.1.В.ОД.8 Ремонт и монтаж химического и нефтехимического оборудования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  <w:t>соответствующие компетенции (для выбора основных дисциплин): ПК-7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  <w:t>перечень вопросов и заданий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Normal"/>
        <w:spacing w:lineRule="auto" w:line="240" w:before="0" w:after="0"/>
        <w:ind w:firstLine="742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обенности ремонта оборудования нефтегазоперерабатывающих и нефтехимических производств. Требования, предъявляемые к ремонтным работам. Главный механик, механик цеха, механик установок (функции, задачи, права и обязанности, ответственность).</w:t>
      </w:r>
    </w:p>
    <w:p>
      <w:pPr>
        <w:pStyle w:val="Normal"/>
        <w:spacing w:lineRule="auto" w:line="240" w:before="0" w:after="0"/>
        <w:ind w:firstLine="742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истемы планового технического обслуживания и ремонта оборудования: послеосмотровая, стандартных ремонтов, система периодических ремонтов.</w:t>
      </w:r>
    </w:p>
    <w:p>
      <w:pPr>
        <w:pStyle w:val="Normal"/>
        <w:spacing w:lineRule="auto" w:line="240" w:before="0" w:after="0"/>
        <w:ind w:firstLine="742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тоды организации ремонтных работ: централизованный, децентрализованный, смешанный и подрядный способы выполнения ремонтных работ. Виды ремонтного обслуживания: осмотр, малый, средний, капитальный  ремонты.</w:t>
      </w:r>
    </w:p>
    <w:p>
      <w:pPr>
        <w:pStyle w:val="Normal"/>
        <w:spacing w:lineRule="auto" w:line="240" w:before="0" w:after="0"/>
        <w:ind w:firstLine="742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ормативы системы планово-предупредительных ремонтов. Длительность и структура ремонтного цикла и межремонтного периода. Трудоемкость ремонтных работ, категории сложности ремонта. Нормы времени простоя оборудования в ремонте. Затраты на текущий и капитальный ремонт.</w:t>
      </w:r>
    </w:p>
    <w:p>
      <w:pPr>
        <w:pStyle w:val="Normal"/>
        <w:spacing w:lineRule="auto" w:line="240" w:before="0" w:after="0"/>
        <w:ind w:firstLine="742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менные и запасные детали. Нормы хранения и расхода запасных деталей. Сетевое планирование и управление. Составление и оптимизация сетевых графиков. Оперативное управление ремонтными работами.</w:t>
      </w:r>
    </w:p>
    <w:p>
      <w:pPr>
        <w:pStyle w:val="Normal"/>
        <w:spacing w:lineRule="auto" w:line="240" w:before="0" w:after="0"/>
        <w:ind w:firstLine="742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обенности остановки и пуска технологических установок.</w:t>
      </w:r>
    </w:p>
    <w:p>
      <w:pPr>
        <w:pStyle w:val="Normal"/>
        <w:spacing w:lineRule="auto" w:line="240" w:before="0" w:after="0"/>
        <w:ind w:firstLine="72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нструкторская подготовка ремонтов. Ремонтные чертежи.</w:t>
      </w:r>
    </w:p>
    <w:p>
      <w:pPr>
        <w:pStyle w:val="Normal"/>
        <w:spacing w:lineRule="auto" w:line="240" w:before="0" w:after="0"/>
        <w:ind w:firstLine="7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ханический износ. График износа. Факторы, оказывающие влияние на скорость механического износа. Способы борьбы с механическим износом. Назначение и способы смазки оборудования. Эрозионный, термический, усталостный износ; способы борьбы с износом. Коррозионный износ. Виды коррозии; виды коррозионных разрушений. Газовая, сернистая, хлористо-водородная и водородная коррозия, коррозия нафтеновыми кислотами. Коррозия сырьевых сосудов для хранения нефти.</w:t>
      </w:r>
    </w:p>
    <w:p>
      <w:pPr>
        <w:pStyle w:val="Normal"/>
        <w:spacing w:lineRule="auto" w:line="240" w:before="0" w:after="0"/>
        <w:ind w:firstLine="7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особы защиты оборудования от коррозии. Служба коррозии на нефтегазоперерабатывающих и нефтехимических заводах.</w:t>
      </w:r>
    </w:p>
    <w:p>
      <w:pPr>
        <w:pStyle w:val="Normal"/>
        <w:spacing w:lineRule="auto" w:line="240" w:before="0" w:after="0"/>
        <w:ind w:firstLine="7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дежность и ремонтопригодность оборудования. Оценка надежности и ремонтопригодности оборудования.</w:t>
      </w:r>
    </w:p>
    <w:p>
      <w:pPr>
        <w:pStyle w:val="Normal"/>
        <w:spacing w:lineRule="auto" w:line="240" w:before="0" w:after="0"/>
        <w:ind w:firstLine="7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ефектация деталей машинного оборудования, карта дефектации и дефектная ведомость.</w:t>
      </w:r>
    </w:p>
    <w:p>
      <w:pPr>
        <w:pStyle w:val="Normal"/>
        <w:spacing w:lineRule="auto" w:line="240" w:before="0" w:after="0"/>
        <w:ind w:firstLine="72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тоды проверки состояния аппаратов и оборудования. Визуальный осмотр, замер толщины стенки, проверка качества материала, проверка плотности и прочности.</w:t>
      </w:r>
    </w:p>
    <w:p>
      <w:pPr>
        <w:pStyle w:val="Normal"/>
        <w:spacing w:lineRule="auto" w:line="240" w:before="0" w:after="0"/>
        <w:ind w:firstLine="7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особы восстановление деталей сваркой, наплавкой, пайкой. Ручная дуговая сварка. Источники питания дуги постоянным и переменным током. Электроды для сварки и наплавки. Автоматическая сварка и наплавка под флюсом и в среде защитных газов. Вибродуговая сварка и наплавка. Виброконтактная наплавка. Газовая сварка и наплавка. Правый и левый способы сварки. Газы для сварки, присадочный материал. Сварка чугуна.</w:t>
      </w:r>
    </w:p>
    <w:p>
      <w:pPr>
        <w:pStyle w:val="Normal"/>
        <w:spacing w:lineRule="auto" w:line="240" w:before="0" w:after="0"/>
        <w:ind w:firstLine="7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особы механической обработки: «повертывание и перевертывание», способ ремонта постановкой добавочной детали.</w:t>
      </w:r>
    </w:p>
    <w:p>
      <w:pPr>
        <w:pStyle w:val="Normal"/>
        <w:spacing w:lineRule="auto" w:line="240" w:before="0" w:after="0"/>
        <w:ind w:firstLine="7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работка под ремонтный и пригоночный размеры. Расчет ремонтных размеров.</w:t>
      </w:r>
    </w:p>
    <w:p>
      <w:pPr>
        <w:pStyle w:val="Normal"/>
        <w:spacing w:lineRule="auto" w:line="240" w:before="0" w:after="0"/>
        <w:ind w:firstLine="7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менение пластических масс при восстановлении деталей.</w:t>
      </w:r>
    </w:p>
    <w:p>
      <w:pPr>
        <w:pStyle w:val="Normal"/>
        <w:spacing w:lineRule="auto" w:line="240" w:before="0" w:after="0"/>
        <w:ind w:firstLine="7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осстановление размеров гальваническим покрытием.</w:t>
      </w:r>
    </w:p>
    <w:p>
      <w:pPr>
        <w:pStyle w:val="Normal"/>
        <w:spacing w:lineRule="auto" w:line="240" w:before="0" w:after="0"/>
        <w:ind w:firstLine="7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осстановление размеров электромеханическим способом.</w:t>
      </w:r>
    </w:p>
    <w:p>
      <w:pPr>
        <w:pStyle w:val="Normal"/>
        <w:spacing w:lineRule="auto" w:line="240" w:before="0" w:after="0"/>
        <w:ind w:firstLine="7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атическая балансировка, методы статической балансировки.</w:t>
      </w:r>
    </w:p>
    <w:p>
      <w:pPr>
        <w:pStyle w:val="Normal"/>
        <w:spacing w:lineRule="auto" w:line="240" w:before="0" w:after="0"/>
        <w:ind w:firstLine="742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инамическая балансировка. Методы балансиров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зборка и сборка оборудования, очистка и мойка. Разборка и сборка резьбовых соединений. Разборка и сборка подшипниковых узлов. Дефектация узлов и деталей. Ремонт валов, способы правки и восстановления. Ремонт зубчатых и червячных передач. Ремонт подшипников скольжения. Ремонт соединительных муфт. Ремонт резьбовых, шпоночных, шлицевых, сварных и заклепочных соединений. Ремонт корпусных деталей машинного оборудования. Ремонт корпусов аппаратов.</w:t>
      </w:r>
    </w:p>
    <w:p>
      <w:pPr>
        <w:pStyle w:val="Normal"/>
        <w:spacing w:lineRule="auto" w:line="240" w:before="0" w:after="0"/>
        <w:ind w:firstLine="742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монт теплообменных аппаратов. Причины выхода теплообменных аппаратов из строя. Состав работ малого и капитального ремонтов. Виды загрязнений и способы чистки кожухотрубчатых теплообменников. Подготовка к ремонту. Разборка и сборка. Приспособления для извлечения и монтажа трубного пучка. Способы устранения течи. Способы развальцовки труб в трубных решетках. Опрессовка теплообменников с целью определения мест течи. Приспособления для опрессовки. Особенности ремонта теплообменных аппаратов различных типов и конструкций: кожухотрубчатых с плавающей головкой, теплообменников «труба в трубе», погруженных и оросительных конденсаторов-холодильников, аппаратов воздушного охлаждения.</w:t>
      </w:r>
    </w:p>
    <w:p>
      <w:pPr>
        <w:pStyle w:val="Normal"/>
        <w:spacing w:lineRule="auto" w:line="240" w:before="0" w:after="0"/>
        <w:ind w:firstLine="7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монт трубчатых печей. Причины выхода трубчатых печей из строя. Износ внутренней и наружной поверхности труб трубного змеевика. Состав работ малого и капитального ремонтов. Подготовка к ремонту. Ревизия, отбраковка и смена труб. Механический и паро-воздушный способы чистки труб, опрессовка трубного змеевика. Особенности эксплуатации печей. Пуск, плановая и аварийная остановка.</w:t>
      </w:r>
    </w:p>
    <w:p>
      <w:pPr>
        <w:pStyle w:val="Normal"/>
        <w:spacing w:lineRule="auto" w:line="240" w:before="0" w:after="0"/>
        <w:ind w:firstLine="742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монт тарельчатых и насадочных колонн. Характер износа. Состав работ малого и капитального ремонтов. Подготовка колонны к ремонту. Разборка. Выгрузка и загрузка насадки. Ремонт корпуса: установка заплат, замена обечаек и днищ, ремонт штуцеров и люков. Требования к точности сборки ректификационных тарелок. Особенности пуска и останова колонн.</w:t>
      </w:r>
    </w:p>
    <w:p>
      <w:pPr>
        <w:pStyle w:val="Normal"/>
        <w:spacing w:lineRule="auto" w:line="240" w:before="0" w:after="0"/>
        <w:ind w:firstLine="742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обенности ремонта реакционных аппаратов. Характер износа. Состав работ малого и капитального ремонтов. Ремонт корпуса, огнеупорной футеровки и внутренних устройств. Пуск, эксплуатация и остановка реакторных блоков.</w:t>
      </w:r>
    </w:p>
    <w:p>
      <w:pPr>
        <w:pStyle w:val="Normal"/>
        <w:spacing w:lineRule="auto" w:line="240" w:before="0" w:after="0"/>
        <w:ind w:firstLine="7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монт центробежных и поршневых насосов. Состав работ малого, среднего текущего и капитального ремонтов. Характерные неисправности, их причины и способы устранения. Разборка, очистка и проверка зазоров и технического состояния деталей и узлов. Ремонт корпуса и внутренних устройств. Регулировка и ремонт системы уплотнения. Сборка насоса, контроль ее качества. Подготовка к пуску и пуск насосного агрегата. Особенности ремонта ротационных насосов. Эксплуатация горячих насосов.</w:t>
      </w:r>
    </w:p>
    <w:p>
      <w:pPr>
        <w:pStyle w:val="Normal"/>
        <w:spacing w:lineRule="auto" w:line="240" w:before="0" w:after="0"/>
        <w:ind w:firstLine="7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емонт компрессоров. Характерные неисправности, их причины и способы устранения. Остановка агрегата. Подготовка к ремонту, разборка, очистка и проверка технического состояния деталей и узлов. Ремонт корпуса и внутренних устройств. Ремонт деталей шатунно-поршневой группы. Ремонт коленвалов и цилиндров. Ремонт системы охлаждения. Пуск в эксплуатацию компрессоров. </w:t>
      </w:r>
    </w:p>
    <w:p>
      <w:pPr>
        <w:pStyle w:val="Normal"/>
        <w:spacing w:lineRule="auto" w:line="240" w:before="0" w:after="0"/>
        <w:ind w:firstLine="7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монт трубопроводов и арматуры. Ревизия трубопроводов: замена изношенных участков. Ремонт фланцевых соединений: смена прокладок. Ревизия арматуры: методы восстановления деталей: наплавка, проточка и притирка уплотнительных поверхностей. Притирочные приспособления. Испытание и регулировка предохранительных клапанов. Испытание и эксплуатация трубопроводов.</w:t>
      </w:r>
    </w:p>
    <w:p>
      <w:pPr>
        <w:pStyle w:val="Normal"/>
        <w:spacing w:lineRule="auto" w:line="240" w:before="0" w:after="0"/>
        <w:ind w:firstLine="7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монт резервуаров. Характер и причины износа. Подготовка к ремонту. Ремонт корпуса, днища и кровли. Предотвращение коррозии днища нанесением защитного цементного покрытия. Эксплуатация резервуар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обенности ремонта машинного оборудования: фильтров, мешалок, центрифуг, мельниц, дробилок, кристаллизаторов, сушилок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«Б.1.В.ОД.14 Теоретические основы энерго- и ресурсосбережения в химической технологии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  <w:t>соответствующие компетенции (для выбора основных дисциплин): ПК-2, 8, 16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  <w:t>перечень вопросов и задан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bCs/>
          <w:sz w:val="24"/>
          <w:szCs w:val="24"/>
          <w:lang w:eastAsia="ru-RU" w:bidi="en-US"/>
        </w:rPr>
        <w:t xml:space="preserve">Значение энерго - и ресурсосбережения. </w:t>
      </w:r>
      <w:r>
        <w:rPr>
          <w:sz w:val="24"/>
          <w:szCs w:val="24"/>
          <w:lang w:eastAsia="ru-RU" w:bidi="en-US"/>
        </w:rPr>
        <w:t>Основные направления энерго - и ресурсосбережения в химической промышленности. Принципы энерготехноло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bCs/>
          <w:sz w:val="24"/>
          <w:szCs w:val="24"/>
          <w:lang w:eastAsia="ru-RU" w:bidi="en-US"/>
        </w:rPr>
        <w:t xml:space="preserve">Основы термодинамического анализа тепловых процессов и систем. </w:t>
      </w:r>
      <w:r>
        <w:rPr>
          <w:sz w:val="24"/>
          <w:szCs w:val="24"/>
          <w:lang w:eastAsia="ru-RU" w:bidi="en-US"/>
        </w:rPr>
        <w:t>Первый закон термодинамики. Энергетический баланс. Тепловые к.п.д. Второй закон термодинамики. Обратимые и необратимые процессы. Потери энергии из-за необратимости процессов. Энтропия. Эксергия: определение; расчет; значение в термодинамическом анализе процессов и оборудования. Тепловая функ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bCs/>
          <w:sz w:val="24"/>
          <w:szCs w:val="24"/>
          <w:lang w:eastAsia="ru-RU" w:bidi="en-US"/>
        </w:rPr>
        <w:t xml:space="preserve">Топливо, основы горения и организация сжигания топлива. </w:t>
      </w:r>
      <w:r>
        <w:rPr>
          <w:sz w:val="24"/>
          <w:szCs w:val="24"/>
          <w:lang w:eastAsia="ru-RU" w:bidi="en-US"/>
        </w:rPr>
        <w:t xml:space="preserve">Топливо: определение; виды; состав. Общая характеристика топлива и его использование. Высшая и низшая теплоты сгорания топлива и их расчет. Понятие условного топлива. Энтальпия, теплота и температура продуктов сгорания топли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4"/>
          <w:lang w:eastAsia="ru-RU" w:bidi="en-US"/>
        </w:rPr>
      </w:pPr>
      <w:r>
        <w:rPr>
          <w:bCs/>
          <w:sz w:val="24"/>
          <w:szCs w:val="24"/>
          <w:lang w:eastAsia="ru-RU" w:bidi="en-US"/>
        </w:rPr>
        <w:t xml:space="preserve">Энерготехнологические агрегаты. </w:t>
      </w:r>
      <w:r>
        <w:rPr>
          <w:sz w:val="24"/>
          <w:szCs w:val="24"/>
          <w:lang w:eastAsia="ru-RU" w:bidi="en-US"/>
        </w:rPr>
        <w:t>Тепловой баланс энерготехнологического агрегата. Уравнение теплового баланса и его анализ. Особенности сжигания газового топлива. Диффузионный и кинетический режимы горения. Условия, необходимые для осуществления сжигания. Горелки для сжигания газового топлива и газофазных отходов. Особенности сжигания твердого топлива. Стадии горения. Горелки и топки для сжигания  твердого топлива. Газотурбинные установк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3.2 Порядок проведения государственного экзамена и методические материалы, определяющие процедуру оценивания результатов освоения образовательной программы на этом этапе государственных испытаний</w:t>
      </w:r>
    </w:p>
    <w:p>
      <w:pPr>
        <w:pStyle w:val="Normal"/>
        <w:spacing w:lineRule="auto" w:line="240" w:before="0" w:after="0"/>
        <w:ind w:right="-180" w:firstLine="709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Порядок проведения государственной итоговой аттестации доводится до сведения обучающихся всех форм обучения не позднее, чем за полгода до ее начала. </w:t>
      </w:r>
    </w:p>
    <w:p>
      <w:pPr>
        <w:pStyle w:val="Normal"/>
        <w:spacing w:lineRule="auto" w:line="240" w:before="0" w:after="0"/>
        <w:ind w:right="-180" w:firstLine="709"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Для </w:t>
      </w:r>
      <w:r>
        <w:rPr>
          <w:rFonts w:eastAsia="Times New Roman"/>
          <w:sz w:val="24"/>
          <w:szCs w:val="24"/>
          <w:lang w:eastAsia="ru-RU"/>
        </w:rPr>
        <w:t xml:space="preserve">проведения итогового междисциплинарного экзамена методической комиссией по направлению подготовки 18.03.02 </w:t>
      </w:r>
      <w:r>
        <w:rPr>
          <w:rFonts w:eastAsia="Times New Roman"/>
          <w:sz w:val="24"/>
          <w:szCs w:val="24"/>
        </w:rPr>
        <w:t>Энерго- и ресурсосберегающие процессы в химической технологии, нефтехимии и биотехнологии</w:t>
      </w:r>
      <w:r>
        <w:rPr>
          <w:rFonts w:eastAsia="Times New Roman"/>
          <w:sz w:val="24"/>
          <w:szCs w:val="24"/>
          <w:lang w:eastAsia="ru-RU"/>
        </w:rPr>
        <w:t xml:space="preserve"> разработаны экзаменационные билеты, в каждом из которых имеется перечень вопросов, включающий вопросы из соответствующих дисциплин  </w:t>
      </w:r>
      <w:r>
        <w:rPr>
          <w:sz w:val="24"/>
          <w:szCs w:val="24"/>
          <w:lang w:bidi="en-US"/>
        </w:rPr>
        <w:t>Б.1.В.ОД.5</w:t>
      </w:r>
      <w:r>
        <w:rPr>
          <w:rFonts w:eastAsia="Times New Roman"/>
          <w:sz w:val="24"/>
          <w:szCs w:val="24"/>
          <w:lang w:eastAsia="ru-RU"/>
        </w:rPr>
        <w:t xml:space="preserve">, </w:t>
      </w:r>
      <w:r>
        <w:rPr>
          <w:sz w:val="24"/>
          <w:szCs w:val="24"/>
          <w:lang w:bidi="en-US"/>
        </w:rPr>
        <w:t>Б.1.В.ОД.7</w:t>
      </w:r>
      <w:r>
        <w:rPr>
          <w:rFonts w:eastAsia="Times New Roman"/>
          <w:sz w:val="24"/>
          <w:szCs w:val="24"/>
          <w:lang w:eastAsia="ru-RU"/>
        </w:rPr>
        <w:t xml:space="preserve">, </w:t>
      </w:r>
      <w:r>
        <w:rPr>
          <w:sz w:val="24"/>
          <w:szCs w:val="24"/>
          <w:lang w:bidi="en-US"/>
        </w:rPr>
        <w:t>Б.1.В.ОД.8,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bidi="en-US"/>
        </w:rPr>
        <w:t>Б.1.В.ОД.14</w:t>
      </w:r>
      <w:r>
        <w:rPr>
          <w:b/>
          <w:i/>
          <w:lang w:bidi="en-US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и </w:t>
      </w:r>
      <w:r>
        <w:rPr>
          <w:sz w:val="24"/>
          <w:szCs w:val="24"/>
          <w:lang w:bidi="en-US"/>
        </w:rPr>
        <w:t>Б.1.Б.21</w:t>
      </w:r>
      <w:r>
        <w:rPr>
          <w:rFonts w:eastAsia="Times New Roman"/>
          <w:sz w:val="24"/>
          <w:szCs w:val="24"/>
          <w:lang w:eastAsia="ru-RU"/>
        </w:rPr>
        <w:t>. Таким образом, экзаменационные билеты представляют собой комплексные задания, которые экзаменуемый должен выполнить не более чем за два час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К сдаче государственного экзамена допускаются выпускники, выполнившие требования учебного плана и программ. Сдача государственного экзамена проводится в устной форме на открытом заседании. Государственная итоговая аттестация проводится в сроки, предусмотренные графиком учебного процесса. Для проведения государственной итоговой аттестации создаются государственные экзаменационные комиссии, которые состоят из председателя, секретаря и членов комиссии. Заседания комиссий проводятся председателями комиссий. Решения комиссий принимаются простым большинством голосов состава комиссий, участвующих в заседании. При равном числе голосов председатель обладает правом решающего голос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В состав государственной экзаменационной комиссии включаются не менее 5 человек, из которых не менее 50 процентов являются ведущими специалистами – представителями работодателей или их объединений в соответствующей области профессиональной деятельности, остальные – лицами, относящимися к профессорско-преподавательскому составу университета и (или) иных организаций, и (или) научными работниками университета и (или) иных организаций, имеющими ученое звание и (или) ученую степень. Заседание государственной экзаменационной комиссии проводится с участием не менее половины состава комиссии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Протоколы заседаний комиссий подписываются председателем. Протокол заседания государственной экзаменационной комиссии также подписывается секретарем экзаменационной комисси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Для рассмотрения апелляций по результатам государственной итоговой аттестации создаются апелляционные комиссии, которые состоят из председателя и членов комиссии. Повторное проведение государственного аттестационного испытания обучающегося, подавшего апелляцию, осуществляется в присутствии одного из членов апелляционной комиссии не позднее даты завершения обучения в университете в соответствии с ФГОС ВО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Государственный экзамен проводится следующим образом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- дата и время начала экзамена устанавливаются распоряжением заведующего выпускающей кафедрой и информация об этом заблаговременно доводится до сведения выпускников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- обучающемуся представляется экзаменационный билет, содержащий три вопроса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- время, отводимое для подготовки к ответу на вопросы, ограничивается двумя часами, а время ответа на вопросы – десятью минутам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- результаты сдачи государственного экзамена объявляются в тот же день после оформления в установленном порядке протокола заседания Государственной экзаменационной комиссии;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- обучающийся, не прошедший государственную итоговую аттестацию в связи с неявкой на государственное аттестационное испытание по уважительной причине (временная нетрудоспособность, исполнение общественных или государственных обязанностей, вызов в суд, транспортные проблемы (отмена рейса, отсутствие билетов), погодные условия, вправе пройти ее в течение 6 месяцев после завершения государственной итоговой аттестаци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bidi="en-US"/>
        </w:rPr>
        <w:t xml:space="preserve">- обучающийся должен представить в учебную часть ФПБИ документ, подтверждающий уважительность причины его отсутствия. Декан факультета института при необходимости формирует и согласовывает в установленном порядке дополнительное расписание государственных аттестационных испытаний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- обучающийся, не прошедший одно государственное аттестационное испытание по уважительной причине, допускается к сдаче следующего государственного  аттестационного испытания (при его наличии)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- обучающийся,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"неудовлетворительно",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- лицо, не прошедшее государственную итоговую аттестацию,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, не пройденной обучающимся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- для повторного прохождения государственной итоговой аттестации указанное лицо по его заявлению восстанавливается в организации на период времени, установленный организацией, но не менее периода времени, предусмотренного календарным учебным графиком для  государственной итоговой аттестации по соответствующей образовательной программе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- пересдача итогового междисциплинарного экзамена с целью повышения положительной оценки не допускаетс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Результаты сдачи государственного экзамена определяются оценками «отлично», «хорошо», «удовлетворительно», «неудовлетворительно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Оценка экзаменуемого обучающегося складывается из его знаний, проверяемых правильностью и полнотой ответов на вопросы билета, а также из умений, навыков и уровня компетенций, проявляющихся в процессе представления и изложения ответов. При определении оценки знаний, умений, навыков и компетенций, выявленных при сдаче государственного экзамена, принимаются во внимание уровень теоретической, научной и практической подготовки обучающегося. Весомость этих составляющих оценивается каждым членом экзаменационной комиссии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При выставлении оценки применяются следующие критерии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- оценка «отлично» выставляется обучающемуся, если он при ответе на все вопросы экзаменационного билета демонстрирует глубокое и прочное знание программного материала, достаточную степень освоения регламентированных ФГОС ВО и ООП ВО компетенций, исчерпывающе, последовательно, четко и логически стройно излагает материал, умеет тесно увязывать теорию с практикой, свободно справляется с учебными задачами и дополнительными вопросами членов экзаменационной комиссии, причем не затрудняется с ответами при видоизменении заданий в процессе собеседования, использует в ответе ссылки на справочники и другие источники, правильно обосновывает принятые решения, владеет разносторонними навыками и приемами выполнения практических задач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- оценка «хорошо» выставляется обучающемуся, если он твердо знает ответы на большинство сформулированных в экзаменационном билете и заданных экзаменаторами дополнительных вопросов, грамотно и по существу излагает материал, не допуская существенных неточностей в ответах на вопросы, правильно применяет теоретические положения при решении практических вопросов и задач, владеет необходимыми навыками и приемами их выполнения, демонстрирует достаточную степень освоения регламентированных ФГОС ВО и ООП ВО компетенций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- оценка «удовлетворительно» выставляется обучающемуся, если он имеет знания только основного материала обсуждаемых на экзамене вопросов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работ, в основном обладает регламентированными ФГОС ВО и ООП ВО компетенциями; </w:t>
      </w:r>
    </w:p>
    <w:p>
      <w:pPr>
        <w:pStyle w:val="Normal"/>
        <w:spacing w:lineRule="auto" w:line="240" w:before="0" w:after="0"/>
        <w:ind w:right="-180" w:firstLine="709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- оценка «неудовлетворительно» выставляется обучающемуся, который не знает значительной части включѐнного в экзаменационный билет программного материала и не дает правильных ответов на большинство имеющихся в билете и заданных экзаменаторами дополнительных вопросов, допускает грубые ошибки, неуверенно, с большими затруднениями решает практические задачи или не справляется с ними самостоятельно, демонстрирует явно недостаточную степень освоения регламентированных ФГОС ВО и ООП ВО компетенци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3.3 Перечень рекомендуемой литературы для подготовки к государственному экзамену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3.3.1 Основная литература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 xml:space="preserve">Варданян Г. С. Сопротивление материалов с основами теории упругости и пластичности [Электронный ресурс]: Учеб. </w:t>
      </w:r>
      <w:r>
        <w:rPr>
          <w:color w:val="C1C1C1"/>
          <w:sz w:val="24"/>
          <w:szCs w:val="24"/>
        </w:rPr>
        <w:t>/</w:t>
      </w:r>
      <w:r>
        <w:rPr>
          <w:color w:val="000000"/>
          <w:sz w:val="24"/>
          <w:szCs w:val="24"/>
        </w:rPr>
        <w:t xml:space="preserve">/ Г.С. Варданян, В.И. Андреев и др.; Под ред. Г.С. Варданяна, Н.М. Атарова </w:t>
      </w:r>
      <w:r>
        <w:rPr>
          <w:color w:val="C1C1C1"/>
          <w:sz w:val="24"/>
          <w:szCs w:val="24"/>
        </w:rPr>
        <w:t>-</w:t>
      </w:r>
      <w:r>
        <w:rPr>
          <w:color w:val="000000"/>
          <w:sz w:val="24"/>
          <w:szCs w:val="24"/>
        </w:rPr>
        <w:t>- 2 изд., испр. и доп. - М.: ИНФРА-М</w:t>
      </w:r>
      <w:r>
        <w:rPr>
          <w:color w:val="C1C1C1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, 2011. - 638 с. – Режим доступа: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://znanium.com/bookread2.php?book=256769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bCs/>
          <w:color w:val="555555"/>
          <w:sz w:val="24"/>
          <w:szCs w:val="24"/>
        </w:rPr>
        <w:t>2 Конструирование и расчет элементов химического оборудования</w:t>
      </w:r>
      <w:r>
        <w:rPr>
          <w:color w:val="555555"/>
          <w:sz w:val="24"/>
          <w:szCs w:val="24"/>
        </w:rPr>
        <w:t xml:space="preserve">: учебник / И.И. Поникаров, С.И. Поникаров. - М.: Альфа-М, 2010. - 382 с.: ил.; </w:t>
      </w:r>
      <w:r>
        <w:rPr>
          <w:color w:val="000000"/>
          <w:sz w:val="24"/>
          <w:szCs w:val="24"/>
        </w:rPr>
        <w:t>–</w:t>
      </w:r>
      <w:r>
        <w:rPr>
          <w:color w:val="555555"/>
          <w:sz w:val="24"/>
          <w:szCs w:val="24"/>
        </w:rPr>
        <w:t xml:space="preserve"> Режим доступа: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http://znanium.com/catalog/product/184786</w:t>
        </w:r>
      </w:hyperlink>
      <w:r>
        <w:rPr>
          <w:color w:val="555555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0"/>
        </w:rPr>
        <w:t xml:space="preserve">3. Процессы и аппараты химической технологии. Общий курс. [Электронный ресурс] : в 2 кн. / В. Г. Айнштейн, М. К. Захаров, Г. А. Носов [и др.] ; Под ред. В. Г. Айнштейна. - 5-е изд. (эл.). - М.: БИНОМ. Лаборатория знаний, 2014. - 1758 с.: ил. - ISBN 978-5-9963-2214-5. – Режим доступа: </w:t>
      </w:r>
      <w:hyperlink r:id="rId5">
        <w:r>
          <w:rPr>
            <w:rStyle w:val="InternetLink"/>
            <w:color w:val="0563C1"/>
            <w:sz w:val="24"/>
            <w:szCs w:val="20"/>
            <w:u w:val="single"/>
          </w:rPr>
          <w:t>http://znanium.com/bookread2.php?book=501614</w:t>
        </w:r>
      </w:hyperlink>
      <w:r>
        <w:rPr>
          <w:sz w:val="24"/>
          <w:szCs w:val="20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0"/>
        </w:rPr>
        <w:t xml:space="preserve">4. Закгейм, А. Ю. Общая химическая технология: введение в моделирование химикотехнологических процессов [Электронный ресурс] : учеб. пособие / А.Ю. Закгейм. – Электрон. текстовые дан., - М.: Логос, 2012.  – Режим доступа : </w:t>
      </w:r>
      <w:hyperlink r:id="rId6">
        <w:r>
          <w:rPr>
            <w:rStyle w:val="InternetLink"/>
            <w:color w:val="0563C1"/>
            <w:sz w:val="24"/>
            <w:szCs w:val="20"/>
            <w:u w:val="single"/>
          </w:rPr>
          <w:t>http://www.biblioclub.ru/author.php?action=book&amp;auth_id=84988</w:t>
        </w:r>
      </w:hyperlink>
      <w:r>
        <w:rPr>
          <w:sz w:val="24"/>
          <w:szCs w:val="20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0"/>
        </w:rPr>
        <w:t xml:space="preserve">5. Моделирование химико-технологических процессов: учебник / Г.И. Ефремов. - [Текст] - М.: НИЦ ИНФРА-М, 2016. - 255 с. Режим доступа: </w:t>
      </w:r>
      <w:hyperlink r:id="rId7">
        <w:r>
          <w:rPr>
            <w:rStyle w:val="InternetLink"/>
            <w:color w:val="0563C1"/>
            <w:sz w:val="24"/>
            <w:szCs w:val="20"/>
            <w:u w:val="single"/>
          </w:rPr>
          <w:t>http://znanium.com/catalog.php?bookinfo=510221</w:t>
        </w:r>
      </w:hyperlink>
      <w:r>
        <w:rPr>
          <w:sz w:val="24"/>
          <w:szCs w:val="20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0"/>
        </w:rPr>
        <w:t xml:space="preserve">6. Современная автоматика в системах управления технологическими процессами: Учебное пособие / В.П. Ившин, М.Ю. Перухин. - [Текст] - М.: НИЦ ИНФРА-М, 2014. - 400 с. Режим доступа: </w:t>
      </w:r>
      <w:hyperlink r:id="rId8">
        <w:r>
          <w:rPr>
            <w:rStyle w:val="InternetLink"/>
            <w:color w:val="0563C1"/>
            <w:sz w:val="24"/>
            <w:szCs w:val="20"/>
            <w:u w:val="single"/>
          </w:rPr>
          <w:t>http://znanium.com/catalog.php?bookinfo=430323</w:t>
        </w:r>
      </w:hyperlink>
      <w:r>
        <w:rPr>
          <w:sz w:val="24"/>
          <w:szCs w:val="20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0"/>
        </w:rPr>
        <w:t xml:space="preserve">7. Ветошкин, А.Г. Техногенный риск и безопасность: [Электронный ресурс]: Учебное пособие/ Ветошкин А.Г., Таранцева К.Р., 2-е изд. - М.: НИЦ ИНФРА-М, 2015. - 198 с. - Режим доступа: </w:t>
      </w:r>
      <w:hyperlink r:id="rId9">
        <w:r>
          <w:rPr>
            <w:rStyle w:val="InternetLink"/>
            <w:color w:val="0563C1"/>
            <w:sz w:val="24"/>
            <w:szCs w:val="20"/>
            <w:u w:val="single"/>
          </w:rPr>
          <w:t>http://znanium.com/catalog.php?bookinfo=429209</w:t>
        </w:r>
      </w:hyperlink>
      <w:r>
        <w:rPr>
          <w:sz w:val="24"/>
          <w:szCs w:val="20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0"/>
        </w:rPr>
        <w:t xml:space="preserve">8. Таранцева, К.Р. Процессы и аппараты химической технологии в технике защиты окружающей среды: [Электронный ресурс]: Учебное пособие / К.Р. Таранцева, К.В. Таранцев. - М.: НИЦ ИНФРА-М, 2014. - 412 с. - Режим доступа: </w:t>
      </w:r>
      <w:hyperlink r:id="rId10">
        <w:r>
          <w:rPr>
            <w:rStyle w:val="InternetLink"/>
            <w:color w:val="0563C1"/>
            <w:sz w:val="24"/>
            <w:szCs w:val="20"/>
            <w:u w:val="single"/>
          </w:rPr>
          <w:t>http://znanium.com/catalog.php?bookinfo=429195</w:t>
        </w:r>
      </w:hyperlink>
      <w:r>
        <w:rPr>
          <w:sz w:val="24"/>
          <w:szCs w:val="20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0"/>
        </w:rPr>
        <w:t xml:space="preserve">9. Подъемно-транспортные машины [Электронный ресурс] : учебное пособие / Щеблыкин П. Н., Стасюк В. В. , Бородин Н. А. , Боровиков Р. Г. - Воронеж: Воронежская государственная лесотехническая академия, 2012. – 99 с. — Режим доступа: </w:t>
      </w:r>
      <w:hyperlink r:id="rId11">
        <w:r>
          <w:rPr>
            <w:rStyle w:val="InternetLink"/>
            <w:color w:val="0563C1"/>
            <w:sz w:val="24"/>
            <w:szCs w:val="20"/>
            <w:u w:val="single"/>
          </w:rPr>
          <w:t>http://biblioclub.ru/index.php?page=book_view&amp;book_id=143341</w:t>
        </w:r>
      </w:hyperlink>
      <w:r>
        <w:rPr>
          <w:sz w:val="24"/>
          <w:szCs w:val="20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0"/>
        </w:rPr>
        <w:t xml:space="preserve">10. Кузнецов, Е. С. Специальные грузоподъемные машины. Книга 2. Грузоподъемные манипуляторы. Специальные полиспастные подвесы и траверсы. Специальные лебедки [Электронный ресурс] : учеб. пособие в 9 кн. / Е. С. Кузнецов, К. Д. Никитин, А. Н. Орлов; под ред. проф. К. Д. Никитина. - Красноярск: Сиб. федер. ун-т, 2011. - 280 с. — Режим доступа: </w:t>
      </w:r>
      <w:hyperlink r:id="rId12">
        <w:r>
          <w:rPr>
            <w:rStyle w:val="InternetLink"/>
            <w:color w:val="0563C1"/>
            <w:sz w:val="24"/>
            <w:szCs w:val="20"/>
            <w:u w:val="single"/>
          </w:rPr>
          <w:t>http://znanium.com/catalog.php?book442607</w:t>
        </w:r>
      </w:hyperlink>
      <w:r>
        <w:rPr>
          <w:sz w:val="24"/>
          <w:szCs w:val="20"/>
          <w:u w:val="single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11. Монтаж аппаратов: учебное пособие для студентов, обучающихся по программам высшего образования по направлениям подготовки: 18.03.02 Энерго- и ресурсосберегающие процессы в химической технологии, нефтехимии и биотехнологии, 15.03.02 Технологические машины и оборудование, 15.04.02 Технологические машины и оборудование / В. Г. Коротков, Е. В. Ганин; М-во образования и науки Рос. Федерации, Федер. гос. бюджет. образоват. учреждение высш. образования "Оренбург. гос. ун-т". - Оренбург : ОГУ, 2016. - 139 с. : ил.; 8,63 печ. л. - Библиогр.: с. 122-125. - Прил.: с. 126-138. - ISBN 978-5-7410-1272-7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12. Монтаж, эксплуатация и ремонт технологического оборудования [Текст] : учеб. для вузов / А. Н. Батищев [и др.]; под ред. А. Н. Батищева . - Москва : КолосС, 2007. - 424 с. : ил. - (Учебники и учебные пособия для высших учебных заведений). - Библиогр.: с. 418. - Предм. указ.: с. 419-420. - ISBN 978-5-9532-0352-4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13. Ремонт технологических машин и оборудования [Текст] : учеб. пособие для вузов / А. Г. Схиртладзе, В. А. Скрябин, В. П. Борискин. - Старый Оскол : ТНТ, 2011. - 431 с. : ил. - Библиогр.: с. 424-425. - Прил.: с. 426-430. - ISBN 978-5-94178-204-8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0"/>
        </w:rPr>
        <w:t xml:space="preserve">14. Процессы и аппараты химических технологий. Основные процессы и оборуд. производ. пигментов, суспензий и паст в лакокрас. продук.: Учеб,пос. / Макаренков Д.А., Назаров В.И., Баринский Е.А.; Под ред. Назарова В.И. - М.:НИЦ ИНФРА-М, 2016. - 211 с.: 60x90 1/16. - (Высшее образование: Бакалавриат) (Переплѐт) ISBN 978-5-16-011431-6 - Режим доступа: </w:t>
      </w:r>
      <w:hyperlink r:id="rId13">
        <w:r>
          <w:rPr>
            <w:rStyle w:val="InternetLink"/>
            <w:color w:val="0563C1"/>
            <w:sz w:val="24"/>
            <w:szCs w:val="20"/>
            <w:u w:val="single"/>
          </w:rPr>
          <w:t>http://znanium.com/catalog/product/524388</w:t>
        </w:r>
      </w:hyperlink>
      <w:r>
        <w:rPr>
          <w:sz w:val="24"/>
          <w:szCs w:val="20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0"/>
        </w:rPr>
        <w:t xml:space="preserve">15. Таранцева К.Р., Таранцев К.В. Процессы и аппараты химической технологии в технике защиты окружающей среды: Учеб. пособие.– М.: ИНФРА-М, 2014.–2014 с.- (Высшее образование: Бакалавриат). – Режим доступа: </w:t>
      </w:r>
      <w:hyperlink r:id="rId14">
        <w:r>
          <w:rPr>
            <w:rStyle w:val="InternetLink"/>
            <w:color w:val="0563C1"/>
            <w:sz w:val="24"/>
            <w:szCs w:val="20"/>
            <w:u w:val="single"/>
          </w:rPr>
          <w:t>http://znanium.com/bookread2.php?book=429195</w:t>
        </w:r>
      </w:hyperlink>
      <w:r>
        <w:rPr>
          <w:sz w:val="24"/>
          <w:szCs w:val="20"/>
        </w:rPr>
        <w:t xml:space="preserve"> 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3.3.2 Дополнительная литератур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. Смирнов Г.Г., Конструирование безопасных аппаратов для химических и нефтехимических производств. / Смирнов Г.Г., Толчинский А.Р., Кондратьева Т.Ф. - Справочник, М.: Машиностроение, 1988. – 303 с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 Бидерман В</w:t>
      </w:r>
      <w:r>
        <w:rPr>
          <w:rFonts w:cs="Times New Roman CYR" w:ascii="Times New Roman CYR" w:hAnsi="Times New Roman CYR"/>
          <w:color w:val="C1C1C1"/>
          <w:sz w:val="24"/>
          <w:szCs w:val="24"/>
        </w:rPr>
        <w:t>.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.Л</w:t>
      </w:r>
      <w:r>
        <w:rPr>
          <w:rFonts w:cs="Times New Roman CYR" w:ascii="Times New Roman CYR" w:hAnsi="Times New Roman CYR"/>
          <w:color w:val="C1C1C1"/>
          <w:sz w:val="24"/>
          <w:szCs w:val="24"/>
        </w:rPr>
        <w:t>.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. Теория механических колебаний. - М.: Высшая школа, 1980. – 408 с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. Бояршинов С.В. Основы строительной механики машин. - М.: Машиностроение, 1973</w:t>
      </w:r>
      <w:r>
        <w:rPr>
          <w:rFonts w:cs="Times New Roman CYR" w:ascii="Times New Roman CYR" w:hAnsi="Times New Roman CYR"/>
          <w:sz w:val="24"/>
          <w:szCs w:val="24"/>
        </w:rPr>
        <w:t>. – 456 с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. Диментберг Ф.М. Колебания машин. </w:t>
      </w:r>
      <w:r>
        <w:rPr>
          <w:rFonts w:cs="Times New Roman CYR" w:ascii="Times New Roman CYR" w:hAnsi="Times New Roman CYR"/>
          <w:color w:val="C1C1C1"/>
          <w:sz w:val="24"/>
          <w:szCs w:val="24"/>
        </w:rPr>
        <w:t>/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/ Диментберг Ф.М., Шаталов К.Г., Гусаров А.А. - М.: Машиностроение, 1964. – 308 с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. Ривин Е.И. Динамика привода станков. - М.: Машиностроение, 1966. – 204 с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0"/>
        </w:rPr>
        <w:t xml:space="preserve">6. Поникаров И. И. Расчеты машин и аппаратов химических производств и нефтегазопереработки (примеры и задачи) [Электронный ресурс] : учеб. пособие для вузов / И. И. Поникаров, С. И. Поникаров, С. В. Рачковский. - М. : Альфа-М, 2008. - 720 с. – Режим доступа: </w:t>
      </w:r>
      <w:hyperlink r:id="rId15">
        <w:r>
          <w:rPr>
            <w:rStyle w:val="InternetLink"/>
            <w:color w:val="0563C1"/>
            <w:sz w:val="24"/>
            <w:szCs w:val="20"/>
            <w:u w:val="single"/>
          </w:rPr>
          <w:t>http://znanium.com/bookread2.php?book=135286</w:t>
        </w:r>
      </w:hyperlink>
      <w:r>
        <w:rPr>
          <w:sz w:val="24"/>
          <w:szCs w:val="20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7. Основные процессы и аппараты химической технологии [Текст] : пособие по проектированию / Г.С. Борисов, В.П. Брытков, Ю.И. Дытнерский и др. Под ред. Ю.И. Дытнерского.- 2-е изд., перераб. и доп. - М. : Химия, 1991. - 496 с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8. Дытнерский Ю.И. Процессы и аппараты химической технологии. [Текст] : в 2 кн.: учеб. для вузов / Ю. И. Дытнерский . - М. : Хим Изд 3-е. В 2-х кн.: Часть 1 и 2. - М. : Химия, 2002. -768 с. - ISBN 5-7245-1230-0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9. Клушанцев, Б. В.  Дробилки [Текст] : конструкция. Расчет. Особенности эксплуатации / Б. В. Клушанцев, А. И. Косарев, Ю. А. Муйземнек. - М. : Машиностроение, 1990. - 320 с. - ISBN 5217-00870-9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10. Александров М.П. Грузоподъемные машины: учебник для вузов. – М.: Изд-во МГТУ им. Баумана. – Высшая школа, 2000. – 552 с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11.  Зуев Ф.Г, Лотков Н.А. Подъемно-транспортные установки.- М.: КолосС, 2007.- 471 с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12.  Курсовое проектирование по механизации погрузочно – разгрузочных, транспортных и склских работ [ Текст ]: учеб. для вузов / Ф.Г. Зуев, Н.А. Лотков, Н.А. Левачев. – М.: Колос, 1995. – 416 с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>13. Подъемно-транспортные машины. Атлас конструкций: учеб. пособие для вузов / под ред. М. П. Александрова, Д. Н. Решетова.- 2-е изд., перераб. и доп. - М. : Машиностроение, 1987. - 122 с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>14. Транспортирующие машины: атлас конструкций / А. О. Спиваковский [и др.].- 2-е изд., перераб. и доп. - М. : Машиностроение, 1971. - 116 с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15. Монтаж санитарно-технических, вентиляционных систем и оборудования [Текст] : учеб. для проф.-техн. образования / К. С. Орлов. - М. : ПрофОбрИздат, 2002. - 352 с. - (Профессиональное образование) - ISBN 5-94231-082-3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16. Методы профилактики и ремонта промышленного оборудования [Текст] : учебник для студ. сред. проф. образования, обучающихся по спец. 150411 "Монтаж и технич. эксплуатация пром. оборудования" / Ю. Н. Воронкин, Н. В. Поздняков .- 3-е изд., стер. - Москва : Академия, 2008. - 240 с. : ил.. - (Среднее профессиональное образование : технологические машины и оборудование). - Библиогр.: с. 237. - ISBN 978-5-7695-4591-7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17. Ремонт и монтаж нефтепромыслового оборудования [Текст] : учеб. для техникумов / В. Ф. Раабен, П. Е. Шевалдин, Н. Х. Максутов.- 3-е изд., перераб. и доп. - М. : Недра, 1989. - 384 с. : ил. - Библиогр.: с. 380. - ISBN 5-247-00809-Х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18. Санитарно-техническое оборудование зданий: монтаж, эксплуатация и ремонт [Текст] : учеб. пособие для вузов / Б. Ф. Белецкий . - Ростов-на-Дону : Феникс, 2002. - 512 с. - (Строительство) - ISBN 5-222-02573-Х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19. Методические указания к практическим занятиям "Расчет планово-предупредительного ремонта технологического оборудования" [Текст]  / Б. М. Шейнин. - Оренбург : ОГУ, 1999. - 14 с. - Библиогр.: с. 11. - Прил.: с. 12-14. - ISBN 5-7410-0483-0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20. Курсовое проектирование по восстановлению деталей [Текст] : учеб. пособие для студентов / А. П. Улашкин, Н. С. Тузов. - Хабаровск : ХГТУ, 2000. - 139 с. - ISBN 5-7389-0179-7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21. Монтаж, эксплуатация и ремонт оборудования фонтальных и нагнетательных скважин [Текст] : справ. рабочего / Ю. Г. Абдуллаев, Т. К. Велиев, Ш.Т. Джафаров. - М. : Недра, 1989. - 246 с. : ил - ISBN 5-247-00140-0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22. Ремонт и монтаж химического оборудования [Текст] : учеб. пособие для вузов / В. И. Ермаков, В. С. Шеин. - Л. : Химия, 1981. - 368 с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23. Практикум по организации производства на предприятии машиностроения: комплексное практическое задание [Текст] : учеб. пособие / М. О. Подкопаева, Е. В. Смирнова, В. М. Воронина. - Оренбург : ГОУ ОГУ, 2008. - 128 с. - Библиогр.: с. 108-110. - Прил.: с. 111-128. - ISBN 978-5902122-64-7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24. Справочник инженера-механика по ремонту нефтяного оборудования [Текст]  / К. И. Архипов, В. И. Попов. - Альметьевск : [Б. и.], 1996. - 188 с. : ил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25. Ремонт магистральных трубопроводов и оборудования нефтеперекачивающих станций [Текст] / В. Б. Галеев, Е. М. Сощенко, Д. А. Черняев.- 2-е изд., доп. и перераб. - М. : Недра, 1968. - 224 с. - Библиогр.: с. 218-220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26. Машины и аппараты химических производств и нефтегазопереработки [Текст] : учеб. для вузов / И. И. Поникаров, М. Г. Гайнуллин.- 2-е изд., перераб., доп. - М. : Альфа- М, 2006. - 608 с. - Библиогр. : с. 599-601. - ISBN 5-98281-059-2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27. Бондаренко, Е. В. Изучение конструкции, принципа работы и технологии ремонта газового редуктора-испарителя [Электронный ресурс] : метод. указания к лаб. работе / Е. В. Бондаренко. – Электрон. текстовые дан. -  Оренбург : ГОУ ОГУ. -  2011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28. Рабинович, И. Б. Ремонт и монтаж технологического оборудования [Электронный ресурс] : метод. указания к лаб. и практ. занятиям / И. Б. Рабинович; - Электрон. текстовые дан. - Оренбург : ГОУ ОГУ, 2008. -Adobe Acrobat Reader 5.0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 w:val="24"/>
          <w:szCs w:val="20"/>
        </w:rPr>
        <w:t xml:space="preserve"> </w:t>
      </w:r>
      <w:hyperlink r:id="rId16">
        <w:r>
          <w:rPr>
            <w:rStyle w:val="InternetLink"/>
            <w:color w:val="0563C1"/>
            <w:sz w:val="24"/>
            <w:szCs w:val="20"/>
            <w:u w:val="single"/>
          </w:rPr>
          <w:t>http://artlib.osu.ru/web/books/metod_all/1541_20110816.pdf</w:t>
        </w:r>
      </w:hyperlink>
      <w:r>
        <w:rPr>
          <w:sz w:val="24"/>
          <w:szCs w:val="20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29. Общий курс процессов и аппаратов химической технологии. [Текст] : учеб. для вузов: в 2 кн. / В.Г. Айнштейн, М.К.Захаров, Г.А.Носков и др. Под ред В.Г. Айнштейна. М.: Логос; Высшая школа: Книга 1: 2002. –  912 с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30. Общий курс процессов и аппаратов химической технологии. [Текст] : учеб. для вузов: в 2 кн. / В.Г. Айнштейн, М.К.Захаров, Г.А.Носков и др. Под ред В.Г. Айнштейна. М.: Логос; Высшая школа: Книга 2: 2002. - 872 с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31. Касаткин, А. Г. Основные процессы и аппараты химической технологии [Текст] : учеб. для вузов / А. Г. Касаткин.- 8-е изд. - М. : Химия, 1971. - 784 с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>32. Павлов, К. Ф. Примеры и задачи по курсу процессов и аппаратов химической технологии [Текст] : учеб. пособие / К. Ф. Павлов, П. Г. Романков, А. А. Носков.- 8-е изд., перераб. и доп. - Л. : Химия, 1976. - 552 с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3.4 Интернет-ресурс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0"/>
        </w:rPr>
        <w:t xml:space="preserve">1 ЭБС «Университетская библиотека онлайн» - это электронная библиотека, обеспечивающая доступ к наиболее востребованным материалам-первоисточникам, учебной, научной литературе по всем отраслям знаний ведущих российских издательств для учебных заведений. Базы данных ресурса содержат справочники, словари, энциклопедии, видео- и аудиоматериалы, иллюстрированные издания по искусству, художественную литературу и т.д. Каталог изданий систематически пополняется новой актуальной литературой – Режим доступа: </w:t>
      </w:r>
      <w:hyperlink r:id="rId17">
        <w:r>
          <w:rPr>
            <w:rStyle w:val="InternetLink"/>
            <w:color w:val="0563C1"/>
            <w:sz w:val="24"/>
            <w:szCs w:val="20"/>
            <w:u w:val="single"/>
          </w:rPr>
          <w:t>http://biblioclub.ru</w:t>
        </w:r>
      </w:hyperlink>
      <w:r>
        <w:rPr>
          <w:sz w:val="24"/>
          <w:szCs w:val="20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0"/>
        </w:rPr>
        <w:t xml:space="preserve">2 ЭБС «Издательство Лань» - ресурс, включающий в себя как электронные версии книг издательства «Лань» и других ведущих издательств учебной литературы, так и электронные версии периодических изданий по естественным, техническим и гуманитарным наукам – Режим доступа: </w:t>
      </w:r>
      <w:hyperlink r:id="rId18">
        <w:r>
          <w:rPr>
            <w:rStyle w:val="InternetLink"/>
            <w:color w:val="0563C1"/>
            <w:sz w:val="24"/>
            <w:szCs w:val="20"/>
            <w:u w:val="single"/>
          </w:rPr>
          <w:t>http://e.lanbook.com</w:t>
        </w:r>
      </w:hyperlink>
      <w:r>
        <w:rPr>
          <w:sz w:val="24"/>
          <w:szCs w:val="20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0"/>
        </w:rPr>
        <w:t xml:space="preserve">3 Информационная система «Единое окно доступа к образовательным ресурсам» предоставляет свободный доступ к каталогу образовательных интернет-ресурсов и полнотекстовой электронной учебно-методической библиотеке для общего и профессионального образования – Режим доступа: </w:t>
      </w:r>
      <w:hyperlink r:id="rId19">
        <w:r>
          <w:rPr>
            <w:rStyle w:val="InternetLink"/>
            <w:color w:val="0563C1"/>
            <w:sz w:val="24"/>
            <w:szCs w:val="20"/>
            <w:u w:val="single"/>
          </w:rPr>
          <w:t>http://window.edu.ru</w:t>
        </w:r>
      </w:hyperlink>
      <w:r>
        <w:rPr>
          <w:sz w:val="24"/>
          <w:szCs w:val="20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>4 Информационный портал «Большая Библиотека» - Режим доступа: http://www.e-ng.ru. В портале представлена новейшая научно-техническая литература в области параметрического синтеза технических объект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0"/>
        </w:rPr>
        <w:t xml:space="preserve">5 Оптимизация технологических процессов – Режим доступа: </w:t>
      </w:r>
      <w:hyperlink r:id="rId20">
        <w:r>
          <w:rPr>
            <w:rStyle w:val="InternetLink"/>
            <w:color w:val="0563C1"/>
            <w:sz w:val="24"/>
            <w:szCs w:val="20"/>
            <w:u w:val="single"/>
          </w:rPr>
          <w:t>http://de.ifmo.ru</w:t>
        </w:r>
      </w:hyperlink>
      <w:r>
        <w:rPr>
          <w:sz w:val="24"/>
          <w:szCs w:val="20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0"/>
        </w:rPr>
        <w:t xml:space="preserve">6 Сайт о химии, содержащий информацию обо всех разделах химии, методов анализа химического сырья, отраслях химической промышленности: </w:t>
      </w:r>
      <w:hyperlink r:id="rId21">
        <w:r>
          <w:rPr>
            <w:rStyle w:val="InternetLink"/>
            <w:color w:val="0563C1"/>
            <w:sz w:val="24"/>
            <w:szCs w:val="20"/>
            <w:u w:val="single"/>
          </w:rPr>
          <w:t>http://www.xumuk.ru</w:t>
        </w:r>
      </w:hyperlink>
      <w:r>
        <w:rPr>
          <w:sz w:val="24"/>
          <w:szCs w:val="20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0"/>
        </w:rPr>
        <w:t xml:space="preserve">7 КонсультантПлюс [Электронный ресурс]: электронное периодическое издание справочная правовая система. / Разработчик ЗАО «Консультант Плюс», [1992–2016]. – Режим доступа к системе в сети ОГУ для установки системы: – Режим доступа: </w:t>
      </w:r>
      <w:hyperlink r:id="rId22">
        <w:r>
          <w:rPr>
            <w:rStyle w:val="InternetLink"/>
            <w:color w:val="0563C1"/>
            <w:sz w:val="24"/>
            <w:szCs w:val="20"/>
            <w:u w:val="single"/>
          </w:rPr>
          <w:t>\\</w:t>
        </w:r>
        <w:r>
          <w:rPr>
            <w:rStyle w:val="InternetLink"/>
            <w:color w:val="0563C1"/>
            <w:sz w:val="24"/>
            <w:szCs w:val="20"/>
            <w:u w:val="single"/>
            <w:lang w:val="en-US"/>
          </w:rPr>
          <w:t>fileserver</w:t>
        </w:r>
        <w:r>
          <w:rPr>
            <w:rStyle w:val="InternetLink"/>
            <w:color w:val="0563C1"/>
            <w:sz w:val="24"/>
            <w:szCs w:val="20"/>
            <w:u w:val="single"/>
          </w:rPr>
          <w:t>1\!</w:t>
        </w:r>
        <w:r>
          <w:rPr>
            <w:rStyle w:val="InternetLink"/>
            <w:color w:val="0563C1"/>
            <w:sz w:val="24"/>
            <w:szCs w:val="20"/>
            <w:u w:val="single"/>
            <w:lang w:val="en-US"/>
          </w:rPr>
          <w:t>CONSULT</w:t>
        </w:r>
        <w:r>
          <w:rPr>
            <w:rStyle w:val="InternetLink"/>
            <w:color w:val="0563C1"/>
            <w:sz w:val="24"/>
            <w:szCs w:val="20"/>
            <w:u w:val="single"/>
          </w:rPr>
          <w:t>\</w:t>
        </w:r>
        <w:r>
          <w:rPr>
            <w:rStyle w:val="InternetLink"/>
            <w:color w:val="0563C1"/>
            <w:sz w:val="24"/>
            <w:szCs w:val="20"/>
            <w:u w:val="single"/>
            <w:lang w:val="en-US"/>
          </w:rPr>
          <w:t>cons</w:t>
        </w:r>
        <w:r>
          <w:rPr>
            <w:rStyle w:val="InternetLink"/>
            <w:color w:val="0563C1"/>
            <w:sz w:val="24"/>
            <w:szCs w:val="20"/>
            <w:u w:val="single"/>
          </w:rPr>
          <w:t>.</w:t>
        </w:r>
        <w:r>
          <w:rPr>
            <w:rStyle w:val="InternetLink"/>
            <w:color w:val="0563C1"/>
            <w:sz w:val="24"/>
            <w:szCs w:val="20"/>
            <w:u w:val="single"/>
            <w:lang w:val="en-US"/>
          </w:rPr>
          <w:t>exe</w:t>
        </w:r>
      </w:hyperlink>
      <w:r>
        <w:rPr>
          <w:sz w:val="24"/>
          <w:szCs w:val="20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0"/>
        </w:rPr>
        <w:t xml:space="preserve">8 ГАРАНТ Платформа </w:t>
      </w:r>
      <w:r>
        <w:rPr>
          <w:sz w:val="24"/>
          <w:szCs w:val="20"/>
          <w:lang w:val="en-US"/>
        </w:rPr>
        <w:t>F</w:t>
      </w:r>
      <w:r>
        <w:rPr>
          <w:sz w:val="24"/>
          <w:szCs w:val="20"/>
        </w:rPr>
        <w:t xml:space="preserve">1 [Электронный ресурс]: справочно-правовая система. / Разработчик ООО НПП «ГАРАНТ-Сервис», 119992, Москва, Воробьевы горы, МГУ, [1990–2016]. – Режим доступа в сети ОГУ для установки системы: – Режим доступа: </w:t>
      </w:r>
      <w:hyperlink r:id="rId23">
        <w:r>
          <w:rPr>
            <w:rStyle w:val="InternetLink"/>
            <w:color w:val="0563C1"/>
            <w:sz w:val="24"/>
            <w:szCs w:val="20"/>
            <w:u w:val="single"/>
          </w:rPr>
          <w:t>\\</w:t>
        </w:r>
        <w:r>
          <w:rPr>
            <w:rStyle w:val="InternetLink"/>
            <w:color w:val="0563C1"/>
            <w:sz w:val="24"/>
            <w:szCs w:val="20"/>
            <w:u w:val="single"/>
            <w:lang w:val="en-US"/>
          </w:rPr>
          <w:t>fileserver</w:t>
        </w:r>
        <w:r>
          <w:rPr>
            <w:rStyle w:val="InternetLink"/>
            <w:color w:val="0563C1"/>
            <w:sz w:val="24"/>
            <w:szCs w:val="20"/>
            <w:u w:val="single"/>
          </w:rPr>
          <w:t>1\</w:t>
        </w:r>
        <w:r>
          <w:rPr>
            <w:rStyle w:val="InternetLink"/>
            <w:color w:val="0563C1"/>
            <w:sz w:val="24"/>
            <w:szCs w:val="20"/>
            <w:u w:val="single"/>
            <w:lang w:val="en-US"/>
          </w:rPr>
          <w:t>GarantClient</w:t>
        </w:r>
        <w:r>
          <w:rPr>
            <w:rStyle w:val="InternetLink"/>
            <w:color w:val="0563C1"/>
            <w:sz w:val="24"/>
            <w:szCs w:val="20"/>
            <w:u w:val="single"/>
          </w:rPr>
          <w:t>\</w:t>
        </w:r>
        <w:r>
          <w:rPr>
            <w:rStyle w:val="InternetLink"/>
            <w:color w:val="0563C1"/>
            <w:sz w:val="24"/>
            <w:szCs w:val="20"/>
            <w:u w:val="single"/>
            <w:lang w:val="en-US"/>
          </w:rPr>
          <w:t>garant</w:t>
        </w:r>
        <w:r>
          <w:rPr>
            <w:rStyle w:val="InternetLink"/>
            <w:color w:val="0563C1"/>
            <w:sz w:val="24"/>
            <w:szCs w:val="20"/>
            <w:u w:val="single"/>
          </w:rPr>
          <w:t>.</w:t>
        </w:r>
        <w:r>
          <w:rPr>
            <w:rStyle w:val="InternetLink"/>
            <w:color w:val="0563C1"/>
            <w:sz w:val="24"/>
            <w:szCs w:val="20"/>
            <w:u w:val="single"/>
            <w:lang w:val="en-US"/>
          </w:rPr>
          <w:t>exe</w:t>
        </w:r>
      </w:hyperlink>
      <w:r>
        <w:rPr>
          <w:sz w:val="24"/>
          <w:szCs w:val="20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0"/>
        </w:rPr>
        <w:t xml:space="preserve">9 Перспективные технологии и новые разработки: [сайт]. – Режим доступа: </w:t>
      </w:r>
      <w:hyperlink r:id="rId24">
        <w:r>
          <w:rPr>
            <w:rStyle w:val="InternetLink"/>
            <w:color w:val="0563C1"/>
            <w:sz w:val="24"/>
            <w:szCs w:val="20"/>
            <w:u w:val="single"/>
            <w:lang w:val="en-US"/>
          </w:rPr>
          <w:t>http</w:t>
        </w:r>
        <w:r>
          <w:rPr>
            <w:rStyle w:val="InternetLink"/>
            <w:color w:val="0563C1"/>
            <w:sz w:val="24"/>
            <w:szCs w:val="20"/>
            <w:u w:val="single"/>
          </w:rPr>
          <w:t>://</w:t>
        </w:r>
        <w:r>
          <w:rPr>
            <w:rStyle w:val="InternetLink"/>
            <w:color w:val="0563C1"/>
            <w:sz w:val="24"/>
            <w:szCs w:val="20"/>
            <w:u w:val="single"/>
            <w:lang w:val="en-US"/>
          </w:rPr>
          <w:t>www</w:t>
        </w:r>
        <w:r>
          <w:rPr>
            <w:rStyle w:val="InternetLink"/>
            <w:color w:val="0563C1"/>
            <w:sz w:val="24"/>
            <w:szCs w:val="20"/>
            <w:u w:val="single"/>
          </w:rPr>
          <w:t>.</w:t>
        </w:r>
        <w:r>
          <w:rPr>
            <w:rStyle w:val="InternetLink"/>
            <w:color w:val="0563C1"/>
            <w:sz w:val="24"/>
            <w:szCs w:val="20"/>
            <w:u w:val="single"/>
            <w:lang w:val="en-US"/>
          </w:rPr>
          <w:t>sibpatent</w:t>
        </w:r>
        <w:r>
          <w:rPr>
            <w:rStyle w:val="InternetLink"/>
            <w:color w:val="0563C1"/>
            <w:sz w:val="24"/>
            <w:szCs w:val="20"/>
            <w:u w:val="single"/>
          </w:rPr>
          <w:t>.</w:t>
        </w:r>
        <w:r>
          <w:rPr>
            <w:rStyle w:val="InternetLink"/>
            <w:color w:val="0563C1"/>
            <w:sz w:val="24"/>
            <w:szCs w:val="20"/>
            <w:u w:val="single"/>
            <w:lang w:val="en-US"/>
          </w:rPr>
          <w:t>ru</w:t>
        </w:r>
      </w:hyperlink>
      <w:r>
        <w:rPr>
          <w:sz w:val="24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4 Выпускная квалификационная работ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4.1 Структура выпускной квалификационной работы и требования к ее содержанию и оформлению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 xml:space="preserve">Структура ВКР формируется с учетом накопленного опыта формирования структур ВКР дипломированных специалистов. ВКР является законченной разработкой, в которой решается актуальная задача для промышленности или университета. ВКР должна показывать приобретенные обучающимся за время обучения навыки проектирования технологических процессов деталей и узлов, использование информационных технологий; компьютерной графики; а также навыки работы с современными средствами контроля и управления технологическими процессами и производствами. 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 xml:space="preserve">ВКР состоит из текстовой части и графического материала, содержащих решение задач, установленных заданием. В зависимости от выбранного направления темы ВКР содержание графической части может иметь различное весовое представление конструкторской, технологической и исследовательской частей проекта, с изображением необходимых графиков, схем, фотографий, эскизов, формул и т.д., выполняется на 6–8 листах чертёжной бумаги формата А1 (594х841 мм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/>
          <w:sz w:val="24"/>
          <w:szCs w:val="24"/>
          <w:lang w:eastAsia="ja-JP"/>
        </w:rPr>
        <w:t xml:space="preserve">Текстовая часть оформляется в виде пояснительной записки, объем которой (без учета приложений) составляет от 60 до 80 страниц машинописного текста на листах формата А4: шрифт - </w:t>
      </w:r>
      <w:r>
        <w:rPr>
          <w:rFonts w:eastAsia="MS Mincho;ＭＳ 明朝"/>
          <w:sz w:val="24"/>
          <w:szCs w:val="24"/>
          <w:lang w:val="en-US" w:eastAsia="ja-JP"/>
        </w:rPr>
        <w:t>Times</w:t>
      </w:r>
      <w:r>
        <w:rPr>
          <w:rFonts w:eastAsia="MS Mincho;ＭＳ 明朝"/>
          <w:sz w:val="24"/>
          <w:szCs w:val="24"/>
          <w:lang w:eastAsia="ja-JP"/>
        </w:rPr>
        <w:t xml:space="preserve"> </w:t>
      </w:r>
      <w:r>
        <w:rPr>
          <w:rFonts w:eastAsia="MS Mincho;ＭＳ 明朝"/>
          <w:sz w:val="24"/>
          <w:szCs w:val="24"/>
          <w:lang w:val="en-US" w:eastAsia="ja-JP"/>
        </w:rPr>
        <w:t>New</w:t>
      </w:r>
      <w:r>
        <w:rPr>
          <w:rFonts w:eastAsia="MS Mincho;ＭＳ 明朝"/>
          <w:sz w:val="24"/>
          <w:szCs w:val="24"/>
          <w:lang w:eastAsia="ja-JP"/>
        </w:rPr>
        <w:t xml:space="preserve"> </w:t>
      </w:r>
      <w:r>
        <w:rPr>
          <w:rFonts w:eastAsia="MS Mincho;ＭＳ 明朝"/>
          <w:sz w:val="24"/>
          <w:szCs w:val="24"/>
          <w:lang w:val="en-US" w:eastAsia="ja-JP"/>
        </w:rPr>
        <w:t>Roman</w:t>
      </w:r>
      <w:r>
        <w:rPr>
          <w:rFonts w:eastAsia="MS Mincho;ＭＳ 明朝"/>
          <w:sz w:val="24"/>
          <w:szCs w:val="24"/>
          <w:lang w:eastAsia="ja-JP"/>
        </w:rPr>
        <w:t xml:space="preserve">, размер14 </w:t>
      </w:r>
      <w:r>
        <w:rPr>
          <w:rFonts w:eastAsia="MS Mincho;ＭＳ 明朝"/>
          <w:sz w:val="24"/>
          <w:szCs w:val="24"/>
          <w:lang w:val="en-US" w:eastAsia="ja-JP"/>
        </w:rPr>
        <w:t>pt</w:t>
      </w:r>
      <w:r>
        <w:rPr>
          <w:rFonts w:eastAsia="MS Mincho;ＭＳ 明朝"/>
          <w:sz w:val="24"/>
          <w:szCs w:val="24"/>
          <w:lang w:eastAsia="ja-JP"/>
        </w:rPr>
        <w:t xml:space="preserve">, межстрочный интервал - одинарный шрифт. </w:t>
      </w:r>
      <w:r>
        <w:rPr>
          <w:sz w:val="24"/>
          <w:szCs w:val="24"/>
          <w:lang w:bidi="en-US"/>
        </w:rPr>
        <w:t xml:space="preserve">Оформление ВКР должно соответствовать требованиям, устанавливаемым стандартом организации - СТО 02069024.101-2015 </w:t>
      </w:r>
      <w:r>
        <w:rPr>
          <w:rFonts w:eastAsia="MS Mincho;ＭＳ 明朝"/>
          <w:sz w:val="24"/>
          <w:szCs w:val="24"/>
          <w:lang w:eastAsia="ja-JP"/>
        </w:rPr>
        <w:t xml:space="preserve">и содержать следующие структурные элементы: 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 xml:space="preserve">- титульный лист; 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 xml:space="preserve">- задание на ВКР; 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- аннотация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 xml:space="preserve">- содержание; 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 xml:space="preserve">- введение; 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 xml:space="preserve">- основная часть; 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 xml:space="preserve">- заключение; 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 xml:space="preserve">- список использованных источников; 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- при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В ВКР вкладываются лист нормоконтроля, отзыв руководителя ВКР и справка «Антиплагиат»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Графическая часть должна отвечать требованиям действующих стандартов и выполняется, как правило, автоматизированным методом (с применением графических и печатающих устройств вывода компьютера). Допускается также выполнение неавтоматизированным методом (карандашом, чернилами или тушью)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4.2 Порядок выполнения выпускной квалификационной работы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bookmarkStart w:id="2" w:name="_Hlk16070934"/>
      <w:bookmarkEnd w:id="2"/>
      <w:r>
        <w:rPr>
          <w:rFonts w:eastAsia="MS Mincho;ＭＳ 明朝"/>
          <w:sz w:val="24"/>
          <w:szCs w:val="24"/>
          <w:lang w:eastAsia="ja-JP"/>
        </w:rPr>
        <w:t xml:space="preserve">Сроки выполнения ВКР определяются рабочим учебным планом и графиком учебного процесса. Сроки выполнения ВКР определяются рабочим учебным планом и графиком учебного процесса. Календарный график выполнения ВКР утверждает заведующий кафедрой МАХПП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Время, отводимое на подготовку и защиту ВКР, соста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а) при очной форме обучения – 6 недель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б) при заочной форме обучения – 7 недель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Руководитель ВКР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- выдаёт обучающемуся задание на ВКР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- в соответствии с темой выдаёт обучающемуся задание на предквалификационную (преддипломную) практику для сбора материала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- разрабатывает вместе с обучающимся календарный график выполнения ВКР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- рекомендует обучающемуся литературу, справочные и нормативные документы, другие материалы по теме ВКР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- проводит консультации по графику, утверждённому заведующим кафедрой МАХПП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- проверяет выполнение работы (по частям и в целом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- при необходимости после предквалификационной (преддипломной) практики вносит коррективы в задание на ВКР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Заведующий кафедрой МАХПП устанавливает сроки периодического отчёта обучающегося по выполнению ВКР. В установленные сроки обучающийся отчитывается перед руководителем и заведующим кафедрой, которые фиксируют степень (процент) готовности ВКР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ВКР выполняется на основе изучения литературы по специальности (учебников, учебных пособий, монографий, периодической литературы, журналов на иностранных языках, нормативной литературы, электронных ресурсов и т.п.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Список рекомендуемой литературы можно получить во время консультации у руководителя. За достоверность результатов, представленных в ВКР, несёт ответственность обучающийся – автор выпускной квалификацион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К защите ВКР допускаются лица, завершившие полный курс обучения по основной образовательной программе и успешно прошедшие все предшествующие квалификационные испытания, предусмотренные учебным плано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Законченная ВКР подвергается нормоконтролю и проверки в системе «Антиплагиат», после чего передаётся обучающимся на кафедру МАХПП не позднее, чем за 10 дней до установленного срока защиты. При необходимости кафедра МАХПП организует и проводит предварительную защиту в сроки, установленные графиком учебного процесс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 xml:space="preserve">ВКР, подписанная на титульном листе обучающимся, руководителем и консультантами, прошедшая нормоконтроль, вместе с отзывом руководителя представляется на подпись заведующему кафедрой МАХПП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Не позднее, чем за день, до защиты обучающийся представляет секретарю государственной аттестационной комиссии все необходимые документы: отзыв руководителя, заключение кафедры, зачетную книжку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  <w:szCs w:val="20"/>
        </w:rPr>
      </w:pPr>
      <w:bookmarkStart w:id="3" w:name="_Hlk16070934"/>
      <w:bookmarkEnd w:id="3"/>
      <w:r>
        <w:rPr>
          <w:b/>
          <w:sz w:val="24"/>
          <w:szCs w:val="20"/>
        </w:rPr>
        <w:t>4.3 Порядок защиты выпускной квалификационной работы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В государственную экзаменационную комиссию по защите ВКР до начала защиты выпускных работ представляются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- распоряжение декана ФПБИ о допуске к защите студентов, выполнивших все требования учебного плана и программы подготовки бакалавра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- ВКР в одном экземпляре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- лист нормо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- справку «Антиплагиат»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- отзыв руководителя о выполненной ВКР с оценкой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 xml:space="preserve">В государственную экзаменационную комиссию могут быть представлены также иные материалы, характеризующие научную и практическую ценность выполненной ВКР: печатные статьи по теме ВКР, документы, указывающие на практическое применение ВКР, макеты, образцы материалов, изделий и т.п. 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 xml:space="preserve">Защита ВКР проводится на открытом заседании государственной экзаменационной комиссии с участием не менее двух третей ее состава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Защита ВКР может проводиться как в университете, так и на предприятиях, в учреждениях и организациях, для которых тематика защищаемых ВКР представляет научно-теоретический или практический интерес.</w:t>
      </w:r>
      <w:r>
        <w:rPr>
          <w:sz w:val="24"/>
          <w:szCs w:val="24"/>
          <w:lang w:bidi="en-US"/>
        </w:rPr>
        <w:t xml:space="preserve"> Секретарь ГЭК представляет студента и объявляет тему работы, передает председателю расчетно-пояснительную записку и все необходимые материалы, после чего дипломник получает слово для докла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/>
          <w:sz w:val="24"/>
          <w:szCs w:val="24"/>
          <w:lang w:eastAsia="ja-JP"/>
        </w:rPr>
        <w:t xml:space="preserve">В процессе защиты ВКР студент делает доклад об основных результатах своей работы продолжительностью не более 10 минут, затем отвечает на вопросы членов комиссии по существу работы, а также на вопросы, отвечающие общим требованиям к профессиональному уровню выпускника, предусмотренные ФГОС ВО и ООП ВО по данному направлению подготовки. </w:t>
      </w:r>
      <w:r>
        <w:rPr>
          <w:sz w:val="24"/>
          <w:szCs w:val="24"/>
          <w:lang w:bidi="en-US"/>
        </w:rPr>
        <w:t xml:space="preserve">В заключении следует отразить ценность достигнутых результатов, перспективность дальнейшего развития темы, экономическую эффективность от внедрения проекта. </w:t>
      </w:r>
      <w:r>
        <w:rPr>
          <w:rFonts w:eastAsia="MS Mincho;ＭＳ 明朝"/>
          <w:sz w:val="24"/>
          <w:szCs w:val="24"/>
          <w:lang w:eastAsia="ja-JP"/>
        </w:rPr>
        <w:t xml:space="preserve">Общая продолжительность защиты ВКР – не более 30 минут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>Обучающийся может по рекомендации кафедры представить дополнительно краткое содержание ВКР на одном из иностранных языков, которое оглашается на защите ВКР и может сопровождаться вопросами к обучающемуся на этом языке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4.4 Критерии оценивания выпускной квалификационной работ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</w:rPr>
      </w:pPr>
      <w:bookmarkStart w:id="4" w:name="_Hlk16071004"/>
      <w:r>
        <w:rPr>
          <w:sz w:val="24"/>
          <w:szCs w:val="20"/>
        </w:rPr>
        <w:t>Результаты защиты ВКР определяются оценками "отлично", "хорошо", "удовлетворительно", "неудовлетворительно". Оценки "отлично", "хорошо", "удовлетворительно" означают успешное прохождение государственного аттестационного испы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 xml:space="preserve">При определении оценки ВКР принимаются во внимание уровень теоретической, научной и практической подготовки студентов, их профессиональной подготовленности в соответствии с требованиями ФГОС ВО, установленные как на основе анализа качества выполненной ВКР, так и во время её защиты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 xml:space="preserve">Так, оценивается актуальность и важность темы ВКР для науки и производства, наличие заинтересованности и заказа производства, наличие публикаций или изобретений по защищаемой теме, проведение экспериментальных, лабораторных или промышленных испытаний, личное участие студента в разработке и принятии проектных технических решений. 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Члены государственной экзаменационной комиссии ведут записи в протоколе установленной единой формы, что позволяет оценить выполнение и защиту ВКР по единым для всех членов экзаменационной комиссии критерия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Суммарный балл оценки государственной экзаменационной комиссии определяется как среднее арифметическое из баллов оценки членов экзаменационной комиссии и рецензента. Результат округляется до ближайшего целого значения. Если обнаружатся значительные расхождения в баллах, выставленных членами государственной экзаменационной комиссии, то оценка ВКР и её защиты устанавливается в ходе всестороннего обсуждения на закрытом заседании государственной экзаменационной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Результаты защиты ВКР объявляются в тот же день после оформления протокола заседания государственной аттестационной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/>
          <w:sz w:val="24"/>
          <w:szCs w:val="24"/>
          <w:lang w:eastAsia="ja-JP"/>
        </w:rPr>
        <w:t xml:space="preserve">Выпускнику, защитившему ВКР, решением государственной аттестационной комиссии присваивается квалификация (степень) бакалавра по направлению подготовки </w:t>
      </w:r>
      <w:r>
        <w:rPr>
          <w:rFonts w:eastAsia="Times New Roman"/>
          <w:sz w:val="24"/>
          <w:szCs w:val="24"/>
          <w:lang w:eastAsia="ru-RU"/>
        </w:rPr>
        <w:t xml:space="preserve">18.03.02 </w:t>
      </w:r>
      <w:r>
        <w:rPr>
          <w:rFonts w:eastAsia="Times New Roman"/>
          <w:sz w:val="24"/>
          <w:szCs w:val="24"/>
        </w:rPr>
        <w:t>Энерго- и ресурсосберегающие процессы в химической технологии, нефтехимии и биотехнологии</w:t>
      </w:r>
      <w:r>
        <w:rPr>
          <w:rFonts w:eastAsia="MS Mincho;ＭＳ 明朝"/>
          <w:sz w:val="24"/>
          <w:szCs w:val="24"/>
          <w:lang w:eastAsia="ja-JP"/>
        </w:rPr>
        <w:t xml:space="preserve"> – профиль «</w:t>
      </w:r>
      <w:r>
        <w:rPr>
          <w:rFonts w:eastAsia="Times New Roman"/>
          <w:sz w:val="24"/>
          <w:szCs w:val="24"/>
          <w:lang w:eastAsia="ru-RU"/>
        </w:rPr>
        <w:t>Машины и аппараты химических производств</w:t>
      </w:r>
      <w:r>
        <w:rPr>
          <w:rFonts w:eastAsia="MS Mincho;ＭＳ 明朝"/>
          <w:sz w:val="24"/>
          <w:szCs w:val="24"/>
          <w:lang w:eastAsia="ja-JP"/>
        </w:rPr>
        <w:t>», вручается дипло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Диплом с отличием выдаётся выпускнику при следующих условиях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- все оценки, указанные в приложении к диплому (оценки по дисциплинам, разделам образовательной программы, оценки за курсовые работы и проекты), являются оценками «отлично» и «хорошо»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- все оценки по результатам ГИА являются оценками «отлично»;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bookmarkStart w:id="5" w:name="_Hlk16071004"/>
      <w:r>
        <w:rPr>
          <w:rFonts w:eastAsia="MS Mincho;ＭＳ 明朝"/>
          <w:szCs w:val="24"/>
          <w:lang w:eastAsia="ja-JP"/>
        </w:rPr>
        <w:t>- количество оценок «отлично», включая оценки по результатам ГИА, составляет не менее     75 % от общего количества оценок, указанных в приложении к диплому.</w:t>
      </w:r>
      <w:bookmarkEnd w:id="5"/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Main1"/>
        <w:suppressAutoHyphens w:val="true"/>
        <w:jc w:val="both"/>
        <w:rPr/>
      </w:pPr>
      <w:r>
        <w:rPr/>
        <w:t>Составители:</w:t>
      </w:r>
    </w:p>
    <w:p>
      <w:pPr>
        <w:pStyle w:val="ReportMain1"/>
        <w:tabs>
          <w:tab w:val="clear" w:pos="708"/>
          <w:tab w:val="left" w:pos="5385" w:leader="none"/>
          <w:tab w:val="left" w:pos="10432" w:leader="none"/>
        </w:tabs>
        <w:suppressAutoHyphens w:val="true"/>
        <w:jc w:val="both"/>
        <w:rPr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ab/>
        <w:t xml:space="preserve">    А.В. Колотвин</w:t>
        <w:tab/>
      </w:r>
    </w:p>
    <w:p>
      <w:pPr>
        <w:pStyle w:val="ReportMain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</w:t>
      </w:r>
      <w:r>
        <w:rPr>
          <w:i/>
          <w:vertAlign w:val="superscript"/>
        </w:rPr>
        <w:t>подпись                        расшифровка подписи</w:t>
      </w:r>
    </w:p>
    <w:p>
      <w:pPr>
        <w:pStyle w:val="ReportMain1"/>
        <w:tabs>
          <w:tab w:val="clear" w:pos="708"/>
          <w:tab w:val="left" w:pos="10432" w:leader="none"/>
        </w:tabs>
        <w:suppressAutoHyphens w:val="true"/>
        <w:jc w:val="both"/>
        <w:rPr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ab/>
      </w:r>
    </w:p>
    <w:p>
      <w:pPr>
        <w:pStyle w:val="ReportMain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</w:t>
      </w:r>
      <w:r>
        <w:rPr>
          <w:i/>
          <w:vertAlign w:val="superscript"/>
        </w:rPr>
        <w:t>подпись                        расшифровка подписи</w:t>
      </w:r>
    </w:p>
    <w:p>
      <w:pPr>
        <w:pStyle w:val="ReportMain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/>
        <w:t>Заведующий кафедрой</w:t>
      </w:r>
    </w:p>
    <w:p>
      <w:pPr>
        <w:pStyle w:val="ReportMain1"/>
        <w:tabs>
          <w:tab w:val="clear" w:pos="708"/>
          <w:tab w:val="center" w:pos="6378" w:leader="none"/>
          <w:tab w:val="left" w:pos="8132" w:leader="none"/>
          <w:tab w:val="left" w:pos="10432" w:leader="none"/>
        </w:tabs>
        <w:suppressAutoHyphens w:val="true"/>
        <w:jc w:val="both"/>
        <w:rPr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машин и аппаратов химических и пищевых производств </w:t>
        <w:tab/>
        <w:t xml:space="preserve"> </w:t>
        <w:tab/>
        <w:t>А.В. Колотвин</w:t>
        <w:tab/>
      </w:r>
    </w:p>
    <w:p>
      <w:pPr>
        <w:pStyle w:val="ReportMain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vertAlign w:val="superscript"/>
        </w:rPr>
        <w:t xml:space="preserve">          </w:t>
      </w:r>
      <w:r>
        <w:rPr>
          <w:i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Main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/>
        <w:t>Председатель методической комиссии</w:t>
      </w:r>
    </w:p>
    <w:p>
      <w:pPr>
        <w:pStyle w:val="ReportMain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18.03.02 Энерго- и ресурсосберегающие процессы в химической технологии, нефтехимии и биотехнологии                                                                   А.В. Колотвин</w:t>
        <w:tab/>
      </w:r>
    </w:p>
    <w:p>
      <w:pPr>
        <w:pStyle w:val="ReportMain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</w:t>
      </w:r>
      <w:r>
        <w:rPr>
          <w:i/>
          <w:vertAlign w:val="superscript"/>
        </w:rPr>
        <w:t>код   наименование                                                       подпись                        расшифровка подписи</w:t>
      </w:r>
    </w:p>
    <w:p>
      <w:pPr>
        <w:pStyle w:val="ReportMain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/>
        <w:t>Согласовано:</w:t>
      </w:r>
    </w:p>
    <w:p>
      <w:pPr>
        <w:pStyle w:val="ReportMain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/>
        <w:t>Декан факультета (директор института)</w:t>
      </w:r>
    </w:p>
    <w:p>
      <w:pPr>
        <w:pStyle w:val="ReportMain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u w:val="single"/>
        </w:rPr>
      </w:pP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ФПБИ </w:t>
        <w:tab/>
        <w:t xml:space="preserve">С.Ю. Соловых </w:t>
        <w:tab/>
      </w:r>
    </w:p>
    <w:p>
      <w:pPr>
        <w:pStyle w:val="ReportMain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</w:t>
      </w:r>
      <w:r>
        <w:rPr>
          <w:i/>
          <w:vertAlign w:val="superscript"/>
        </w:rPr>
        <w:t>наименование факультета (института)                             подпись                      расшифровка подписи</w:t>
      </w:r>
    </w:p>
    <w:p>
      <w:pPr>
        <w:pStyle w:val="ReportMain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/>
        <w:t xml:space="preserve">Заведующий отделом комплектования научной библиотеки </w:t>
      </w:r>
    </w:p>
    <w:p>
      <w:pPr>
        <w:pStyle w:val="ReportMain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ab/>
        <w:t xml:space="preserve">Н.Н. Бигалиева </w:t>
        <w:tab/>
      </w:r>
    </w:p>
    <w:p>
      <w:pPr>
        <w:pStyle w:val="ReportMain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</w:t>
      </w:r>
      <w:r>
        <w:rPr>
          <w:i/>
          <w:vertAlign w:val="superscript"/>
        </w:rPr>
        <w:t>подпись                        расшифровка подписи</w:t>
      </w:r>
    </w:p>
    <w:p>
      <w:pPr>
        <w:pStyle w:val="ReportMain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/>
        <w:t xml:space="preserve">Уполномоченный по качеству факультета </w:t>
      </w:r>
    </w:p>
    <w:p>
      <w:pPr>
        <w:pStyle w:val="ReportMain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ab/>
        <w:t xml:space="preserve">Т.М. Крахмалева </w:t>
        <w:tab/>
      </w:r>
    </w:p>
    <w:p>
      <w:pPr>
        <w:pStyle w:val="ReportMain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</w:t>
      </w:r>
      <w:r>
        <w:rPr>
          <w:i/>
          <w:vertAlign w:val="superscript"/>
        </w:rPr>
        <w:t>подпись                           расшифровка подписи</w:t>
      </w:r>
    </w:p>
    <w:p>
      <w:pPr>
        <w:pStyle w:val="ReportMain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footerReference w:type="default" r:id="rId25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689608, 16896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8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znanium.com/bookread2.php?book=256769" TargetMode="External"/><Relationship Id="rId4" Type="http://schemas.openxmlformats.org/officeDocument/2006/relationships/hyperlink" Target="http://znanium.com/catalog/product/184786" TargetMode="External"/><Relationship Id="rId5" Type="http://schemas.openxmlformats.org/officeDocument/2006/relationships/hyperlink" Target="http://znanium.com/bookread2.php?book=501614" TargetMode="External"/><Relationship Id="rId6" Type="http://schemas.openxmlformats.org/officeDocument/2006/relationships/hyperlink" Target="http://www.biblioclub.ru/author.php?action=book&amp;auth_id=84988" TargetMode="External"/><Relationship Id="rId7" Type="http://schemas.openxmlformats.org/officeDocument/2006/relationships/hyperlink" Target="http://znanium.com/catalog.php?bookinfo=510221" TargetMode="External"/><Relationship Id="rId8" Type="http://schemas.openxmlformats.org/officeDocument/2006/relationships/hyperlink" Target="http://znanium.com/catalog.php?bookinfo=430323" TargetMode="External"/><Relationship Id="rId9" Type="http://schemas.openxmlformats.org/officeDocument/2006/relationships/hyperlink" Target="http://znanium.com/catalog.php?bookinfo=429209" TargetMode="External"/><Relationship Id="rId10" Type="http://schemas.openxmlformats.org/officeDocument/2006/relationships/hyperlink" Target="http://znanium.com/catalog.php?bookinfo=429195" TargetMode="External"/><Relationship Id="rId11" Type="http://schemas.openxmlformats.org/officeDocument/2006/relationships/hyperlink" Target="http://biblioclub.ru/index.php?page=book_view&amp;book_id=143341" TargetMode="External"/><Relationship Id="rId12" Type="http://schemas.openxmlformats.org/officeDocument/2006/relationships/hyperlink" Target="http://znanium.com/catalog.php?book442607" TargetMode="External"/><Relationship Id="rId13" Type="http://schemas.openxmlformats.org/officeDocument/2006/relationships/hyperlink" Target="http://znanium.com/catalog/product/524388" TargetMode="External"/><Relationship Id="rId14" Type="http://schemas.openxmlformats.org/officeDocument/2006/relationships/hyperlink" Target="http://znanium.com/bookread2.php?book=429195" TargetMode="External"/><Relationship Id="rId15" Type="http://schemas.openxmlformats.org/officeDocument/2006/relationships/hyperlink" Target="http://znanium.com/bookread2.php?book=135286" TargetMode="External"/><Relationship Id="rId16" Type="http://schemas.openxmlformats.org/officeDocument/2006/relationships/hyperlink" Target="http://artlib.osu.ru/web/books/metod_all/1541_20110816.pdf" TargetMode="External"/><Relationship Id="rId17" Type="http://schemas.openxmlformats.org/officeDocument/2006/relationships/hyperlink" Target="http://biblioclub.ru/" TargetMode="External"/><Relationship Id="rId18" Type="http://schemas.openxmlformats.org/officeDocument/2006/relationships/hyperlink" Target="http://e.lanbook.com/" TargetMode="External"/><Relationship Id="rId19" Type="http://schemas.openxmlformats.org/officeDocument/2006/relationships/hyperlink" Target="http://window.edu.ru/" TargetMode="External"/><Relationship Id="rId20" Type="http://schemas.openxmlformats.org/officeDocument/2006/relationships/hyperlink" Target="http://de.ifmo.ru/" TargetMode="External"/><Relationship Id="rId21" Type="http://schemas.openxmlformats.org/officeDocument/2006/relationships/hyperlink" Target="http://www.xumuk.ru/" TargetMode="External"/><Relationship Id="rId22" Type="http://schemas.openxmlformats.org/officeDocument/2006/relationships/hyperlink" Target="../../!CONSULT/cons.exe" TargetMode="External"/><Relationship Id="rId23" Type="http://schemas.openxmlformats.org/officeDocument/2006/relationships/hyperlink" Target="../../GarantClient/garant.exe" TargetMode="External"/><Relationship Id="rId24" Type="http://schemas.openxmlformats.org/officeDocument/2006/relationships/hyperlink" Target="http://www.sibpatent.ru/" TargetMode="Externa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23:00Z</dcterms:created>
  <dc:creator>MAHP</dc:creator>
  <dc:description>СЛУЖЕБНАЯ ИНФОРМАЦИЯ!!!НЕ МЕНЯТЬ!!!|Дата создания макета: 30.10.2020 14:25:28|Версия программы "Учебные планы": 1.0.11.108|ID_SUBJ_OF_BLOK_DISC:14111|ID_UP_DISC:1689608;ID_SPEC_LOC:2833;YEAR_POTOK:2020;ID_SUBJ:9801;SHIFR:Б.3.Б.1;ZE_PLANNED:1;IS_RASPRED_PRACT:0;TYPE_GROUP_PRACT:;ID_TYPE_PLACE_PRACT:;ID_TYPE_DOP_PRACT:;ID_TYPE_FORM_PRACT:;UPDZES:Sem-9,ZE-1;UPZ:Sem-9,ID_TZ-4,HOUR-36;UPDK:ID_KAF-320,Sem-;COMPET:Shifr-ОПК&lt;tire&gt;3,NAME-способностью использовать основные естественнонаучные законы для понимания окружающего мира и явлений природы;COMPET:Shifr-ПК&lt;tire&gt;1,NAME-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&lt;zpt&gt; свойств сырья и продукции;COMPET:Shifr-ПК&lt;tire&gt;16,NAME-способностью моделировать энерго&lt;tire&gt; и ресурсосберегающие процессы в промышленности;COMPET:Shifr-ПК&lt;tire&gt;18,NAME-способностью проектировать отдельные узлы (аппараты) с использованием автоматизированных прикладных систем;COMPET:Shifr-ПК&lt;tire&gt;2,NAME-способностью участвовать в совершенствовании технологических процессов с позиций энерго&lt;tire&gt; и ресурсосбережения&lt;zpt&gt; минимизации воздействия на окружающую среду;COMPET:Shifr-ПК&lt;tire&gt;5,NAME-готовностью обосновывать  конкретные технические решения при разработке технологических процессов&lt;pzpt&gt; выбирать технические средства и технологии&lt;zpt&gt; направленные на минимизацию антропогенного воздействия на окружающую среду;COMPET:Shifr-ПК&lt;tire&gt;7,NAME-готовностью осваивать и эксплуатировать новое оборудование&lt;zpt&gt; принимать участие в  налаживании&lt;zpt&gt;  технических осмотрах&lt;zpt&gt; текущих ремонтах&lt;zpt&gt; проверке технического состояния оборудования и программных средств;COMPET:Shifr-ПК&lt;tire&gt;8,NAME-способностью использовать элементы эколого&lt;tire&gt;экономического анализа в создании энерго&lt;tire&gt; и ресурсосберегающих технологий|ID_UP_DISC:1689609;ID_SPEC_LOC:2833;YEAR_POTOK:2020;ID_SUBJ:4686;SHIFR:Б.3.Б.2;ZE_PLANNED:8;IS_RASPRED_PRACT:0;TYPE_GROUP_PRACT:;ID_TYPE_PLACE_PRACT:;ID_TYPE_DOP_PRACT:;ID_TYPE_FORM_PRACT:;UPDZES:Sem-9,ZE-8;UPZ:Sem-9,ID_TZ-4,HOUR-288;UPDK:ID_KAF-320,Sem-;COMPET:Shifr-ОК&lt;tire&gt;1,NAME-способностью использовать основы философских знаний для формирования  мировоззренческой позиции;COMPET:Shifr-ОК&lt;tire&gt;2,NAME-способностью анализировать основные этапы и закономерности исторического развития общества  для формирования гражданской позиции;COMPET:Shifr-ОК&lt;tire&gt;3,NAME-способностью использовать основы экономических знаний  в различных  сферах  жизнедеятельности;COMPET:Shifr-ОК&lt;tire&gt;4,NAME-способностью  использовать основы  правовых  знаний в различных сферах жизнедеятельности;COMPET:Shifr-ОК&lt;tire&gt;5,NAME-способностью к коммуникации в устной и письменной формах на  русском и иностранном языках для решения задач межличностного и межкультурного взаимодействия;COMPET:Shifr-ОК&lt;tire&gt;6,NAME-способностью работать в коллективе&lt;zpt&gt; толерантно воспринимать социальные&lt;zpt&gt; этнические&lt;zpt&gt; конфессиональные и культурные различия;COMPET:Shifr-ОК&lt;tire&gt;7,NAME-способностью к самоорганизации и самообразованию;COMPET:Shifr-ОК&lt;tire&gt;8,NAME-способностью использовать методы и средства физической культуры  для обеспечения полноценной социальной и профессиональной деятельности;COMPET:Shifr-ОК&lt;tire&gt;9,NAME-способностью использовать приемы первой помощи&lt;zpt&gt; методы защиты в условиях чрезвычайных ситуаций;COMPET:Shifr-ОПК&lt;tire&gt;1,NAME-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&lt;tire&gt;коммуникационных технологий и  с учетом основных требований информационной безопасности;COMPET:Shifr-ОПК&lt;tire&gt;2,NAME-способностью использовать основные законы естественнонаучных дисциплин в профессиональной деятельности&lt;zpt&gt; применяет методы математического анализа и моделирования&lt;zpt&gt; теоретического и экспериментального исследования;COMPET:Shifr-ОПК&lt;tire&gt;3,NAME-способностью использовать основные естественнонаучные законы для понимания окружающего мира и явлений природы;COMPET:Shifr-ПК&lt;tire&gt;1,NAME-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&lt;zpt&gt; свойств сырья и продукции;COMPET:Shifr-ПК&lt;tire&gt;13,NAME-готовностью изучать научно&lt;tire&gt;техническую информацию&lt;zpt&gt; анализировать отечественный и зарубежный опыт по тематике исследований;COMPET:Shifr-ПК&lt;tire&gt;14,NAME-способностью применять современные методы исследования технологических процессов и природных сред&lt;zpt&gt;  использовать компьютерные средства в научно&lt;tire&gt;исследовательской работе;COMPET:Shifr-ПК&lt;tire&gt;15,NAME-способностью планировать  экспериментальные исследования&lt;zpt&gt; получать&lt;zpt&gt; обрабатывать и анализировать полученные результаты;COMPET:Shifr-ПК&lt;tire&gt;16,NAME-способностью моделировать энерго&lt;tire&gt; и ресурсосберегающие процессы в промышленности;COMPET:Shifr-ПК&lt;tire&gt;17,NAME-способностью участвовать в проектировании отдельных стадий технологических процессов с использованием современных информационных технологий;COMPET:Shifr-ПК&lt;tire&gt;18,NAME-способностью проектировать отдельные узлы (аппараты) с использованием автоматизированных прикладных систем;COMPET:Shifr-ПК&lt;tire&gt;2,NAME-способностью участвовать в совершенствовании технологических процессов с позиций энерго&lt;tire&gt; и ресурсосбережения&lt;zpt&gt; минимизации воздействия на окружающую среду;COMPET:Shifr-ПК&lt;tire&gt;3,NAME-способностью использовать современные информационные технологии&lt;zpt&gt; проводить обработку  информации с использованием прикладных программ и  баз данных для расчета технологических параметров оборудования  и мониторинга природных сред;COMPET:Shifr-ПК&lt;tire&gt;4,NAME-способностью использовать  нормативные документы по качеству&lt;zpt&gt; стандартизации и сертификации продуктов и  изделий;COMPET:Shifr-ПК&lt;tire&gt;5,NAME-готовностью обосновывать  конкретные технические решения при разработке технологических процессов&lt;pzpt&gt; выбирать технические средства и технологии&lt;zpt&gt; направленные на минимизацию антропогенного воздействия на окружающую среду;COMPET:Shifr-ПК&lt;tire&gt;6,NAME-способностью следить за выполнением правил техники безопасности&lt;zpt&gt; производственной санитарии&lt;zpt&gt;  пожарной безопасности и норм охраны труда на предприятиях;COMPET:Shifr-ПК&lt;tire&gt;7,NAME-готовностью осваивать и эксплуатировать новое оборудование&lt;zpt&gt; принимать участие в  налаживании&lt;zpt&gt;  технических осмотрах&lt;zpt&gt; текущих ремонтах&lt;zpt&gt; проверке технического состояния оборудования и программных средств;COMPET:Shifr-ПК&lt;tire&gt;8,NAME-способностью использовать элементы эколого&lt;tire&gt;экономического анализа в создании энерго&lt;tire&gt; и ресурсосберегающих технологий</dc:description>
  <cp:keywords/>
  <dc:language>en-US</dc:language>
  <cp:lastModifiedBy>MAHP</cp:lastModifiedBy>
  <dcterms:modified xsi:type="dcterms:W3CDTF">2020-10-30T10:16:00Z</dcterms:modified>
  <cp:revision>3</cp:revision>
  <dc:subject/>
  <dc:title/>
</cp:coreProperties>
</file>