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1 Архитектурно-строительные технолог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11 Архитектурно-строительные технологи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хнологии строительного производст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11</w:t>
      </w:r>
      <w:r>
        <w:rPr>
          <w:sz w:val="24"/>
        </w:rPr>
        <w:t xml:space="preserve"> от "10" 02.2020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технологии строительного производства </w:t>
        <w:tab/>
        <w:t xml:space="preserve">В.А. Гурь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старший преподаватель                                                     Т.К. Бело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i/>
          <w:i/>
          <w:sz w:val="24"/>
          <w:u w:val="single"/>
          <w:vertAlign w:val="superscript"/>
        </w:rPr>
      </w:pPr>
      <w:r>
        <w:rPr>
          <w:rFonts w:eastAsia="Times New Roman"/>
          <w:i/>
          <w:sz w:val="24"/>
          <w:u w:val="single"/>
          <w:vertAlign w:val="superscript"/>
        </w:rPr>
        <w:t xml:space="preserve"> 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А.И. Альбакасов</w:t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Грицай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О.Н. Шевченко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Белова Т.К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 xml:space="preserve">Цель (цели) </w:t>
      </w:r>
      <w:r>
        <w:rPr>
          <w:rFonts w:eastAsia="Times New Roman"/>
          <w:sz w:val="24"/>
        </w:rPr>
        <w:t>освоения дисциплины: сформировать у обучающихся представление о современном уровне архитектурно-строительных технологий в области промышленного и гражданского строительства; об истории и развитии строительных технологий и архитектуры; о наиболее перспективных строительных  технологиях  в области архитектурных  реш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Задач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</w:rPr>
        <w:t xml:space="preserve">- </w:t>
      </w:r>
      <w:r>
        <w:rPr>
          <w:rFonts w:eastAsia="Times New Roman"/>
          <w:sz w:val="24"/>
        </w:rPr>
        <w:t>изучение основных технологических процессов при производстве строительных работ; перечень и последовательность их выполн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- умение классифицировать и выбирать наиболее эффективные архитектурно-строительные технологии при возведении зданий и сооружени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- освоение архитектурных решений в соответствии  с действующими стандартами технического регулиров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23 Архитектурные конструкции и теория конструирования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Б.24 Архитектурное материаловедение, Б2.П.В.П.1 Технологическая практика (технология строительного производства)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 Способен участвовать в разработке и оформлении архитектурного раздела проек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1-В-1 Участвует в обосновании выбора архитектурных решений объекта капитального строительства (в том с учетом потребностей лиц с ОВЗ и маломобильных групп граждан), в разработке и оформлении проектной документации, проводит расчет технико-экономических показателей, использует средства автоматизации архитектурного проектирования и компьютерного моделир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2 Применяет знания о требованиях нормативных документов по архитектурному проектированию, социальные, градостроительные, историко-культурные, объемно- планировочные, функционально- технологические, конструктивные, композиционно-художественные, эргономические (в том числе учитывающие особенности лиц с ОВЗ и маломобильных групп граждан) требования к различным типам объектов капитального строительств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К*-1-В-3 Знать состав чертежей архитектурного раздела, правила подсчета технико-экономических показателей, методы и приемы автоматизированного проектирования, основные програмные комплексы проектирования создания чертежей и мод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требования нормативных документов по архитектурному проектированию, социальные, градостроительные, историко-культурные, объемно- планировочные, функционально- технологические, конструктивные, композиционно-художественные, эргономические (в том числе учитывающие особенности лиц с ОВЗ и маломобильных групп граждан) требования к различным типам объектов капитального строительства;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босновывать выбор архитектурных решений объекта капитального строительства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формлять проектную документацию;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выбора архитектурных решений объекта капитального строительства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i/>
              </w:rPr>
              <w:t>- самостоятельное изучение разделов (архитектурно-строительные технологии устройства отделочных покрытий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вопросам устного собеседова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ешению типовых задач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рефератов по заданным те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зачету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6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бщие сведения. Структура, содержание, задачи строительной отрас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ологические процессы земля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ология монтажа строительных констру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ология каменной кл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Технология устройства конструкций из монолитного бетона и железобе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Архитектурно-строительные технологии устройства отделочных покр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</w:rPr>
      </w:pPr>
      <w:r>
        <w:rPr>
          <w:rFonts w:eastAsia="Times New Roman"/>
          <w:b/>
          <w:sz w:val="24"/>
        </w:rPr>
        <w:t xml:space="preserve">1 Общие сведения. Структура, содержание, задачи строительной отрасли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Значение и место дисциплины в системе дизайна архитектурной среды. Строительство как отрасль производства. Классификация строительных объектов. Организационные формы строительства. Нормативная и проектная документация строительного производств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>2 Технологические процессы земляных рабо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Инженерная подготовка строительной площадки. Транспортирование, погрузка-разгрузка и складирование строительных грузов. Технология разработки грунта. Земляные сооружения в строительстве. Средства механизации земляных рабо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3 Технология монтажа строительных конструкц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Комплексный технологический процесс монтажа строительных конструкций. Технические средства обеспечения монтажа. Методы монтажа строительных конструкций. Возведение зданий и сооружений из сборных железобетонных конструкций, металлических, деревянных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4 Технология каменной клад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Возведение зданий и сооружений из кирпича и других мелкоштучных материалов. Виды и элементы кладок. Системы перевязки швов. Инструмент, приспособления, инвентарь при кладочных работах. Контрольно-измерительный инструмент. Организация рабочего места и труда каменщик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>5 Технология устройства конструкций из монолитного бетона и железобет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Состав комплексного процесса по устройству монолитных бетонных и железобетонных конструкций. Опалубочные работы. Арматурные работы. Бетонирование конструкций. Уход за бетоном. Монолитное домостро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6 Архитектурно-строительные технологии устройства отделочных покрыт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</w:rPr>
      </w:pPr>
      <w:r>
        <w:rPr>
          <w:rFonts w:eastAsia="Times New Roman"/>
          <w:sz w:val="24"/>
        </w:rPr>
        <w:t>Технология устройства защитных покрытий. Остекление проемов. Последовательность выполнения технологических процессов при оштукатуривании, облицовке поверхностей. Покрытие поверхностей малярными составами, рулонными материалами. Устройство потолков, полов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ектно-технологическая документация в строительств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рганизация технологических процессов земля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рганизация монтажных процессов при возведении зда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рганизация работ по каменной клад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рганизация работ по технологии монолитного бетонир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Организация работ по устройству отделочных покрытий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br w:type="page"/>
      </w: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4"/>
          <w:szCs w:val="24"/>
          <w:shd w:fill="F7F7F7" w:val="clear"/>
        </w:rPr>
      </w:pPr>
      <w:r>
        <w:rPr>
          <w:sz w:val="24"/>
          <w:szCs w:val="24"/>
        </w:rPr>
        <w:t xml:space="preserve">1 Ершов М.Н., Технологические процессы в строительстве. Книга 10. Технологические процессы отделочных работ [Электронный ресурс] : Учебник / Ершов М.Н., Лапидус А.А., Теличенко В.И. - М. : Издательство АСВ, 2016. - 200 с. - ISBN 978-5-4323-0138-3 - Режим доступа: </w:t>
      </w:r>
      <w:hyperlink r:id="rId4">
        <w:r>
          <w:rPr>
            <w:rStyle w:val="InternetLink"/>
            <w:sz w:val="24"/>
            <w:szCs w:val="24"/>
            <w:u w:val="single"/>
          </w:rPr>
          <w:t>http://www.studentlibrary.ru/book/ISBN9785432301383-SCN0000/000.html</w:t>
        </w:r>
      </w:hyperlink>
    </w:p>
    <w:p>
      <w:pPr>
        <w:pStyle w:val="Normal"/>
        <w:spacing w:lineRule="auto" w:line="240" w:before="0" w:after="0"/>
        <w:rPr>
          <w:b/>
          <w:b/>
          <w:sz w:val="24"/>
          <w:szCs w:val="24"/>
          <w:shd w:fill="F7F7F7" w:val="clear"/>
        </w:rPr>
      </w:pPr>
      <w:r>
        <w:rPr>
          <w:b/>
          <w:sz w:val="24"/>
          <w:szCs w:val="24"/>
          <w:shd w:fill="F7F7F7" w:val="clear"/>
        </w:rPr>
      </w:r>
    </w:p>
    <w:p>
      <w:pPr>
        <w:pStyle w:val="Normal"/>
        <w:spacing w:lineRule="auto" w:line="240" w:before="360" w:after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Cs w:val="24"/>
          <w:u w:val="single"/>
        </w:rPr>
      </w:pPr>
      <w:r>
        <w:rPr>
          <w:szCs w:val="24"/>
        </w:rPr>
        <w:t xml:space="preserve">1 Ершов М.Н., Технологические процессы в строительстве. Книга 7. Производство кровельных работ и устройство защитных покрытий [Электронный ресурс] : Учебник / Ершов М.Н., Лапидус А.А., Теличенко В.И. - М. : Издательство АСВ, 2016. - 64 с. - ISBN 978-5-4323-0135-2 - Режим доступа: </w:t>
      </w:r>
      <w:hyperlink r:id="rId5">
        <w:r>
          <w:rPr>
            <w:rStyle w:val="InternetLink"/>
            <w:szCs w:val="24"/>
          </w:rPr>
          <w:t>http://www.studentlibrary.ru/book/ISBN9785432301352-SCN0000/000.html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4"/>
          <w:szCs w:val="24"/>
          <w:shd w:fill="F7F7F7" w:val="clear"/>
        </w:rPr>
      </w:pPr>
      <w:r>
        <w:rPr>
          <w:sz w:val="24"/>
          <w:szCs w:val="24"/>
        </w:rPr>
        <w:t>2. Ершов М.Н., Технологические процессы в строительстве. Книга 4. Технологические процессы каменной кладки [Электронный ресурс] : Учебник / Ершов М.Н., Лапидус А.А., Теличенко В.И. - М. : Издательство АСВ, 2016. - 52 с. - ISBN 978-5-4323-0132-1 -</w:t>
      </w:r>
      <w:r>
        <w:rPr>
          <w:sz w:val="24"/>
          <w:szCs w:val="24"/>
          <w:shd w:fill="F7F7F7" w:val="clear"/>
        </w:rPr>
        <w:t xml:space="preserve"> </w:t>
      </w:r>
      <w:r>
        <w:rPr>
          <w:sz w:val="24"/>
          <w:szCs w:val="24"/>
        </w:rPr>
        <w:t xml:space="preserve">Режим доступа: </w:t>
      </w:r>
      <w:r>
        <w:rPr>
          <w:sz w:val="24"/>
          <w:szCs w:val="24"/>
          <w:u w:val="single"/>
        </w:rPr>
        <w:t>http://www.studentlibrary.ru/book/ISBN9785432301321-SCN0000/000.html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sz w:val="24"/>
          <w:szCs w:val="24"/>
          <w:lang w:eastAsia="ru-RU"/>
        </w:rPr>
        <w:t>1. Промышленное и гражданское  строительство : журнал. - М. : Агентство "Роспечать", 202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>
          <w:color w:val="000000"/>
          <w:sz w:val="24"/>
          <w:szCs w:val="24"/>
          <w:lang w:eastAsia="ru-RU"/>
        </w:rPr>
        <w:t>2. Строительные материалы, оборудование, технологии  XXI века : журнал. - М. : Агентство "Роспечать", 2020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minstroyrf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/>
          <w:sz w:val="24"/>
          <w:szCs w:val="24"/>
          <w:lang w:eastAsia="ru-RU"/>
        </w:rPr>
        <w:t xml:space="preserve"> - Минстрой Росси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faufcc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gupcp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/>
          <w:sz w:val="24"/>
          <w:szCs w:val="24"/>
          <w:lang w:eastAsia="ru-RU"/>
        </w:rPr>
        <w:t xml:space="preserve"> - Федеральный центр нормирова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omorrss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/>
          <w:sz w:val="24"/>
          <w:szCs w:val="24"/>
          <w:lang w:eastAsia="ru-RU"/>
        </w:rPr>
        <w:t xml:space="preserve"> - Российский союз строителе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textAlignment w:val="baseline"/>
        <w:rPr/>
      </w:pP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complexdoc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- Промышленный портал complexdoc: нормативно-технические документы, ГОСТы, СНиПы, СанПиНы, нормы, правила и др.</w:t>
      </w:r>
    </w:p>
    <w:p>
      <w:pPr>
        <w:pStyle w:val="Normal"/>
        <w:numPr>
          <w:ilvl w:val="0"/>
          <w:numId w:val="12"/>
        </w:numPr>
        <w:suppressLineNumbers/>
        <w:spacing w:lineRule="auto" w:line="240" w:before="0" w:after="0"/>
        <w:ind w:left="0" w:firstLine="709"/>
        <w:jc w:val="both"/>
        <w:rPr/>
      </w:pP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www.risk-online.ru/</w:t>
        </w:r>
      </w:hyperlink>
      <w:r>
        <w:rPr>
          <w:rFonts w:eastAsia="Times New Roman"/>
          <w:color w:val="000000"/>
          <w:sz w:val="24"/>
          <w:szCs w:val="24"/>
          <w:lang w:eastAsia="ru-RU"/>
        </w:rPr>
        <w:t xml:space="preserve"> - «РИСК» - аналитический журна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3. Система автоматизированного проектирования Autocad: Электронные лицензии для образовательных целей доступны бесплатно после регистрации аккаунта преподавателя/студента. Режим доступа: </w:t>
      </w:r>
      <w:hyperlink r:id="rId11">
        <w:r>
          <w:rPr>
            <w:rStyle w:val="InternetLink"/>
            <w:color w:val="0000FF"/>
            <w:sz w:val="24"/>
            <w:u w:val="single"/>
          </w:rPr>
          <w:t>https://www.autodesk.com/education/free-software/featured</w:t>
        </w:r>
      </w:hyperlink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sz w:val="24"/>
        </w:rPr>
        <w:t>4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color w:val="0000FF"/>
          <w:sz w:val="24"/>
          <w:u w:val="single"/>
        </w:rPr>
      </w:pPr>
      <w:r>
        <w:rPr>
          <w:sz w:val="24"/>
        </w:rPr>
        <w:t xml:space="preserve">5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12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szCs w:val="24"/>
        </w:rPr>
        <w:t>6. ПО для составления календарного плана строительства объектов на ранних (предпроектных) стадиях инвестиционно-строительного цикла ГЕКТОР: Календарный план строительства объектов версии 1.3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6 Материально-техническое обеспечение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Учебные аудитории для проведения занятий лекционного  типа, семинарского  типа, для проведения групповых и индивидуальных консультаций, текущего контроля и промежуточной аттестации, для самостоятель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Аудитории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513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studentlibrary.ru/book/ISBN9785432301383-SCN0000/000.html" TargetMode="External"/><Relationship Id="rId5" Type="http://schemas.openxmlformats.org/officeDocument/2006/relationships/hyperlink" Target="http://www.studentlibrary.ru/book/ISBN9785432301352-SCN0000/000.html" TargetMode="External"/><Relationship Id="rId6" Type="http://schemas.openxmlformats.org/officeDocument/2006/relationships/hyperlink" Target="http://www.minstroyrf.ru/" TargetMode="External"/><Relationship Id="rId7" Type="http://schemas.openxmlformats.org/officeDocument/2006/relationships/hyperlink" Target="http://faufcc.ru/www.gupcpp.ru" TargetMode="External"/><Relationship Id="rId8" Type="http://schemas.openxmlformats.org/officeDocument/2006/relationships/hyperlink" Target="http://omorrss.ru/" TargetMode="External"/><Relationship Id="rId9" Type="http://schemas.openxmlformats.org/officeDocument/2006/relationships/hyperlink" Target="http://www.complexdoc.ru/" TargetMode="External"/><Relationship Id="rId10" Type="http://schemas.openxmlformats.org/officeDocument/2006/relationships/hyperlink" Target="http://www.risk-online.ru/" TargetMode="External"/><Relationship Id="rId11" Type="http://schemas.openxmlformats.org/officeDocument/2006/relationships/hyperlink" Target="https://www.autodesk.com/education/free-software/featured" TargetMode="External"/><Relationship Id="rId12" Type="http://schemas.openxmlformats.org/officeDocument/2006/relationships/hyperlink" Target="../../%5C%5Cfileserver1%5C!CONSULT%5Ccons.exe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0:00Z</dcterms:created>
  <dc:creator>Arch3</dc:creator>
  <dc:description>СЛУЖЕБНАЯ ИНФОРМАЦИЯ!!!НЕ МЕНЯТЬ!!!|Дата создания макета: 03.09.2020 11:10:16|Версия программы "Учебные планы": 1.0.11.102|ID_UP_DISC:1751378;ID_SPEC_LOC:4416;YEAR_POTOK:2020;ID_SUBJ:9445;SHIFR:Б1.Д.В.11;ZE_PLANNED:3;IS_RASPRED_PRACT:0;TYPE_GROUP_PRACT:;ID_TYPE_PLACE_PRACT:;ID_TYPE_DOP_PRACT:;ID_TYPE_FORM_PRACT:;UPDZES:Sem-6,ZE-3;UPZ:Sem-6,ID_TZ-1,HOUR-18;UPZ:Sem-6,ID_TZ-2,HOUR-16;UPZ:Sem-6,ID_TZ-4,HOUR-74;UPC:Sem-6,ID_TC-2,Recert-0;UPDK:ID_KAF-210,Sem-;FOOTHOLD:Shifr-Б1.Д.Б.23,ID_SUBJ-9444;DEPENDENT:Shifr-Б1.Д.Б.24,ID_SUBJ-114;DEPENDENT:Shifr-Б2.П.В.П.1,ID_SUBJ-16511;COMPET:Shifr-ПК*&lt;tire&gt;1,NAME-Способен участвовать в разработке и оформлении архитектурного раздела проектной документации;COMPET_FOOTHOLD:Shifr-ОПК&lt;tire&gt;3,NAME-Способен участвовать в комплексном проектировании на основе системного подхода&lt;zpt&gt; исходя из действующих правовых норм&lt;zpt&gt; финансовых ресурсов&lt;zpt&gt; анализа ситуации в социальном&lt;zpt&gt; функциональном&lt;zpt&gt; экологическом&lt;zpt&gt; технологическом&lt;zpt&gt; инженерном&lt;zpt&gt; историческом&lt;zpt&gt; экономическом и эстетическом аспектах;COMPET_FOOTHOLD:Shifr-ОПК&lt;tire&gt;4,NAME-Способен применять методики определения технических параметров проектируемых объектов</dc:description>
  <cp:keywords/>
  <dc:language>en-US</dc:language>
  <cp:lastModifiedBy>Татьяна Белова</cp:lastModifiedBy>
  <dcterms:modified xsi:type="dcterms:W3CDTF">2020-11-06T08:21:00Z</dcterms:modified>
  <cp:revision>3</cp:revision>
  <dc:subject/>
  <dc:title/>
</cp:coreProperties>
</file>