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хнологии строительного производств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ПРОГРАММА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В.П.1 Технологическая практика (технология строительного производства)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технологическая практика (технология строительного производства)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Программа практики «</w:t>
      </w:r>
      <w:r>
        <w:rPr>
          <w:i/>
          <w:sz w:val="24"/>
        </w:rPr>
        <w:t>Б2.П.В.П.1 Технологическая практика (технология строительного производства)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технологии строительного производст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lang w:val="ru-RU"/>
        </w:rPr>
        <w:t xml:space="preserve">11 </w:t>
      </w:r>
      <w:r>
        <w:rPr>
          <w:sz w:val="24"/>
        </w:rPr>
        <w:t>от "</w:t>
      </w:r>
      <w:r>
        <w:rPr>
          <w:sz w:val="24"/>
          <w:lang w:val="ru-RU"/>
        </w:rPr>
        <w:t>10</w:t>
      </w:r>
      <w:r>
        <w:rPr>
          <w:sz w:val="24"/>
        </w:rPr>
        <w:t xml:space="preserve">" </w:t>
      </w:r>
      <w:r>
        <w:rPr>
          <w:sz w:val="24"/>
          <w:lang w:val="ru-RU"/>
        </w:rPr>
        <w:t xml:space="preserve">февраля </w:t>
      </w:r>
      <w:r>
        <w:rPr>
          <w:sz w:val="24"/>
        </w:rPr>
        <w:t>20</w:t>
      </w:r>
      <w:r>
        <w:rPr>
          <w:sz w:val="24"/>
          <w:lang w:val="ru-RU"/>
        </w:rPr>
        <w:t xml:space="preserve">20 </w:t>
      </w:r>
      <w:r>
        <w:rPr>
          <w:sz w:val="24"/>
        </w:rPr>
        <w:t>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технологии строительного производства </w:t>
        <w:tab/>
        <w:t xml:space="preserve">             В.А. Гурь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  <w:u w:val="single"/>
        </w:rPr>
        <w:t>Доцент                                                       Е.В.Кузнецова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>07.03.03 Дизайн архитектурной среды                                    З.С.Адигамова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ab/>
              <w:t xml:space="preserve">                                  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 xml:space="preserve">Уполномоченный по качеству факультета   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2"/>
                <w:u w:val="single"/>
                <w:lang w:val="ru-RU" w:eastAsia="en-US"/>
              </w:rPr>
              <w:t xml:space="preserve"> </w:t>
            </w:r>
            <w:r>
              <w:rPr>
                <w:sz w:val="24"/>
                <w:szCs w:val="22"/>
                <w:u w:val="single"/>
                <w:lang w:val="ru-RU" w:eastAsia="en-US"/>
              </w:rPr>
              <w:tab/>
              <w:t xml:space="preserve">                                О.Н.Шевченко 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vertAlign w:val="superscript"/>
                <w:lang w:val="ru-RU" w:eastAsia="en-US"/>
              </w:rPr>
            </w:pP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  <w:szCs w:val="22"/>
                <w:lang w:val="ru-RU" w:eastAsia="en-US"/>
              </w:rPr>
              <w:t>©Кузнецова Е.В., 2020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© ОГУ, 2020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практики:</w:t>
      </w:r>
    </w:p>
    <w:p>
      <w:pPr>
        <w:pStyle w:val="Normal"/>
        <w:tabs>
          <w:tab w:val="clear" w:pos="708"/>
          <w:tab w:val="left" w:pos="567" w:leader="none"/>
        </w:tabs>
        <w:rPr>
          <w:szCs w:val="24"/>
        </w:rPr>
      </w:pPr>
      <w:r>
        <w:rPr>
          <w:rStyle w:val="FontStyle44"/>
          <w:rFonts w:eastAsia="Times New Roman"/>
          <w:sz w:val="24"/>
          <w:szCs w:val="24"/>
        </w:rPr>
        <w:t xml:space="preserve">           </w:t>
      </w:r>
      <w:r>
        <w:rPr>
          <w:rStyle w:val="FontStyle44"/>
          <w:sz w:val="24"/>
          <w:szCs w:val="24"/>
        </w:rPr>
        <w:t xml:space="preserve">Основной целью производственной практики является  практическое закрепление теоретических знаний, полученных по курсам строительных дисциплин, для дальнейшего формирования высококвалифицированного специалиста. </w:t>
      </w:r>
      <w:r>
        <w:rPr>
          <w:sz w:val="24"/>
          <w:szCs w:val="24"/>
        </w:rPr>
        <w:t>Технологическая практика для студентов проводится, как правило, в строительных организациях и проектно-изыскательских институтах</w:t>
      </w:r>
      <w:r>
        <w:rPr>
          <w:szCs w:val="24"/>
        </w:rPr>
        <w:t>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rPr>
          <w:szCs w:val="24"/>
        </w:rPr>
      </w:pPr>
      <w:r>
        <w:rPr>
          <w:rStyle w:val="FontStyle44"/>
          <w:rFonts w:eastAsia="Times New Roman"/>
          <w:sz w:val="24"/>
          <w:szCs w:val="24"/>
        </w:rPr>
        <w:t xml:space="preserve">   </w:t>
      </w:r>
      <w:r>
        <w:rPr>
          <w:rStyle w:val="FontStyle44"/>
          <w:sz w:val="24"/>
          <w:szCs w:val="24"/>
        </w:rPr>
        <w:t>Задачей прохождения практики является приобретение практических навыков работы по специальности и инженерной деятельности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Times New Roman"/>
          <w:szCs w:val="24"/>
        </w:rPr>
        <w:t xml:space="preserve">            </w:t>
      </w:r>
      <w:r>
        <w:rPr>
          <w:szCs w:val="24"/>
        </w:rPr>
        <w:t xml:space="preserve">- </w:t>
      </w:r>
      <w:r>
        <w:rPr/>
        <w:t>закрепление и развитие теоретических знаний путем изучения и практического освоения строи</w:t>
        <w:softHyphen/>
        <w:t>тельных процессов и передовых технологий, применяемых в строительстве, проектных, изыскательских и научно-исследовательских работ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             </w:t>
      </w:r>
      <w:r>
        <w:rPr>
          <w:szCs w:val="24"/>
        </w:rPr>
        <w:t>-</w:t>
      </w:r>
      <w:r>
        <w:rPr/>
        <w:t xml:space="preserve"> проводить работы по обследованию строительных конструкций зданий и сооружений промышленного и гражданского назнач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- изучение работы оборудования предприятий стройиндустрии, основных строительных машин и механизмов, принципов комплексной механизации строительных процессов;</w:t>
        <w:br/>
        <w:t xml:space="preserve">            - выполнение правил техники безопасности и противопожарных мероприятий, соблюдение требо</w:t>
        <w:softHyphen/>
        <w:t>ваний охраны окружающей среды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- ознакомление с организацией нормирования и оплаты труда рабочих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практики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относится к обязательным дисциплинам (модулям) вариативной части блока П «Практика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практики: </w:t>
      </w:r>
      <w:r>
        <w:rPr>
          <w:i/>
        </w:rPr>
        <w:t>Б1.Д.В.13 Основы строительного производства, Б1.Д.В.18 Архитектурно-строительные технологии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практики: </w:t>
      </w:r>
      <w:r>
        <w:rPr>
          <w:i/>
        </w:rPr>
        <w:t>Б2.П.В.П.2 Проектно-технологическая практика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rFonts w:eastAsia="Times New Roman"/>
          <w:b/>
          <w:lang w:val="ru-RU"/>
        </w:rPr>
        <w:t xml:space="preserve">       </w:t>
      </w:r>
      <w:r>
        <w:rPr>
          <w:rFonts w:eastAsia="Times New Roman"/>
          <w:b/>
        </w:rPr>
        <w:t xml:space="preserve">                             </w:t>
      </w: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Планируемые результаты обучения при прохождении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практики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 xml:space="preserve">основные информационные, компьютерные и сетевые технологии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осуществлять поиск, хранение, обработку и анализ необходимой информации из различных источников и баз данных, представлять её в требуемом формате с использованием информационных, компьютерных и сетевых технологий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навыками осуществлять поиск, хранение, обработку и анализ необходимой информации из различных источников и баз данных, представлять её в требуемом формате с использованием информационных, компьютерных и сетевых технолог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 Способен участвовать в разработке и оформлении архитектурно-дизайнерского раздела проект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2 Применяет знания требований нормативных документов по архитектурно-дизайнерскому проектированию, по социальным, градостроительным, историко- культурным, объемно- планировочным, функционально- технологическим, конструктивным, композиционно- художественным, эргономическим, ландшафтным требованиям к различным средовым объектам, состав и правила оформления архитектурно-дизайнерского раздела проект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 xml:space="preserve">-номенклатуру  нормативно-методических документов по архитектурно-дизайнерскому проектированию, по социальным, градостроительным требованиям к различным средовым объектам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 делать выбор и систематизацию информации о здании (сооружении), в том числе проведение документального исслед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брабатывать  результаты обследования (испытания)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правилами оформления архитектурно-дизайнерского раздела проектной документации, способностью составлять отчёты по выполненным работам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 Способен разрабатывать и осуществлять мероприятия авторского надзора по архитектурно-дизайнерскому разделу проектной документации в соответствиями с требованиями законодательства Российской Федерации, нормативных, технических и методических документов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ПК*-6-В-1 Умеет участвовать в анализе соответствия объемов и качества выполнения строительных работ требованиям архитектурного раздела проектной документации, выбирать и обосновывать оптимальные средства и методы устранения выявленных в процессе проведения мероприятий авторского надзора отклонений и нарушений, оформлять отчетную документацию по результатам проведения мероприят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-В-2 Осуществляет применение требований нормативных правовых документов к порядку проведения и оформлению результатов авторского надзора за строительством, права и ответственность сторон при осуществлении авторского надзора за строитель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</w:t>
            </w:r>
            <w:r>
              <w:rPr>
                <w:szCs w:val="22"/>
                <w:lang w:val="ru-RU" w:eastAsia="en-US"/>
              </w:rPr>
              <w:t>-анализ соответствия объемов и качества выполнения строительных работ требованиям архитектурного раздела проектной документаци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 -</w:t>
            </w:r>
            <w:r>
              <w:rPr>
                <w:szCs w:val="22"/>
                <w:lang w:val="ru-RU" w:eastAsia="en-US"/>
              </w:rPr>
              <w:t xml:space="preserve"> выбирать и обосновывать оптимальные средства и методы устранения выявленных в процессе проведения мероприятий авторского надзора отклонений и нарушен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оставлять отчёты по выполненным работам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Трудоемкость и содержание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1 Трудоемкость практики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практики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актика проводится в 6 семестре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Вид итогового контроля – дифференцированный зачет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4.2 Содержание практики 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 Вводный инструктаж по технике безопасности. Ознакомление с программой практики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Инструктаж по технике безопасности в ходе прохождения практики; ознакомление с целями, задачами технологической практики; получение индивидуального задания от руководителя практики от университета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 Прохождение практики на предприятии</w:t>
      </w:r>
    </w:p>
    <w:p>
      <w:pPr>
        <w:pStyle w:val="Normal"/>
        <w:spacing w:before="0" w:after="0"/>
        <w:ind w:firstLine="567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зучение законодательных и нормативных документов, материалов, регулирующих деятельность предприятия; ознакомление с отчетностью предприятия для получения представления о результатах хозяйственной деятельности предприятия. Приобретение навыков работы с документацией на предприятии. Знакомство с основными сведениями о строящемся объекте, его назначении, объемно-планировочных и конструктивных решениях; сметная (договорная) стоимость возводимых объектов и работ, выполняемых на участке. Знакомство с составом проектной документации, в том числе с рабочими чертежами архитектурного, конструктивного и инженерных разделов, документами проекта организации строительства (ПОС) и проекта производства работ (ППР), с технологическими картами (ТК) по производству отдельных видов работ . 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зучение  взаимоотношений с заказчиками, субподрядными организациями и финансирующим банком; освоение методов подсчета объемов выполняемых работ, производство которых осуществляется с участием студента, изучение методов оценки качества работ и их практического приме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0" w:after="0"/>
        <w:ind w:hanging="2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Участие в выполнении работ в составе строительной бригады под руководством опытных строителей (мастеров, прорабов), назначенных приказом ответственными за практическое обучение студ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8" w:leader="none"/>
        </w:tabs>
        <w:autoSpaceDE w:val="false"/>
        <w:spacing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Изучение методов производства строительных работ, выявление недостатков и путей улучшения технологии выполняемых работ;</w:t>
      </w:r>
    </w:p>
    <w:p>
      <w:pPr>
        <w:pStyle w:val="Normal"/>
        <w:spacing w:before="0" w:after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Анализ применяемых форм оплаты</w:t>
      </w:r>
      <w:r>
        <w:rPr/>
        <w:t xml:space="preserve"> труда, способов расчета и распределения заработной платы, порядка премирования и поощрения рабочих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 Формы отчетной документации по итогам практики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>Подготовка отчета о технологической практике.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>Отчет о технологической практике содержит титульный лист, индивидуальное задание, содержание, введение , график  прохождения практики, текстовую часть, список литературы, приложения, дневник, характеристику от работодателя с приобретенными  навыками в соответствии с компетенц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>Отчет должен давать ясное представление об объекте практики, содержать необходимые данные о предприятии. Отчет проверяется, подписывается руководителем практики от предприятия и заверяется печатью, а затем представляется на кафедр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/>
        <w:t>Все отчеты оформляются в соответствии с требованиями стандартизации, единой системы конструкторской документации (ЕСКД) и СТО-02069024.101-2015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6 Учебно-методическое и информационное обеспечение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>6.1 Перечень учебной литературы и ресурсов сети Интернет, необходимых для проведения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rFonts w:eastAsia="Times New Roman"/>
          <w:bCs/>
          <w:szCs w:val="24"/>
        </w:rPr>
        <w:t xml:space="preserve">            </w:t>
      </w:r>
      <w:r>
        <w:rPr>
          <w:bCs/>
          <w:szCs w:val="24"/>
        </w:rPr>
        <w:t>1 Стаценко, А. С. Технология строительного производства</w:t>
      </w:r>
      <w:r>
        <w:rPr>
          <w:szCs w:val="24"/>
        </w:rPr>
        <w:t xml:space="preserve"> [Текст] : учеб.пособие для студентов, обучающихся по направлению "Строительство" / А. С. Стаценко .- 2-е изд. - Ростов-на-Дону : Феникс, 2008. - 415 с. : ил.. - (Высшее образование) - ISBN 978-5-222-13222-7</w:t>
      </w:r>
    </w:p>
    <w:p>
      <w:pPr>
        <w:pStyle w:val="Normal"/>
        <w:spacing w:before="0" w:after="0"/>
        <w:rPr>
          <w:lang w:eastAsia="ru-RU"/>
        </w:rPr>
      </w:pPr>
      <w:r>
        <w:rPr>
          <w:rFonts w:eastAsia="Times New Roman"/>
        </w:rPr>
        <w:t xml:space="preserve">            </w:t>
      </w:r>
      <w:r>
        <w:rPr/>
        <w:t xml:space="preserve">2  </w:t>
      </w:r>
      <w:r>
        <w:rPr>
          <w:lang w:eastAsia="ru-RU"/>
        </w:rPr>
        <w:t xml:space="preserve">Теличенко, В. И. Технология возведения зданий и сооружений [Текст] : учебник для строит.вузов / В. И. Теличенко, О. М. Терентьев, А. А.Лапидус.- 4-е изд., стер. - М.: Высш. шк., 2008. - 447 с. : ил.. - Прил.: с. 429-440. - Библиогр.: с. 441. – ISBN 978-5-06-006049-2. </w:t>
      </w:r>
    </w:p>
    <w:p>
      <w:pPr>
        <w:pStyle w:val="ReportMain1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6.2 Интернет-ресурс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1.   Материалы для проектирования (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w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 Технология строительного производств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bliotek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pravochnik</w:t>
        </w:r>
        <w:r>
          <w:rPr>
            <w:rStyle w:val="InternetLink"/>
          </w:rPr>
          <w:t>-161-</w:t>
        </w:r>
        <w:r>
          <w:rPr>
            <w:rStyle w:val="InternetLink"/>
            <w:lang w:val="en-US"/>
          </w:rPr>
          <w:t>stroitelny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hnologii</w:t>
        </w:r>
        <w:r>
          <w:rPr>
            <w:rStyle w:val="InternetLink"/>
          </w:rPr>
          <w:t>/</w:t>
        </w:r>
      </w:hyperlink>
      <w:r>
        <w:rPr/>
        <w:t>)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   Информационный портал о бетоне и железобетоне (жбк.рф)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/>
        <w:t>4.   База сборников ЕНиР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hlit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5.  - </w:t>
      </w:r>
      <w:r>
        <w:rPr/>
        <w:t>http://arhinovosti.ru – Архитектура и дизайн / Архиновости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>
          <w:lang w:val="ru-RU"/>
        </w:rPr>
        <w:t xml:space="preserve">6.  - </w:t>
      </w:r>
      <w:r>
        <w:rPr/>
        <w:t xml:space="preserve"> http://www.archcenter.org – ЦСА / Центр современной архитектуры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6.2 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8"/>
        </w:rPr>
        <w:t xml:space="preserve">1 Консультант Плюс [Электронный ресурс] : справочно-правовая система / Компания Консультант Плюс. – Электрон. дан. – Москва, [1992– 2020]. – Режим доступа : в локальной сети ОГУ </w:t>
      </w:r>
      <w:hyperlink r:id="rId6">
        <w:r>
          <w:rPr>
            <w:rStyle w:val="InternetLink"/>
            <w:color w:val="0000FF"/>
            <w:sz w:val="24"/>
            <w:szCs w:val="28"/>
            <w:u w:val="single"/>
          </w:rPr>
          <w:t>\\fileserver1\!CONSULT\cons.exe</w:t>
        </w:r>
      </w:hyperlink>
      <w:r>
        <w:rPr>
          <w:sz w:val="24"/>
          <w:szCs w:val="28"/>
        </w:rPr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8"/>
        </w:rPr>
        <w:t xml:space="preserve">2 Гарант [Электронный ресурс] : справочно-правовая система / НПП Гарант-Сервис. – Электрон. дан. – Москва, [1990–2020].– Режим доступа  </w:t>
      </w:r>
      <w:hyperlink r:id="rId7">
        <w:r>
          <w:rPr>
            <w:rStyle w:val="InternetLink"/>
            <w:color w:val="0000FF"/>
            <w:szCs w:val="28"/>
            <w:u w:val="single"/>
          </w:rPr>
          <w:t>\\fileserver1\GarantClient\garant.exe</w:t>
        </w:r>
      </w:hyperlink>
      <w:r>
        <w:rPr>
          <w:szCs w:val="28"/>
        </w:rPr>
        <w:t xml:space="preserve">  в локальной сети ОГУ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7 Материально-техническое обеспечение практики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sz w:val="24"/>
        </w:rPr>
        <w:t xml:space="preserve">Базовые предприятия практик должны отвечать требования ФГОС ВО бакалавриата по направлению подготовки 07.03.03 – «Дизайн  архитектурной среды»; иметь необходимую отраслевую принадлежность, виды хозяйственной деятельности и материально-техническое обеспечение, предусмотренные программой практики. 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Помимо хозяйствующих субъектов Оренбургской области, базой для прохождения технологической практики может служить кафедра технологии строительного производства ОГУ. Для проведения научно-исследовательских работ на кафедре имеется следующее материально-техническое обеспечение: </w:t>
      </w:r>
    </w:p>
    <w:p>
      <w:pPr>
        <w:pStyle w:val="Normal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1) специализированные аудитории, обеспеченные выходом через Wi-Fi в Интернет, и имеющие возможности использования видеопроекционного оборудования;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2) компьютерные классы, оснащенные современным компьютерным оборудованием, включенным в локальную сеть филиала и имеющие выход в Интернет;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3) библиотеку, фонд которой составляют учебная, методическая и учебно- методическая литература, научные журналы, электронные учебник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К программе практики прилагается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фонд оценочных средств для проведения промежуточной аттестации обучающихся по практик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методические  указан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8"/>
      <w:footerReference w:type="default" r:id="rId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515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eastAsia="Times New Roman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eastAsia="Times New Roman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eastAsia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eastAsia="Times New Roman"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eastAsia="Times New Roman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000FF"/>
      <w:u w:val="single"/>
      <w:shd w:fill="F3F2F1" w:val="clear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en-US"/>
    </w:rPr>
  </w:style>
  <w:style w:type="paragraph" w:styleId="Style43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sz w:val="20"/>
      <w:szCs w:val="20"/>
      <w:lang w:val="en-US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dwg.ru/" TargetMode="External"/><Relationship Id="rId5" Type="http://schemas.openxmlformats.org/officeDocument/2006/relationships/hyperlink" Target="http://www.bibliotekar.ru/spravochnik-161-stroitelnye-tehnologii/" TargetMode="External"/><Relationship Id="rId6" Type="http://schemas.openxmlformats.org/officeDocument/2006/relationships/hyperlink" Target="../../%5C%5Cfileserver1%5C!CONSULT%5Ccons.exe" TargetMode="External"/><Relationship Id="rId7" Type="http://schemas.openxmlformats.org/officeDocument/2006/relationships/hyperlink" Target="../../%5C%5Cfileserver1%5CGarantClient%5Cgarant.exe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09:00Z</dcterms:created>
  <dc:creator>Arch3</dc:creator>
  <dc:description>СЛУЖЕБНАЯ ИНФОРМАЦИЯ!!!НЕ МЕНЯТЬ!!!|Дата создания макета: 29.10.2020 10:21:38|Версия программы "Учебные планы": 1.0.11.107|ID_UP_DISC:1751563;ID_SPEC_LOC:4817;YEAR_POTOK:2020;ID_SUBJ:16511;SHIFR:Б2.П.В.П.1;ZE_PLANNED:3;IS_RASPRED_PRACT:0;TYPE_GROUP_PRACT:3;ID_TYPE_PLACE_PRACT:1;ID_TYPE_DOP_PRACT:2;ID_TYPE_FORM_PRACT:;UPDZES:Sem-6,ZE-3;UPZ:Sem-6,ID_TZ-4,HOUR-108;UPC:Sem-6,ID_TC-9,Recert-0;UPDK:ID_KAF-210,Sem-;FOOTHOLD:Shifr-Б1.Д.В.13,ID_SUBJ-1430;FOOTHOLD:Shifr-Б1.Д.В.18,ID_SUBJ-9445;DEPENDENT:Shifr-Б2.П.В.П.2,ID_SUBJ-16512;COMPET:Shifr-ПК*&lt;tire&gt;1,NAME-Способен участвовать в разработке и оформлении архитектурно&lt;tire&gt;дизайнерского раздела проектной документации;COMPET:Shifr-ПК*&lt;tire&gt;6,NAME-Способен разрабатывать и осуществлять мероприятия авторского надзора по архитектурно&lt;tire&gt;дизайнерскому разделу проектной документации в соответствиями с требованиями законодательства Российской Федерации&lt;zpt&gt; нормативных&lt;zpt&gt; технических и методических документов;COMPET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;COMPET_FOOTHOLD:Shifr-ПК*&lt;tire&gt;1,NAME-Способен участвовать в разработке и оформлении архитектурно&lt;tire&gt;дизайнерского раздела проектной документации;COMPET_FOOTHOLD:Shifr-ПК*&lt;tire&gt;1,NAME-Способен участвовать в разработке и оформлении архитектурно&lt;tire&gt;дизайнерского раздела проектной документации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</dc:description>
  <cp:keywords/>
  <dc:language>en-US</dc:language>
  <cp:lastModifiedBy>User</cp:lastModifiedBy>
  <dcterms:modified xsi:type="dcterms:W3CDTF">2020-11-11T05:12:00Z</dcterms:modified>
  <cp:revision>3</cp:revision>
  <dc:subject/>
  <dc:title/>
</cp:coreProperties>
</file>