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7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 xml:space="preserve">протокол №  </w:t>
      </w:r>
      <w:r>
        <w:rPr>
          <w:sz w:val="24"/>
          <w:lang w:val="en-US"/>
        </w:rPr>
        <w:t>9</w:t>
      </w:r>
      <w:r>
        <w:rPr>
          <w:sz w:val="24"/>
        </w:rPr>
        <w:t xml:space="preserve"> от  «</w:t>
      </w:r>
      <w:r>
        <w:rPr>
          <w:sz w:val="24"/>
          <w:lang w:val="en-US"/>
        </w:rPr>
        <w:t>14</w:t>
      </w:r>
      <w:r>
        <w:rPr>
          <w:sz w:val="24"/>
        </w:rPr>
        <w:t>» февраля 2020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ИО Заведующего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                                   С.Ю. Соловых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    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                      В.Г. Купцо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 xml:space="preserve">должность                                         подпись                                                 </w:t>
      </w:r>
      <w:r>
        <w:rPr/>
        <w:t>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1 Архитектура</w:t>
              <w:tab/>
              <w:t>З.С. Адигамова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Н.Н. Грицай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Т.М. Крахмал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4434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7217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Купцова В.Г., 2020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ль освоения дисциплины: формирование физической культуры личности средствами аэроби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аэробики, обеспечивающими сохранение и укрепление здоровья, развитие и совершенствование психофизических способностей, качеств и свойств личности обучающего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пособствовать углублению потребностно-мотивационной сферы обучающихся в направлении спортивного самосовершенств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аэроби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 Место дисциплины в структуре образовате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u w:val="single"/>
        </w:rPr>
      </w:pPr>
      <w:r>
        <w:rPr>
          <w:sz w:val="24"/>
          <w:szCs w:val="24"/>
        </w:rPr>
        <w:t xml:space="preserve">Элективная дисциплина по физической культуре спорту -  «Аэробика» относится к дисциплинам по выбору вариативной части  блока Д. «Дисциплины (модули)» в структуре ООП бакалавриата по направлению подготовки </w:t>
      </w:r>
      <w:r>
        <w:rPr>
          <w:i/>
          <w:sz w:val="24"/>
          <w:szCs w:val="24"/>
          <w:u w:val="single"/>
        </w:rPr>
        <w:t>07.03.01 Архитекту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астоящая программа элективной дисциплины по физической культуре и спорту - «Аэробика» составлена с учетом основополагающих, законодательных, конструктивных и программных документов определяющих основную направленность, объем и содержание учебных занятий по физической культуре в вуз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Элективная дисциплина по физической культуре и спорту - «Аэробика», представлена как учебная дисциплина и важнейший компонент целостного развития личности, реализуется в порядке, установленном образовательной организацией. Является компонентом общей культуры, психофизического становления профессиональной подготовки студента в течение всего периода обучения. Элективная дисциплина «Аэробика» способствует формированию культуры здоровья студентов посредством интеграции валеологических, социокультурных и прикладных ценностей базового курса дисциплины «Физическая культур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вои образовательные и развивающие функции элективная дисциплина по физической культуре и спорту - «Аэробика» наиболее полно осуществляет в целенаправленном педагогическом процессе физического воспитания, который опирается на основные принципы сознательности, наглядности, доступности, систематичности и динамич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ре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ост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 Требования к результатам обучения по дисциплин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86"/>
        <w:gridCol w:w="3261"/>
        <w:gridCol w:w="4398"/>
      </w:tblGrid>
      <w:tr>
        <w:trPr>
          <w:tblHeader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пособность поддер-живать должный уровень физической подготов-ленности для обеспечения полноценной социальной и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блюдать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ыбирать рациональные способы и приемы профи-лактики профессиональных заболеваний, психофизи-ческого и нервно-эмоционального утомления на рабочем месте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Знать</w:t>
            </w:r>
            <w:r>
              <w:rPr>
                <w:sz w:val="24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ребования безопасности при проведении занятий по физической культуре и видов аэроби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боснование оздоровительного значения физической культуры, фитнес-технологий и их важное место  в общечеловеческой культу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еоретико - методические основы физической культуры и рациональные способы профилак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выполнять основные двигательные действия физкультурно-спортивной деятельности и различных направлений фитнес-аэробики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применять знания, умения и навыки для организации самостоятельных занятий по физической культуре и различных видов  фитнес-аэробики с целью профилактики профессиональных заболеваний,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сновными методами оценки физической подготовленности для обеспечения профессиональной деятель-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сновами саморегулирования  состояния здоровья для профилактики психофизического и нервно-эмоционального утомления на рабочем месте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1 Структура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Общая трудоемкость дисциплины составляет 0 зачетных единиц (328 академических часо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4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28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работы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виды аэроб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2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виды аэроб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3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виды аэроб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4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виды аэроб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5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виды аэроб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  <w:szCs w:val="24"/>
        </w:rPr>
        <w:t>4.2 Содержание разделов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элективной дисциплины по физической культуре - «Аэробика», в данном разделе, предполагаются практические занятия с использованием разносторонних средств физической культуры и различных видов фитнес-аэробики для обеспечения физической подготовленности обучающихся. Данная практическая подготовка способствует повышению уровня физической подготовленности обучающихся для выполнения нормативов по физической подготовленности и формированию физической культуры лич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таж по технике безопасности на занятиях по аэробик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 безопасности к проведению практических занятий. Требования безопасности перед началом, в основной части и после окончания занятия. Меры предупреждения спортивного травматизма. Оказание первичной помощи при травмах. Требования безопасности при аварийных ситуация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 1 Общая и специальная физическая подготовка и виды аэроби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Общая физическая подготовка (ОФП) </w:t>
      </w:r>
      <w:r>
        <w:rPr>
          <w:sz w:val="24"/>
          <w:szCs w:val="24"/>
        </w:rPr>
        <w:t>способствует повышению функциональных возможностей организма, общей работоспособности, является основой (базой) для специальной подготовки и достижения высоких результатов в избранной сфере деятельности или виде спор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ая физическая подготовка - обучение специальным физическим упражнениям, направленных на освоение технических приемов и элементов в избранной сфере деятельности или виде спорта. Данный процесс направлен на освоение теоретическими знаниями, двигательными умениями, навыками и способностями, преимущественно необходимыми в избранном виде спор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подготовка направлена на обучение и совершенствование рациональной техники выполнения двигательных действий в избранном виде спор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эробика распространенный, устоявшийся вид физкультурно-спортивной деятельности, представляющий собой синтез общеразвивающих гимнастических упражнений, разновидностей бега, скачков и подскоков, выполняемых под музыкальное сопровождение 120-160 ударов (акцентов) в минуту поточным или серийно-поточным методом. Основная физиологическая направленность  аэробики – развитие выносливости, повышение функциональных возможностей кардиореспираторной системы организма. Упражнения выполняются на месте, с продвижением. В современной аэробике существуют движения, которые считаются основополагающими, т.е. базовыми и которые имеют собственные названия и специальные жесты, обозначающие данное движени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 2 Инструкторская практи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раздел направлен на решение следующих задач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нать терминологию в избранном виде спор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обрести знания и умения в проведении ОРУ в избранном виде аэроби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ладеть основными методами построения практического занятия в избранном вид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обрести навыки в организации и проведении спортивно - массовых соревнований по избоданному вид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нать основы формирования устойчивой мотивации в  избранном виде аэроби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дготовка студентов к роли помощника преподавателя в организации и судействе соревнований в избранном вид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Практические занятия (семинары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й учебный материал разработан преподавателями кафедры физического воспитания с учетом индивидуальных особенностей студентов. В основе реализации учебного материала лежит индивидуально - дифференцированный подход (материал разработан в зависимости от уровня физической подготовленности,  функциональных нарушений в организме, вызванными временными или постоянными изменениями в состоянии здоровья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, освобожденные от практических занятий по медицинским показаниям, в каждом семестре готовят рефераты, связанные с особенностями использования средств физической культуры при их индивидуальных отклонениях в состоянии здоровья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sz w:val="24"/>
        </w:rPr>
      </w:pPr>
      <w:r>
        <w:rPr>
          <w:sz w:val="24"/>
        </w:rPr>
        <w:t>Разделы, изучаемые в 1 семестре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Вводное занятие. Техника безопасности на занятиях по аэробике. Особенности занятий. Краткая историческая справка. Характеристика видов аэробики, их воздействия на организм (системы физических упражнений), на физическое развитие и подготовленность, психологические качества и свойства личност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Обучение базовым шагам без смены лидирующей ноги. Упражнение на воспитание простой координации под музыкальное сопровождение. Воспитание быстроты – игровые зада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 базовых шагов без смены лидирующей ноги (связки на 64 счета). Ознакомление с определениями: ритм, такт,  темп, музыкальный квадрат, сильная и слабая доля. Стретчинг. Контроль двигательных умений и навыков: контрольные норматив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Обучение тех. выполнения базовым шагам со сменой лидирующей ноги. Воспитание физических качеств: координации, ловкости, гибкост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базовых шагов со сменой лидирующей ноги (2 музыкальных квадрата). Воспитание культуры движения (стиль вида). Стретчинг. Воспитание силы: «отжимание», подъем туловищ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Техника безопасности при выполнении движений на степ-платформе.  Обучение базовым шагам без смены лидирующей ноги на степ-платформе. Воспитание специальных скоростно-силовых качеств: прыжки; многоскок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базовых шагов без смены лидирующей ноги на степ-платформе. Упражнения на гибкость динамического характера. Воспитание физических качеств: координации, ловкости, гибкости – игровые зада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базовых шагов со сменой лидирующей ноги  на степ-платформе, разучивание связки (2 музыкальных квадрата). Упражнения на силу в партере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гибкость и ловкость. Танцевальные связки на 64 счета. Контроль двигательных умений и навыков: контрольные норматив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 - зач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 xml:space="preserve"> 1 </w:t>
            </w: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sz w:val="24"/>
        </w:rPr>
      </w:pPr>
      <w:r>
        <w:rPr>
          <w:sz w:val="24"/>
        </w:rPr>
        <w:t>Разделы, изучаемые во 2 семестре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Вводное занятие. Техника безопасности на учебных занятиях по аэробике. Особенности занятий и структур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-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 подготовка. Воспитание культуры движения средствами хореографии. Обучение базовым шагам без смены лидирующей ноги. Динамический стретчинг. Силовые упражнения в партере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-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базовых шагов без смены лидирующей ноги (2 музыкальных квадрата). Игровые задания на проявление ловкости. Общая и специальная подготовка: контрольные норматив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 базовых шагов без смены лидирующей ноги на степе, танцевальная связка. Воспитание силы и гибкост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-1</w:t>
            </w: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Обучение тех. выполнения  базовым шагам со сменой лидирующей ноги на степе. Силовая подготовка в партере. Стретчин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-2</w:t>
            </w: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 базовых шагов со сменой лидирующей ноги на степе (4 музыкальных квадратов). Воспитание культуры движения средствами хореографии. Инструкторская практика. Воспитание быстрот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Упражнения танцевального характера. Инструкторская практика (творческая направленность). Стретчинг в партере. Упражнения на выносливость и гибкость.  Игровые зада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овые упражнения с фитболом - техника выполнения шагов.  Парный стретчинг. Игровые задания, воспитание ловкости. Инструкторская прак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двигательных умений и навыков: контрольные нормативы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 - зач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/>
      </w:pPr>
      <w:r>
        <w:rPr>
          <w:sz w:val="24"/>
        </w:rPr>
        <w:t>Разделы, изучаемые в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семестре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Вводное занятие. Техника безопасности. Вводное занятие. Техника безопасности на учебных занятиях по аэробике. Особенности занятий и структур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-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тчинг на фитболе - техника выполнения упражнений. Танцевальные упражнения. Обучение базовым шагам без смены лидирующей ноги. Упражнение на воспитание простой координации под музыкальное сопровождение. Воспитание координации и гибкости. Выполнение контрольных норматив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базовых шагов без смены лидирующей ноги на степ-платформе. Упражнения на гибкость динамического характера. Техника выполнения упражнений статического стретчинга. Упражнения на силу в партере. Подвижные игры. 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Обучение базовым шагам со сменой лидирующей ноги на степ-платформе. Повороты и переходы. Техника выполнения упражнений  статического стретчинга Упражнения на силу в партере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-1</w:t>
            </w: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Парный стретчинг. Упражнения на силу и координацию. Танцевальные связки. Инструкторская практика. Подготовка к выполнению норм «ГТО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-2</w:t>
            </w: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Техника безопасности. Шаговые упражнения с фитболом. Танцевальные связки характера с элементами базовых шагов аэробики на 64 счета. Упражнения на гибкость, ловкость и координацию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Воспитание культуры движения. Стретчинг динамического характера, танцевальные связки с элементами базовой аэробики. Воспитание силы и быстрот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овые упражнения с фитболом - техника выполнения шагов.  Парный стретчинг. Игровые задания, воспитание ловкости. Инструкторская прак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нтрольных нормативов по дисциплине. Физическая подготовка к выполнению комплекса «ГТО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 - зач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7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</w:rPr>
        <w:t xml:space="preserve">Разделы, изучаемые в </w:t>
      </w:r>
      <w:r>
        <w:rPr>
          <w:sz w:val="24"/>
          <w:lang w:val="en-US"/>
        </w:rPr>
        <w:t xml:space="preserve">4 </w:t>
      </w:r>
      <w:r>
        <w:rPr>
          <w:sz w:val="24"/>
        </w:rPr>
        <w:t>семестр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Вводное занятие. Техника безопасности. Вводное занятие. Техника безопасности на учебных занятиях по аэробике. Особенности занятий и структур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-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учение технике выполнения упражнений гимнастического характера без предметов. Воспитание культуры движения. Воспитание осанки. Общая и специальная подготов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упражнений гимнастического характера в партере. Воспитание силы, упражнения на гибкость. Выполнение контрольных нормативов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учение технике выполнения прыжковых упражнений, переходов на степе. Упражнения на гибкость в партере. Воспитание культуры движения. Инструкторская практика.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татический стретчинг. Танцевальные связки (симметрия), воспитание культуры и стиля движений. Упражнения под музыку гимнастического характера. Упражнения силового характера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Танцевальные связки (симметрия), воспитание культуры и стиля движений. Упражнения на гибкость с фитболом. Упражнения под музыку гимнастического характера. Воспитание осанки. Воспитание выносливости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ники выполнения упражнения без предметов гимнастической направленности. Совершенствование техники выполнения прыжковых упражнений и переходов на степе Воспитание осанки и культуры движения. Воспитание гибкости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гибкость с фитболом. Упражнения под музыку гимнастического характера. Воспитание осанки. Инструкторская практика. Общая и специальная подготовка. Выполнение контрольных норматив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. Подготовка к выполнению норм «ГТО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 - зач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  <w:lang w:val="en-US"/>
              </w:rPr>
              <w:t>6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</w:rPr>
        <w:t xml:space="preserve">Разделы, изучаемые в </w:t>
      </w:r>
      <w:r>
        <w:rPr>
          <w:sz w:val="24"/>
          <w:lang w:val="en-US"/>
        </w:rPr>
        <w:t xml:space="preserve">5 </w:t>
      </w:r>
      <w:r>
        <w:rPr>
          <w:sz w:val="24"/>
        </w:rPr>
        <w:t>семестр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Вводное занятие. Техника безопасности. Вводное занятие. Техника безопасности на учебных занятиях по аэробике. Особенности занятий и структур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-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Техника безопасности. Вводное занятие. Техника безопасности на учебных занятиях по аэробике. Особенности занятий и структур</w:t>
            </w:r>
            <w:r>
              <w:rPr>
                <w:sz w:val="24"/>
                <w:szCs w:val="24"/>
                <w:lang w:val="en-US"/>
              </w:rPr>
              <w:t>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ники выполнения упражнения на гибкость в партере. Воспитание ловкости, игровые задания. Силовые упражнения в партере. Подвижные игры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-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ники выполнения прыжковых упражнений. Развитие координации. Воспитание выносливости методом  «Табата». Задания танцевального характе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ники выполнения прыжковых упражнений. Развитие координации. Воспитание выносливости методом «Табата». Задания танцевального характера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7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гибкость с фитболом. Упражнения под музыку гимнастического характера. Воспитание осанки, силы, гибкости. Инструкторская прак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Воспитание культуры движения. Воспитание осанки. Общая и специальная подготовка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– выполнение норматив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 - зач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 xml:space="preserve">5 </w:t>
            </w: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54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Особенности аттестации студентов, исходя из уровня физической подготовленности и состояния здоровья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left="284" w:firstLine="709"/>
        <w:jc w:val="both"/>
        <w:rPr/>
      </w:pPr>
      <w:r>
        <w:rPr>
          <w:sz w:val="24"/>
          <w:szCs w:val="24"/>
        </w:rPr>
        <w:t>Для практических занятий физической культурой в соответствии с состоянием здоровья и уровнем физической подготовленности, студенты распределяются: в основные; специально-медицинские; группы студентов освобожденных от занятий физической культурой. Студенты, имеющие отклонения в состоянии здоровья (на основании медицинских документов, переходят в специальную медицинскую группу), занимаются по индивидуальным заданиям преподавателя, сдают отчет по освоению и использованию собственно - оздоровительной программы и освобождаются от выполнения  контрольных нормативов противопоказанных в соответствии с состоянием здоровья.</w:t>
      </w:r>
    </w:p>
    <w:p>
      <w:pPr>
        <w:pStyle w:val="Normal"/>
        <w:spacing w:lineRule="auto" w:line="276" w:before="0" w:after="0"/>
        <w:ind w:left="284" w:firstLine="709"/>
        <w:jc w:val="both"/>
        <w:rPr/>
      </w:pPr>
      <w:r>
        <w:rPr>
          <w:sz w:val="24"/>
          <w:szCs w:val="24"/>
        </w:rPr>
        <w:t xml:space="preserve">Студенты, освобождённые от практических занятий, занимаются по индивидуальной программе, самостоятельно составляют комплексы упражнений разной направленности с учетом отклонений в состоянии здоровья, ведут дневник самоконтроля и </w:t>
      </w:r>
      <w:r>
        <w:rPr>
          <w:rFonts w:eastAsia="Times New Roman"/>
          <w:sz w:val="24"/>
          <w:szCs w:val="24"/>
        </w:rPr>
        <w:t xml:space="preserve">в начале каждого семестра получают </w:t>
      </w:r>
      <w:r>
        <w:rPr>
          <w:sz w:val="24"/>
          <w:szCs w:val="24"/>
        </w:rPr>
        <w:t xml:space="preserve">темы рефератов. </w:t>
      </w:r>
      <w:r>
        <w:rPr>
          <w:rFonts w:eastAsia="Times New Roman"/>
          <w:sz w:val="24"/>
          <w:szCs w:val="24"/>
        </w:rPr>
        <w:t>В конце семестра проводится устный опрос данной категории студентов по выполненному реферату и</w:t>
      </w:r>
      <w:r>
        <w:rPr>
          <w:sz w:val="24"/>
          <w:szCs w:val="24"/>
        </w:rPr>
        <w:t xml:space="preserve"> ведением дневник самоконтроля, с предоставлением отчета в период промежуточной аттест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туденты, освобождённые от практических занятий, занимаются по индивидуальной программе, самостоятельно составляют комплексы упражнений разной направленности с учетом отклонений в состоянии здоровья, ведут дневник самоконтроля и в начале каждого семестра получают темы рефератов. В конце семестра проводится устный опрос данной категории студентов по выполненному реферату и ведением дневник самоконтроля, с предоставлением отчета в период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зачета студенту необходим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1- регулярно посещать учебные занятия (70% посещаемости учебных час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2- </w:t>
      </w: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выполнить обязательные тесты, разработанные кафедрой физического воспитания. </w:t>
      </w:r>
    </w:p>
    <w:p>
      <w:pPr>
        <w:pStyle w:val="Normal"/>
        <w:shd w:fill="FFFFFF" w:val="clear"/>
        <w:spacing w:lineRule="auto" w:line="276" w:before="0" w:after="0"/>
        <w:ind w:firstLine="567"/>
        <w:rPr/>
      </w:pPr>
      <w:r>
        <w:rPr>
          <w:color w:val="000000"/>
          <w:sz w:val="24"/>
          <w:szCs w:val="24"/>
          <w:lang w:val="ru-MD"/>
        </w:rPr>
        <w:t>Итоговый контроль (зачет) дает возможность выявить уровень сформированности физической культуры студента через комплексную проверку теоретических знаний, методических и практических умений, характеристику общей физической, спортивно-технической подготовленности студента, его психофизической готовности к профессиона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outlineLvl w:val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3">
        <w:r>
          <w:rPr>
            <w:rStyle w:val="InternetLink"/>
            <w:sz w:val="24"/>
            <w:szCs w:val="24"/>
          </w:rPr>
          <w:t>засчитывается</w:t>
        </w:r>
      </w:hyperlink>
      <w:r>
        <w:rPr>
          <w:sz w:val="24"/>
          <w:szCs w:val="24"/>
        </w:rPr>
        <w:t xml:space="preserve"> в качестве промежуточной аттестации по дисциплин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5 Учебно-методическое обеспечение модул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5.1 Основная литература</w:t>
      </w:r>
    </w:p>
    <w:p>
      <w:pPr>
        <w:pStyle w:val="Normal"/>
        <w:spacing w:lineRule="auto" w:line="276" w:before="0" w:after="200"/>
        <w:ind w:firstLine="426"/>
        <w:rPr/>
      </w:pPr>
      <w:r>
        <w:rPr>
          <w:sz w:val="24"/>
          <w:szCs w:val="24"/>
        </w:rPr>
        <w:t>1.Витун, Е. В.       Основы методики проведения групповых занятий по направлениям фитнеса [Электронный ресурс] : учебное пособие для обучающихся по образовательным программам высшего образования по всем направлениям подготовки / Е. В. Витун, В. Г. Витун; М-во науки и высш. образования Рос. Федерации, Федер. гос. бюджет. образоват. учреждение высш. образования "Оренбург. гос. ун-т". - Оренбург: ОГУ. - 2020. - 116 с- Загл. с тит. экрана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ind w:firstLine="283"/>
        <w:rPr/>
      </w:pPr>
      <w:r>
        <w:rPr>
          <w:sz w:val="24"/>
          <w:szCs w:val="24"/>
        </w:rPr>
        <w:t>2.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 : ОГУ. - 2016. - 109 с- Загл. с тит. экран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0"/>
        </w:rPr>
      </w:pPr>
      <w:r>
        <w:rPr>
          <w:b/>
          <w:sz w:val="24"/>
          <w:szCs w:val="20"/>
          <w:lang w:val="en-US"/>
        </w:rPr>
        <w:t>5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0" w:firstLine="851"/>
        <w:contextualSpacing/>
        <w:jc w:val="both"/>
        <w:rPr/>
      </w:pPr>
      <w:r>
        <w:rPr>
          <w:color w:val="000000"/>
          <w:sz w:val="24"/>
          <w:szCs w:val="24"/>
        </w:rPr>
        <w:t>1. Анплева, Т. А. Оздоровительная аэробика в практике физического воспитания студенток [Электронный ресурс]: метод. рекомендации / Т. А. Анплева, А. П. Коломон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: ГОУ ОГУ. - 2008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2 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ериодические издания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Физическая культура</w:t>
      </w:r>
      <w:r>
        <w:rPr>
          <w:bCs/>
          <w:sz w:val="24"/>
          <w:szCs w:val="24"/>
        </w:rPr>
        <w:t>: воспитание, образование, тренировка</w:t>
      </w:r>
      <w:r>
        <w:rPr>
          <w:sz w:val="24"/>
          <w:szCs w:val="24"/>
        </w:rPr>
        <w:t xml:space="preserve"> : журнал. - Москва : Агентство "Роспечать", 2002-2013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Теория и практика физической культуры</w:t>
      </w:r>
      <w:r>
        <w:rPr>
          <w:sz w:val="24"/>
          <w:szCs w:val="24"/>
        </w:rPr>
        <w:t>: журнал. - Москва : Агентство "Роспечать", 2002-201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5.4 Интернет-ресурсы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insport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– официальный сайт Министерства спорта РФ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– федеральный порта «Российское образование»</w:t>
      </w:r>
    </w:p>
    <w:p>
      <w:pPr>
        <w:pStyle w:val="Normal"/>
        <w:numPr>
          <w:ilvl w:val="0"/>
          <w:numId w:val="14"/>
        </w:numPr>
        <w:suppressLineNumbers/>
        <w:spacing w:lineRule="auto" w:line="240" w:before="0" w:after="0"/>
        <w:ind w:left="0" w:firstLine="709"/>
        <w:jc w:val="both"/>
        <w:rPr/>
      </w:pP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youtube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.com/</w:t>
        </w:r>
      </w:hyperlink>
      <w:r>
        <w:rPr>
          <w:sz w:val="24"/>
          <w:szCs w:val="24"/>
          <w:lang w:val="en-US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4"/>
        </w:numPr>
        <w:suppressLineNumbers/>
        <w:spacing w:lineRule="auto" w:line="240" w:before="0" w:after="0"/>
        <w:ind w:left="0" w:firstLine="709"/>
        <w:jc w:val="both"/>
        <w:rPr/>
      </w:pP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znanium.com/</w:t>
        </w:r>
      </w:hyperlink>
      <w:r>
        <w:rPr>
          <w:sz w:val="24"/>
          <w:szCs w:val="24"/>
          <w:lang w:val="en-US"/>
        </w:rPr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перационная система Microsoft Windows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>Op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LibreOffice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свободный офисный пакет программ, включающий в себя   текстовый и  табличный  редакторы, редактор презентаций и другие офисные приложения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\\fileserver1\!CONSULT\cons.exe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/>
        </w:rPr>
        <w:t>Zoom</w:t>
      </w:r>
      <w:r>
        <w:rPr>
          <w:sz w:val="24"/>
          <w:szCs w:val="24"/>
        </w:rPr>
        <w:t xml:space="preserve"> – платформа для организации аудио и видеоконферен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6. Microsoft </w:t>
      </w:r>
      <w:r>
        <w:rPr>
          <w:sz w:val="24"/>
          <w:szCs w:val="24"/>
          <w:lang w:val="en-US"/>
        </w:rPr>
        <w:t>Teams</w:t>
      </w:r>
      <w:r>
        <w:rPr>
          <w:sz w:val="24"/>
          <w:szCs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en-US"/>
        </w:rPr>
        <w:t>L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[Электронный ресурс]: система управления курсами – URL: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</w:t>
      </w:r>
    </w:p>
    <w:p>
      <w:pPr>
        <w:pStyle w:val="Normal"/>
        <w:tabs>
          <w:tab w:val="clear" w:pos="708"/>
          <w:tab w:val="left" w:pos="3991" w:leader="none"/>
        </w:tabs>
        <w:spacing w:lineRule="auto" w:line="276" w:before="0" w:after="200"/>
        <w:rPr/>
      </w:pPr>
      <w:r>
        <w:rPr/>
        <w:tab/>
      </w:r>
    </w:p>
    <w:p>
      <w:pPr>
        <w:pStyle w:val="Normal"/>
        <w:tabs>
          <w:tab w:val="clear" w:pos="708"/>
          <w:tab w:val="left" w:pos="3991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tabs>
          <w:tab w:val="clear" w:pos="708"/>
          <w:tab w:val="left" w:pos="3991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Спортивная база вуза</w:t>
      </w:r>
    </w:p>
    <w:p>
      <w:pPr>
        <w:pStyle w:val="Normal"/>
        <w:tabs>
          <w:tab w:val="clear" w:pos="708"/>
          <w:tab w:val="left" w:pos="3991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Стадион «Прогресс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Две хоккейные площадки площадью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волейбольные площадки площадью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тбольное поле запасное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тбольное поле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говая дорожка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кетбольная площадка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мнастический городок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тор для метания 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тор для прыжков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Лыжная база.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бно-спортивный комплекс «Пингвин»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ссейн - 50x17=850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тивный зал для игровых видов спорта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дзюдо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сухого плавания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тяжелой атле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  Зал аэроб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культурно-оздоровительный зал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jc w:val="both"/>
        <w:rPr>
          <w:color w:val="000000"/>
          <w:sz w:val="24"/>
          <w:szCs w:val="24"/>
          <w:vertAlign w:val="superscript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. Спортивный зал для игровых видов спорта.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2. Тренажерный зал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3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2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.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. </w:t>
      </w:r>
    </w:p>
    <w:p>
      <w:pPr>
        <w:pStyle w:val="Normal"/>
        <w:shd w:fill="FFFFFF" w:val="clear"/>
        <w:spacing w:lineRule="auto" w:line="240" w:before="0" w:after="200"/>
        <w:ind w:firstLine="709"/>
        <w:jc w:val="both"/>
        <w:rPr>
          <w:b/>
          <w:b/>
        </w:rPr>
      </w:pPr>
      <w:r>
        <w:rPr>
          <w:color w:val="000000"/>
          <w:sz w:val="24"/>
          <w:szCs w:val="24"/>
        </w:rPr>
        <w:t>Помещение для самостоятельной работы обучающихся, оснащённое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4" Type="http://schemas.openxmlformats.org/officeDocument/2006/relationships/hyperlink" Target="https://minsport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s://znanium.com/ " TargetMode="Externa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15:00Z</dcterms:created>
  <dc:creator>Arch3</dc:creator>
  <dc:description>СЛУЖЕБНАЯ ИНФОРМАЦИЯ!!!НЕ МЕНЯТЬ!!!|Дата создания макета: 16.10.2019 09:20:11|Версия программы "Учебные планы": 1.0.11.44|ID_UP_DISC:1546820;ID_SPEC_LOC:4416;YEAR_POTOK:2019;ID_SUBJ:14821;SHIFR:Б1.Д.В.Э.8.7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Тосик</cp:lastModifiedBy>
  <cp:lastPrinted>2020-10-28T19:51:00Z</cp:lastPrinted>
  <dcterms:modified xsi:type="dcterms:W3CDTF">2020-10-28T14:52:00Z</dcterms:modified>
  <cp:revision>14</cp:revision>
  <dc:subject/>
  <dc:title/>
</cp:coreProperties>
</file>