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4 Волейбол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</w:rPr>
      </w:pPr>
      <w:r>
        <w:rPr>
          <w:sz w:val="24"/>
        </w:rPr>
        <w:t>Рабочая программа рассмотрена и утверждена на заседании кафедры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физического воспитания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center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протокол №  9 от  «14» февраля 2020 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ИО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физического воспитания </w:t>
        <w:tab/>
        <w:t xml:space="preserve">                                     С.Ю. Соловых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    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                                                                                                Т.М. Михеева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 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7.03.01 Архитектура</w:t>
              <w:tab/>
              <w:t>З.С. Адигамова</w:t>
              <w:tab/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Н.Н. Грицай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       Т.М. Крахмалева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14430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5"/>
        <w:gridCol w:w="7215"/>
      </w:tblGrid>
      <w:tr>
        <w:trPr/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sz w:val="24"/>
              </w:rPr>
              <w:t>© Михеева Т.М., 2020</w:t>
            </w:r>
          </w:p>
        </w:tc>
      </w:tr>
      <w:tr>
        <w:trPr/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sz w:val="24"/>
                <w:szCs w:val="20"/>
                <w:lang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© ОГУ, 2020</w:t>
            </w:r>
          </w:p>
        </w:tc>
      </w:tr>
    </w:tbl>
    <w:p>
      <w:pPr>
        <w:pStyle w:val="ReportHead1"/>
        <w:suppressAutoHyphens w:val="true"/>
        <w:ind w:firstLine="850"/>
        <w:jc w:val="both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 Цели и задачи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 xml:space="preserve">Цель </w:t>
      </w:r>
      <w:r>
        <w:rPr>
          <w:sz w:val="24"/>
          <w:szCs w:val="24"/>
        </w:rPr>
        <w:t>освоения дисциплины: формирование физической культуры личности средствами волейбол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Способствовать формированию личности  обучающегося, его общей и физической культуры, эруди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 Способствовать овладению системой практических умений и навыков средствами волейбола, обеспечивающими сохранение и укрепление здоровья, развитие и совершенствование психофизических способностей, качеств и свойств личности обучающего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3.  Способствовать углублению потребностно-мотивационной сферы обучающихся в направлении спортивного самосовершенств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4.  Формировать 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 волейбол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36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 Место дисциплины в структуре образовательной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u w:val="single"/>
        </w:rPr>
      </w:pPr>
      <w:r>
        <w:rPr>
          <w:sz w:val="24"/>
          <w:szCs w:val="24"/>
        </w:rPr>
        <w:t xml:space="preserve">Элективная дисциплина по физической культуре и спорту –  «Волейбол» относится к дисциплинам по выбору вариативной части  блока Д. «Дисциплины (модули)» в структуре ООП бакалавриата по направлению подготовки </w:t>
      </w:r>
      <w:r>
        <w:rPr>
          <w:i/>
          <w:sz w:val="24"/>
          <w:szCs w:val="24"/>
          <w:u w:val="single"/>
        </w:rPr>
        <w:t>07.03.01 Архитектур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Настоящая программа элективной дисциплины по физической культуре и спорту -  «</w:t>
      </w:r>
      <w:r>
        <w:rPr>
          <w:bCs/>
          <w:color w:val="181818"/>
          <w:sz w:val="24"/>
          <w:szCs w:val="24"/>
          <w:lang w:eastAsia="ru-RU"/>
        </w:rPr>
        <w:t>Волейбол</w:t>
      </w:r>
      <w:r>
        <w:rPr>
          <w:sz w:val="24"/>
          <w:szCs w:val="24"/>
        </w:rPr>
        <w:t>» составлена с учетом основополагающих, законодательных, конструктивных и программных документов определяющих основную направленность, объем и содержание учебных занятий по физической культуре в вузе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Элективная дисциплина по физической культуре и спорту - «</w:t>
      </w:r>
      <w:r>
        <w:rPr>
          <w:bCs/>
          <w:color w:val="181818"/>
          <w:sz w:val="24"/>
          <w:szCs w:val="24"/>
          <w:lang w:eastAsia="ru-RU"/>
        </w:rPr>
        <w:t>Волейбол</w:t>
      </w:r>
      <w:r>
        <w:rPr>
          <w:sz w:val="24"/>
          <w:szCs w:val="24"/>
        </w:rPr>
        <w:t>»  представлена, как учебная дисциплина и важнейший компонент целостного развития личности, реализуется в порядке установленном образовательной организацией. Является компонентом общей культуры, психофизического становления профессиональной подготовки обучающихся в течении всего периода обучения. Элективная дисциплина «</w:t>
      </w:r>
      <w:r>
        <w:rPr>
          <w:bCs/>
          <w:color w:val="181818"/>
          <w:sz w:val="24"/>
          <w:szCs w:val="24"/>
          <w:lang w:eastAsia="ru-RU"/>
        </w:rPr>
        <w:t>Волейбол</w:t>
      </w:r>
      <w:r>
        <w:rPr>
          <w:sz w:val="24"/>
          <w:szCs w:val="24"/>
        </w:rPr>
        <w:t>» способствует формированию культуры здоровья обучающихся посредством интеграции валеологических, социо-культурных и прикладных ценностей базового курса дисциплины «Физическая культур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вои образовательные и развивающие функции элективная дисциплина по физической культуре и спорту -  «</w:t>
      </w:r>
      <w:r>
        <w:rPr>
          <w:bCs/>
          <w:color w:val="181818"/>
          <w:sz w:val="24"/>
          <w:szCs w:val="24"/>
          <w:lang w:eastAsia="ru-RU"/>
        </w:rPr>
        <w:t>Волейбол</w:t>
      </w:r>
      <w:r>
        <w:rPr>
          <w:sz w:val="24"/>
          <w:szCs w:val="24"/>
        </w:rPr>
        <w:t>»  наиболее полно осуществляет в целенаправленном педагогическом процессе физического воспитания, который опирается на основные обще дидактические принципы: сознательности, наглядности, доступности, систематичности и динамич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ререквизиты дисциплины: </w:t>
      </w:r>
      <w:r>
        <w:rPr>
          <w:i/>
          <w:sz w:val="24"/>
          <w:szCs w:val="24"/>
        </w:rPr>
        <w:t>Отсутствую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остреквизиты дисциплины: </w:t>
      </w:r>
      <w:r>
        <w:rPr>
          <w:i/>
          <w:sz w:val="24"/>
          <w:szCs w:val="24"/>
        </w:rPr>
        <w:t>Отсутствую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 Требования к результатам обучения по дисциплин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Процесс изучения дисциплины направлен на формирование следующих результатов обуч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745"/>
        <w:gridCol w:w="3685"/>
        <w:gridCol w:w="4115"/>
      </w:tblGrid>
      <w:tr>
        <w:trPr>
          <w:tblHeader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формируемых компетен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индикатора достижения компетенции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-7 Способность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-7-В-1 Соблюдать нормы здорового образа жизни, используя основы физической культуры для осознанного выбора здоровьесберегающих технологий на всех жизненных этапах развития лич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-7-В-2 Выбирать рациональные способы и приемы профилактики профессиональных заболеваний, психофизического и нервноэмоционального утомления на рабочем месте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Знать</w:t>
            </w:r>
            <w:r>
              <w:rPr>
                <w:sz w:val="24"/>
              </w:rPr>
              <w:t xml:space="preserve"> УК-7-В-1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требования безопасности при проведении занятий по волейбол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обоснование оздоровительного значения вида спорта волейбол и его важное место в общечеловеческой культур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теоретико - методические основы физической культуры и рациональные способы профилактик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выполнять основные двигательные действия и технические приемы волейбола  для поддержания должного уровня физической подготовленности к профессиональной деятельности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-7-В-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определять и оценивать основные способы влияния физической нагрузки на организ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применять знания, умения и навыки для организации самостоятельных занятий по физической культуре и  виду спорта волейбол с целью профилактики профессиональных заболеваний 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Влад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основными методами оценки уровня физической подготовленности для обеспечения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средствами физической культуры для обеспечения полноценной социальной и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основами саморегулирования  состояния здоровья для профилактики психофизического и нервно-эмоцио-нального утомления на рабочем месте.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 Структура и содержа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1 Структура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Общая трудоемкость дисциплины составляет 0 зачетных единиц (328 академических часов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4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928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работы</w:t>
            </w:r>
          </w:p>
        </w:tc>
        <w:tc>
          <w:tcPr>
            <w:tcW w:w="8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Трудоемкость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итог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1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,  технико - тактическая подготовка  (волейбо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2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,  технико - тактическая подготовка  (волейбо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3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,  технико - тактическая подготовка  (волейбо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4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,  технико - тактическая подготовка  (волейбо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5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,  технико - тактическая подготовка  (волейбо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2 Содержание разделов дисциплины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 xml:space="preserve">Для </w:t>
      </w:r>
      <w:r>
        <w:rPr>
          <w:color w:val="000007"/>
          <w:sz w:val="24"/>
          <w:szCs w:val="24"/>
          <w:lang w:eastAsia="ru-RU"/>
        </w:rPr>
        <w:t xml:space="preserve">Элективных дисциплин по физической культуре «Волейбол» </w:t>
      </w:r>
      <w:r>
        <w:rPr>
          <w:sz w:val="24"/>
          <w:szCs w:val="24"/>
          <w:lang w:eastAsia="ru-RU"/>
        </w:rPr>
        <w:t xml:space="preserve">в данном разделе предполагаются практические занятия с использованием различных средств физической культуры и различных видов спорта для обеспечения физической подготовленности  обучающихся, в том числе профессионально-прикладного характера, уровня физической подготовленности для выполнения ими нормативов физической подготовленности и формирования физической культуры личности. 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color w:val="000007"/>
          <w:sz w:val="24"/>
          <w:szCs w:val="24"/>
          <w:lang w:eastAsia="ru-RU"/>
        </w:rPr>
      </w:pPr>
      <w:r>
        <w:rPr>
          <w:b/>
          <w:color w:val="000007"/>
          <w:sz w:val="24"/>
          <w:szCs w:val="24"/>
          <w:lang w:eastAsia="ru-RU"/>
        </w:rPr>
        <w:t>Инструктаж по технике безопасности на занятиях спортивных игр (волейбол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color w:val="000007"/>
          <w:sz w:val="24"/>
          <w:szCs w:val="24"/>
          <w:lang w:eastAsia="ru-RU"/>
        </w:rPr>
        <w:t>Общие требования безопасности к проведению практических занятий. Требования безопасности перед началом, в основной части и после окончания занятия. Меры предупреждения спортивного травматизма.  Оказание первичной помощи при травмах. Требования безопасности при аварийных ситуациях.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№1   Общая и специальная,  технико- тактическая подготовка  (волейбол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iCs/>
          <w:color w:val="262626"/>
          <w:sz w:val="24"/>
          <w:szCs w:val="24"/>
        </w:rPr>
        <w:t xml:space="preserve">Общая физическая подготовка (ОФП) </w:t>
      </w:r>
      <w:r>
        <w:rPr>
          <w:color w:val="262626"/>
          <w:sz w:val="24"/>
          <w:szCs w:val="24"/>
        </w:rPr>
        <w:t>способствует повышению функциональных возможностей, общей работоспособности, является основой (базой) для специальной подготовки и достижения высоких результатов в избранной сфере деятельности или виде спорта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/>
      </w:pPr>
      <w:r>
        <w:rPr>
          <w:color w:val="000007"/>
          <w:sz w:val="24"/>
          <w:szCs w:val="24"/>
          <w:lang w:eastAsia="ru-RU"/>
        </w:rPr>
        <w:t xml:space="preserve">Специальная физическая подготовка. Обучение специальным физическим упражнениям, направленным на освоение технических приемов и элементов </w:t>
      </w:r>
      <w:r>
        <w:rPr>
          <w:color w:val="262626"/>
          <w:sz w:val="24"/>
          <w:szCs w:val="24"/>
        </w:rPr>
        <w:t>в избранной сфере деятельности или виде спорта.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 xml:space="preserve">Процесс,  направленный на овладение теоретическими знаниями, двигательными умениями, навыками и способностями преимущественно необходимыми в избранном виде спорта. </w:t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ая подготовка направлена на обучение и совершенствование рациональной техники выполнения двигательных действий в избранном виде спорта. 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4"/>
          <w:szCs w:val="24"/>
        </w:rPr>
        <w:t>Тактическая подготовка направлена на овладение знаниями, умения и навыками и возможностью их эффективного использования  в соревновательной деятельности.  Тактическая подготовка базируется на практическом применении тактических элементов, приемов, путей, и вариантов в учебно-спортивной практике.</w:t>
      </w:r>
    </w:p>
    <w:p>
      <w:pPr>
        <w:pStyle w:val="Normal"/>
        <w:spacing w:lineRule="auto" w:line="276" w:before="0" w:after="200"/>
        <w:ind w:firstLine="709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 №2  Инструкторская практика</w:t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раздел направлен на решение следующих задач:</w:t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владение принятой терминологии в избранном виде спорта;</w:t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 Приобретение знаний и умений в проведении ОРУ для избранного вида спорт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sz w:val="24"/>
          <w:szCs w:val="24"/>
        </w:rPr>
        <w:t>3 Овладение основными методами построения практического занятия в избранном виде спорта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4"/>
          <w:szCs w:val="24"/>
        </w:rPr>
        <w:t>4 Приобретение навыков в организации и проведении спортивных соревнований по избоданному виду спорта;</w:t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 Знать основы методики формирования устойчивой мотивации в  избранном виде спорта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4"/>
          <w:szCs w:val="24"/>
        </w:rPr>
        <w:t>6  Подготовка студентов к роли помощника преподавателя в организации и судействе соревнований в избранном виде спор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3 Практические занятия (семинары)</w:t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  <w:t xml:space="preserve">Практический раздел программы реализуется на методико-практических и учебно-тренировочных занятиях по </w:t>
      </w:r>
      <w:r>
        <w:rPr>
          <w:b/>
          <w:color w:val="000007"/>
          <w:sz w:val="24"/>
          <w:szCs w:val="24"/>
          <w:lang w:eastAsia="ru-RU"/>
        </w:rPr>
        <w:t>волейболу</w:t>
      </w:r>
      <w:r>
        <w:rPr>
          <w:color w:val="000007"/>
          <w:sz w:val="24"/>
          <w:szCs w:val="24"/>
          <w:lang w:eastAsia="ru-RU"/>
        </w:rPr>
        <w:t xml:space="preserve"> в учебных группах, направлен: на повышение уровня функциональных и двигательных способностей; формирование необходимых качеств и свойств личности, на овладение методами и средствами физкультурно-спортивной деятельности; на приобретение личного опыта для использования средств физической культуры и различных видов спорта, и формирования физической культуры личности, развития физических качеств и способностей. </w:t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  <w:t xml:space="preserve">Практический учебный материал по </w:t>
      </w:r>
      <w:r>
        <w:rPr>
          <w:b/>
          <w:color w:val="000007"/>
          <w:sz w:val="24"/>
          <w:szCs w:val="24"/>
          <w:lang w:eastAsia="ru-RU"/>
        </w:rPr>
        <w:t>волейболу</w:t>
      </w:r>
      <w:r>
        <w:rPr>
          <w:color w:val="000007"/>
          <w:sz w:val="24"/>
          <w:szCs w:val="24"/>
          <w:lang w:eastAsia="ru-RU"/>
        </w:rPr>
        <w:t xml:space="preserve"> разработан преподавателями кафедры физического воспитания с учетом   индивидуальных особенностей обучающихся.  В основе реализации учебного материала лежит индивидуально- дифференцированный подход (материал разработан в зависимости от уровня физической подготовленности,  функциональных нарушений в организме, вызванными временными или постоянными изменениями в состоянии здоровья)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color w:val="000007"/>
          <w:sz w:val="24"/>
          <w:szCs w:val="24"/>
          <w:lang w:eastAsia="ru-RU"/>
        </w:rPr>
        <w:t xml:space="preserve">Обучающиеся, освобожденные от практических занятий по медицинским показаниям, в каждом семестре готовят рефераты, связанные с особенностями использования средств физической культуры при их индивидуальных отклонениях в состоянии здоровья. </w:t>
      </w:r>
    </w:p>
    <w:p>
      <w:pPr>
        <w:pStyle w:val="Normal"/>
        <w:spacing w:lineRule="auto" w:line="276" w:before="0" w:after="0"/>
        <w:ind w:firstLine="709"/>
        <w:jc w:val="both"/>
        <w:rPr>
          <w:color w:val="000007"/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color w:val="000007"/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  <w:t>Разделы, изучаемые в 1 семестре</w:t>
      </w:r>
    </w:p>
    <w:p>
      <w:pPr>
        <w:pStyle w:val="Normal"/>
        <w:spacing w:lineRule="auto" w:line="276" w:before="0" w:after="0"/>
        <w:ind w:firstLine="709"/>
        <w:jc w:val="both"/>
        <w:rPr>
          <w:color w:val="000007"/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color w:val="000007"/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1"/>
        <w:gridCol w:w="1134"/>
        <w:gridCol w:w="6662"/>
        <w:gridCol w:w="142"/>
        <w:gridCol w:w="1134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аздел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Вводное занятие. Техника безопасности. Особенности занятий волейболом.   Краткая историческая справка.  Специально - беговые упражнения. Воспитания выносливости бег 12 мин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-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азминка, ору. Комплекс упражнений на воспитание скоростной выносливости.  Обучение техники бега. Совершенствование техники бега. Бег на короткие, средние и длинные дистанции. Простые прыжки. Прыжки толчком двумя с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-1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бучение техники перемещения игрока по площадке, специально-беговые упражнения, игры – задания с элементами волейбола. Воспитание скоростной выносливости и лов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Изучение комплекса разминки в спортивных играх – волейб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овершенствование техники перемещения игрока по площадк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бучение техники стоек и перемещений и техники владения мячом. Подвижные игры с элементами волейбола. Воспитание физических качеств – ловкости. Метод повторного упражнения, игровой мет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8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бщая и специальная подготовка. Особенности разминки перед началом занятия. ОРУ, специально - беговые упражнения. Совершенствование техники владения мячом двумя руками сверху, перемещений. Ускорения, эстафеты с элементами волейбола Совершенствование технике передач двумя сверх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1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РУ, специально - беговые упражнения. Воспитание физических качеств: ловкости и силы средствами игр, эстафет, игровых и физических упражнений. Упражнения в парах, совершенствование техники передач двумя сверху.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5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бщая и специальная подготов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РУ, специально - беговые упражнения. Совершенствование техники передач двумя руками сверху в игровой практике. Воспитание координационных способностей (простая реакция) средствами игр – заданий с элементами волейбола. Контроль двигательных умений и навыков: техника передачи двумя руками сверху (работа рук и ног, количество повторени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Контроль двигательных умений и навыков: техника передачи двумя руками сверху. Сдача контрольных норматив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Cs w:val="24"/>
              </w:rPr>
              <w:t xml:space="preserve">Всего за </w:t>
            </w: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семес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</w:t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</w:t>
            </w:r>
            <w:r>
              <w:rPr>
                <w:szCs w:val="24"/>
              </w:rPr>
              <w:t>Разделы дисциплины, изучаемые во 2 семестре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аздел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водное занятие, инструктаж по охране труда, ознакомление с правилами поведения  на занятиях. ОРУ, специально - бего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-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Общая и специальная подготовка. Специальная разминка с мячами в парах. Совершенствование передачи двумя руками.   Подвижные игры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Учебная игра в волей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- I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бщая и специальная подготовка</w:t>
            </w:r>
            <w:r>
              <w:rPr/>
              <w:t>. Обучение техники передачи двумя руками снизу, нижняя подача. Подвижные игры с элементами волейбола. Воспитание быстроты и ловкости средствами эстафет и игровых заданий. Соревновательный, игровой метод. метод повторного упражнения.  Учебная игра, практика суде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1</w:t>
            </w:r>
            <w:r>
              <w:rPr>
                <w:rFonts w:cs="Calibri" w:ascii="Calibri" w:hAnsi="Calibri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/>
              </w:rPr>
              <w:t>11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ециальная подготовка, техническая. </w:t>
            </w:r>
            <w:r>
              <w:rPr/>
              <w:t>ОРУ, специально - беговые упражнения. Совершенствование техники перемещений, владения мячом двумя руками сверху и снизу. Ускорения, эстафеты с элементами волейбола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ециальная подготовка, техническая. Развитие координации. </w:t>
            </w:r>
            <w:r>
              <w:rPr/>
              <w:t>Подвижные игры с элементами волейбола. Воспитание физических качеств – ловкости. Метод повторного упражнения, игровой метод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/>
              </w:rPr>
              <w:t>17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 -I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ециальная подготовка, техническая. </w:t>
            </w:r>
            <w:r>
              <w:rPr/>
              <w:t>Совершенствование техники владения мячом двумя руками сверху и снизу, перемещений. Обучение техники нижней прямой подачи. Ускорения, эстафеты с элементами волейбола. Воспитание координационных способностей, быстроты (простой реакции), ловкости средствами игр. Метод повторного упражнения, игровой метод</w:t>
            </w:r>
            <w:r>
              <w:rPr>
                <w:szCs w:val="24"/>
              </w:rPr>
              <w:t xml:space="preserve">. </w:t>
            </w:r>
            <w:r>
              <w:rPr/>
              <w:t>Учебная игра, практика суде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</w:rPr>
              <w:t>1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3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Специальная подготовка, техническая</w:t>
            </w:r>
            <w:r>
              <w:rPr/>
              <w:t>. Совершенствование техники нижней прямой подачи. Воспитание физических качеств: ловкости и силы средствами игр, эстафет, игровых и физических упражнений. Обучение технике верхней прямой подачи.  Метод повторного и сопряженного упражнения и игровой метод. Контроль двигательных умений и навыков: техника нижней прямой подачи (количество раз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/>
              <w:t>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0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Специальная подготовка, техническая</w:t>
            </w:r>
            <w:r>
              <w:rPr/>
              <w:t>. Воспитание физических качеств ловкости и быстроты, игра. Метод повторного и сопряженного упражнения и игровой метод. Совершенствование техники нижней и верхней прямой подачи. Прыжки в длину с места. Контроль двигательных умений и навыков: техника нижней прямой подачи (количество раз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 xml:space="preserve">Контроль двигательных умений и навыков. </w:t>
            </w:r>
            <w:r>
              <w:rPr>
                <w:szCs w:val="24"/>
              </w:rPr>
              <w:t>Контрольное занятие. Сдача контрольных норматив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Cs w:val="24"/>
              </w:rPr>
              <w:t xml:space="preserve">Всего за </w:t>
            </w: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70</w:t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43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Разделы дисциплины, изучаемые в 3 семестре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заняти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азде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Те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л-во часо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водное занятие. Техника безопасности. ОРУ, специально беговые упражн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-</w:t>
            </w: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ециальная подготовка, техническая. </w:t>
            </w:r>
            <w:r>
              <w:rPr/>
              <w:t>ОРУ, специально - беговые упражнения. Комплекс упражнений на воспитание скоростной выносливости. Совершенствование техники бега. Бег на короткие, средние и длинные дистанции. Простые прыжки. Прыжки толчком двумя в длину с мест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-1</w:t>
            </w: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ециальная подготовка, техническая. </w:t>
            </w:r>
            <w:r>
              <w:rPr/>
              <w:t>Совершенствование техники передач двумя руками снизу. Изучение нападающих ударов. Совершенствование нападающих ударов. Тактика защиты игроков задней линии между собой и взаимодействие игроков задней и передней линии между собой. Техника игры. Воспитание физических качеств ловкости  (быстроты реакции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2-1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 -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ециальная подготовка, техническая. </w:t>
            </w:r>
            <w:r>
              <w:rPr/>
              <w:t>ОРУ, специально - беговые упражнения. Тактика защиты игроков задней линии между собой и взаимодействие игроков задней и передней линии между собой. Техника игры. Игра с упрощенными правилами. Учебная игра, практика судейств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-2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ециальная подготовка, техническая. </w:t>
            </w:r>
            <w:r>
              <w:rPr/>
              <w:t xml:space="preserve">ОРУ, специально - беговые упражнения. </w:t>
            </w:r>
            <w:r>
              <w:rPr>
                <w:sz w:val="23"/>
                <w:szCs w:val="23"/>
              </w:rPr>
              <w:t xml:space="preserve">Нападающий удар с передачи партнера через сетку на точность (по зонам). </w:t>
            </w:r>
            <w:r>
              <w:rPr/>
              <w:t>Упражнения силового характера на мышцы спины и живота. Прыжковые упражнения, эстафеты с элементами л/атлетики, игры задания. Контроль двигательных умений и навыков: техника верхней прямой подачи (количество раз). Учебная игр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1-3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- 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пециальная подготовка, техническая. Совершенствование</w:t>
            </w:r>
            <w:r>
              <w:rPr/>
              <w:t xml:space="preserve"> техники приема мяча двумя руками сверху. Совершенствование нападающих ударов. Тактика защиты игроков задней линии между собой и взаимодействие игроков задней и передней линии между собой. Техника игры. Воспитание физических качеств ловкости  (быстроты реакции). Учебная игра, практика судейств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-3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 -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Специальная подготовка, техническая. </w:t>
            </w:r>
            <w:r>
              <w:rPr/>
              <w:t xml:space="preserve">Совершенствование техники приема двумя руками снизу, сверху, тактика защиты задней и передней линии. Контроль двигательных умений и навыков: </w:t>
            </w:r>
            <w:r>
              <w:rPr>
                <w:sz w:val="23"/>
                <w:szCs w:val="23"/>
              </w:rPr>
              <w:t xml:space="preserve">Нападающий удар с передачи партнера через сетку на точность (по зонам). </w:t>
            </w:r>
            <w:r>
              <w:rPr/>
              <w:t>Упражнения силового характера на мышцы спины и живота. Прыжковые упражнения, эстафеты с элементами л/атлетики, игры задания. Учебная игра, практика судейств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 xml:space="preserve">Контроль двигательных умений и навыков. </w:t>
            </w:r>
            <w:r>
              <w:rPr>
                <w:szCs w:val="24"/>
              </w:rPr>
              <w:t>Контрольное занятие. Сдача контрольных норматив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Зач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Cs w:val="24"/>
              </w:rPr>
              <w:t xml:space="preserve">Всего за </w:t>
            </w: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семес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2667" w:leader="none"/>
        </w:tabs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35"/>
        <w:gridCol w:w="6662"/>
        <w:gridCol w:w="142"/>
        <w:gridCol w:w="1134"/>
      </w:tblGrid>
      <w:tr>
        <w:trPr/>
        <w:tc>
          <w:tcPr>
            <w:tcW w:w="1017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rPr>
                <w:szCs w:val="24"/>
              </w:rPr>
            </w:pPr>
            <w:r>
              <w:rPr>
                <w:szCs w:val="24"/>
              </w:rPr>
              <w:t>Разделы дисциплины, изучаемые в 4 семестре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занят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азде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л-во часо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Вводное занятие, инструктаж по охране труда, ознакомление с правилами поведения  на занятиях. ОРУ, специально- беговые упражнения. Воспитание выносливости, упражнения на гибкост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пециальная подготовка, техническая. ОРУ, специально -беговые упражнения. Бег на короткие, средние, длинные дистанции. Прыжки простые, через скакалку, прогнувшись. Воспитание специальной выносливости. Упражнения на нестандартном оборудовании: из виса «подтягивание», поднимание ног до вертикали; из упора  сгибание и разгибание рук, подъем ног до прямого угла. Учебная игр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- 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пециальная подготовка, техническая. Совершенствование техники приема двумя руками снизу, сверху, тактика защиты задней и передней линии. Совершенствование техники нападающего удара в игровых ситуациях. Выполнение упражнений и связок в парах, тройках Игра. Воспитание физических качеств: ловкости, быстроты, гибкости. Метод повторного упражнения, игровой и соревновательный. Учебная игра, практика судейств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-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 -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пециальная подготовка, техническая, упражнения на гибкость, специально беговые упражнения. Совершенствование техники приема двумя руками снизу, сверху, тактика защиты задней и передней линии. Совершенствование техники нападающего удара в игровых ситуациях. Обучение технике блока и техники приема передач. Воспитание силы и гибкости. Учебная игра, практика судейств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/>
              </w:rPr>
              <w:t>19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 -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пециальная подготовка, техническая. Совершенствование техники приема двумя руками снизу, сверху, тактика защиты задней и передней линии. Совершенствование техники блока и технике приёма подач. Контроль двигательных умений и навыков: - нападающий удар с передачи партнера через сетку на точность (по зонам);  нападающий удар. Учебная игра, практика судейств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9-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РУ, специально - беговые упражнения. Воспитание выносливости, упражнения на гибкость. Контроль физической подготовленности студента: выполнение норм «ГТО»  бег 2000м, прыжок в длину с места, сгибание и разгибание рук из виса и из виса стоя. Спринтерский бег, бег по вираж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ое занятие. Сдача контрольных норматив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Зач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Cs w:val="24"/>
              </w:rPr>
              <w:t xml:space="preserve">Всего за </w:t>
            </w: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семес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4</w:t>
            </w:r>
          </w:p>
        </w:tc>
      </w:tr>
      <w:tr>
        <w:trPr>
          <w:trHeight w:val="1032" w:hRule="atLeast"/>
        </w:trPr>
        <w:tc>
          <w:tcPr>
            <w:tcW w:w="1017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rPr>
                <w:szCs w:val="24"/>
              </w:rPr>
            </w:pPr>
            <w:r>
              <w:rPr>
                <w:szCs w:val="24"/>
              </w:rPr>
              <w:t>Разделы дисциплины, изучаемые в 5 семестре</w:t>
            </w:r>
          </w:p>
        </w:tc>
      </w:tr>
      <w:tr>
        <w:trPr>
          <w:trHeight w:val="9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занят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аздел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л-во часо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Вводное занятие, инструктаж по охране труда, ознакомление с правилами поведения  на занятиях. ОРУ, специально- бего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-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пециальная подготовка, техническая. Обучение техники блока. Воспитание гибкости. Контроль физической подготовленности студента: выполнение норм «ГТО»  бег 2000м, прыжок в длину с места, сгибание и разгибание рук из виса и из виса стоя. Бег на 100м, челночный бег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- I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пециальная подготовка, техническая. Совершенствование техники нападающего удара. Совершенствование техники блока и технике приёма подач. Тактика командного взаимодействия в нападении и в защите. Учебная игра, практика суде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-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I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пециальная подготовка, техническая. Упражнения на гибкость, специально - беговые упражнения. Совершенствование технических действий в парах, в тройках, через сетку, на месте. Тактика командного взаимодействия в защите и нападении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-1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- I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овершенствование техники блока и технике приёма подач. Командные взаимодействия в защите. Совершенствование техники приема двумя руками снизу, сверху, тактика защиты задней и передней линии. Совершенствование техники нападающего удара. Учебная игра, практика суде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-2</w:t>
            </w: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 -I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пециально - беговые упражнения, Игра «Удержи мяч», эстафеты с мячом. Совершенствование техники блока и технике приёма подач. Командные взаимодействия в нападении. Контроль двигательных умений и навыков: нападающий удар в зону 1 и 5; подача в зону 1 и 5. Учебная игра, практика суде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-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 -I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овершенствование техники приема двумя руками снизу, сверху, тактика защиты задней и передней линии. Совершенствование техники нападающего удара. Выполнение упражнений и связок в парах, тройках Игра. Воспитание физических качеств: ловкости, быстроты. Метод повторного упражнения и соревновательный. Учебная игра, практика суде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ое занятие. Сдача контрольных норматив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Cs w:val="24"/>
              </w:rPr>
              <w:t xml:space="preserve">Всего за </w:t>
            </w:r>
            <w:r>
              <w:rPr>
                <w:b/>
                <w:szCs w:val="24"/>
                <w:lang w:val="en-US"/>
              </w:rPr>
              <w:t>V</w:t>
            </w:r>
            <w:r>
              <w:rPr>
                <w:b/>
                <w:szCs w:val="24"/>
              </w:rPr>
              <w:t xml:space="preserve">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5</w:t>
            </w:r>
            <w:r>
              <w:rPr>
                <w:b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обенности аттестации студентов, исходя из уровня физической подготовленности и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я здоровь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4"/>
          <w:szCs w:val="24"/>
        </w:rPr>
        <w:t>Для практических занятий физической культурой в соответствии с состоянием здоровья и уровнем физической подготовленности, обучающиеся распределяются: в основные;  специально-медицинские; группы обучающихся освобожденных от занятий физической культурой. Обучающиеся, имеющие отклонения в состоянии здоровья (на основании медицинских документов, переходят в специальную медицинскую группу), занимаются по индивидуальным заданиям преподавателя, сдают отчет по освоению и использованию собственно-оздоровительной программы и  освобождаются от выполнения  контрольных нормативов противопоказанных в соответствии с состоянием здоровь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4"/>
          <w:szCs w:val="24"/>
        </w:rPr>
        <w:t xml:space="preserve">Обучающиеся, освобождённые от практических занятий занимаются по индивидуальной программе, самостоятельно составляют комплексы упражнений разной направленности с учетом отклонений в состоянии здоровья, ведут дневник самоконтроля и </w:t>
      </w:r>
      <w:r>
        <w:rPr>
          <w:rFonts w:eastAsia="Times New Roman"/>
          <w:sz w:val="24"/>
          <w:szCs w:val="24"/>
        </w:rPr>
        <w:t xml:space="preserve">в начале каждого семестра получают </w:t>
      </w:r>
      <w:r>
        <w:rPr>
          <w:sz w:val="24"/>
          <w:szCs w:val="24"/>
        </w:rPr>
        <w:t xml:space="preserve">темы рефератов. </w:t>
      </w:r>
      <w:r>
        <w:rPr>
          <w:rFonts w:eastAsia="Times New Roman"/>
          <w:sz w:val="24"/>
          <w:szCs w:val="24"/>
        </w:rPr>
        <w:t>В конце семестра проводится устный опрос данной категории обучающихся по выполненному реферату  и</w:t>
      </w:r>
      <w:r>
        <w:rPr>
          <w:sz w:val="24"/>
          <w:szCs w:val="24"/>
        </w:rPr>
        <w:t xml:space="preserve"> ведением  дневник самоконтроля, с предоставлением отчета в период промежуточной аттестац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В качестве критериев результативности учебных занятий выступают требования и показатели, основанные на использовании двигательной активности не ниже определенного минимума.  </w:t>
      </w:r>
      <w:r>
        <w:rPr>
          <w:rFonts w:eastAsia="Times New Roman"/>
          <w:sz w:val="24"/>
          <w:szCs w:val="24"/>
          <w:lang w:eastAsia="ru-RU"/>
        </w:rPr>
        <w:t xml:space="preserve">В соответствии с положением о текущем, рубежном контроле успеваемости и промежуточной аттестации от 06.06. 17г. № 35-Д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ля получения зачета обучающемуся необходимо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сетить 70%  учебных час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лучить положительную оценку за выполнение контрольных заданий в ФОС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тветить на теоретические вопросы блока «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ыполнить контрольные нормативы блока «В» (не ниже 50 баллов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ыполнить контрольные задания блока «С» согласно требованиям.</w:t>
      </w:r>
    </w:p>
    <w:p>
      <w:pPr>
        <w:pStyle w:val="Normal"/>
        <w:spacing w:lineRule="auto" w:line="276" w:before="0" w:after="200"/>
        <w:ind w:firstLine="709"/>
        <w:jc w:val="both"/>
        <w:rPr>
          <w:b/>
          <w:b/>
        </w:rPr>
      </w:pPr>
      <w:r>
        <w:rPr/>
        <w:t>В соответствии с предъявленными требованиями, для получения оценки «зачтено», обучающемуся  необходимо набрать усредненную сумму баллов соответствующей блоку «</w:t>
      </w:r>
      <w:r>
        <w:rPr>
          <w:lang w:val="en-US"/>
        </w:rPr>
        <w:t>D</w:t>
      </w:r>
      <w:r>
        <w:rPr/>
        <w:t>»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4"/>
          <w:szCs w:val="24"/>
          <w:lang w:val="ru-MD"/>
        </w:rPr>
        <w:t>Итоговый контроль (зачет) дает возможность выявить уровень сформированности физической культуры обучающегося через комплексную проверку теоретических  знаний, методических и практических умений, характеристику общей физической, спортивно-технической подготовленности, его психофизической готовности к профессиональ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ind w:firstLine="709"/>
        <w:jc w:val="both"/>
        <w:outlineLvl w:val="0"/>
        <w:rPr/>
      </w:pPr>
      <w:r>
        <w:rPr>
          <w:sz w:val="24"/>
          <w:szCs w:val="24"/>
        </w:rPr>
        <w:t xml:space="preserve">Выполнение обучающимися нормативов ГТО в текущем семестре </w:t>
      </w:r>
      <w:hyperlink r:id="rId3">
        <w:r>
          <w:rPr>
            <w:rStyle w:val="InternetLink"/>
            <w:sz w:val="24"/>
            <w:szCs w:val="24"/>
          </w:rPr>
          <w:t>засчитывается</w:t>
        </w:r>
      </w:hyperlink>
      <w:r>
        <w:rPr>
          <w:sz w:val="24"/>
          <w:szCs w:val="24"/>
        </w:rPr>
        <w:t xml:space="preserve"> в  качестве промежуточной аттестации по дисциплин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Учебно-методическое обеспечение дисциплин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1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2.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0"/>
        </w:rPr>
      </w:pPr>
      <w:r>
        <w:rPr>
          <w:b/>
          <w:sz w:val="20"/>
        </w:rPr>
        <w:t>5.2 Дополнитель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sz w:val="24"/>
          <w:szCs w:val="24"/>
        </w:rPr>
        <w:t>1.  </w:t>
      </w:r>
      <w:r>
        <w:rPr>
          <w:rFonts w:eastAsia="MS Mincho;ＭＳ 明朝"/>
          <w:bCs/>
          <w:color w:val="562923"/>
          <w:sz w:val="24"/>
          <w:szCs w:val="24"/>
          <w:lang w:eastAsia="ru-RU"/>
        </w:rPr>
        <w:t>Удовиченко, Е. В.</w:t>
      </w:r>
      <w:r>
        <w:rPr>
          <w:rFonts w:eastAsia="MS Mincho;ＭＳ 明朝"/>
          <w:color w:val="562923"/>
          <w:sz w:val="24"/>
          <w:szCs w:val="24"/>
          <w:lang w:eastAsia="ru-RU"/>
        </w:rPr>
        <w:t xml:space="preserve">    </w:t>
      </w:r>
      <w:r>
        <w:rPr>
          <w:rFonts w:eastAsia="MS Mincho;ＭＳ 明朝"/>
          <w:bCs/>
          <w:color w:val="562923"/>
          <w:sz w:val="24"/>
          <w:szCs w:val="24"/>
          <w:lang w:eastAsia="ru-RU"/>
        </w:rPr>
        <w:t>Волейбол в практике физического воспитания студентов</w:t>
      </w:r>
      <w:r>
        <w:rPr>
          <w:rFonts w:eastAsia="MS Mincho;ＭＳ 明朝"/>
          <w:color w:val="562923"/>
          <w:sz w:val="24"/>
          <w:szCs w:val="24"/>
          <w:lang w:eastAsia="ru-RU"/>
        </w:rPr>
        <w:t xml:space="preserve">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 Е. В. Удовиченко, В. А. Гребенникова; М-во образования и науки Рос. Федерации, Федер. гос. бюджет. образоват. учреждение высш. проф. образования "Оренбург. гос. ун-т", Каф. физ. воспитания. - Оренбург : ОГУ. - 2013. - 43 с</w:t>
      </w:r>
    </w:p>
    <w:p>
      <w:pPr>
        <w:pStyle w:val="Normal"/>
        <w:spacing w:lineRule="auto" w:line="240" w:before="0" w:after="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2. 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 </w:t>
      </w:r>
      <w:r>
        <w:rPr>
          <w:sz w:val="24"/>
          <w:szCs w:val="24"/>
        </w:rPr>
        <w:t xml:space="preserve"> Холодова, Г. Б. Беговые виды легкой атлетики в системе физического воспитания студентов [Электронный ресурс]: учебно-методическое пособие для студентов, обучающихся по программе высшего образования по всем направлениям подготовки / Г. Б. Холодова, Т. М. Михеева, В. Ю. Зиамбетов; М-во образования и науки Рос. Федерации, Федер. гос. бюджет. образоват. учреждение высш. образования "Оренбург. гос. ун-т". - Оренбург : ОГУ. - 2016. - 109 с- Загл. с тит. экрана.</w:t>
      </w:r>
    </w:p>
    <w:p>
      <w:pPr>
        <w:pStyle w:val="Normal"/>
        <w:spacing w:lineRule="auto" w:line="27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0"/>
          <w:szCs w:val="24"/>
        </w:rPr>
        <w:t>5.3 Периодические изд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Физическая культура: воспитание, образование, тренировка</w:t>
      </w:r>
      <w:r>
        <w:rPr>
          <w:sz w:val="24"/>
          <w:szCs w:val="24"/>
        </w:rPr>
        <w:t xml:space="preserve"> : журнал. - Москва : Агентство "Роспечать", 2002-2013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Теория и практика физической культуры</w:t>
      </w:r>
      <w:r>
        <w:rPr>
          <w:sz w:val="24"/>
          <w:szCs w:val="24"/>
        </w:rPr>
        <w:t xml:space="preserve"> : журнал. - Москва : Агентство "Роспечать", 2002-2015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Интернет-ресурсы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insport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– официальный сайт Министерства спорта РФ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– федеральный порта «Российское образование»</w:t>
      </w:r>
    </w:p>
    <w:p>
      <w:pPr>
        <w:pStyle w:val="Normal"/>
        <w:numPr>
          <w:ilvl w:val="0"/>
          <w:numId w:val="13"/>
        </w:numPr>
        <w:suppressLineNumbers/>
        <w:spacing w:lineRule="auto" w:line="240" w:before="0" w:after="0"/>
        <w:ind w:left="0" w:firstLine="709"/>
        <w:jc w:val="both"/>
        <w:rPr/>
      </w:pP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http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youtube</w:t>
        </w:r>
        <w:r>
          <w:rPr>
            <w:rStyle w:val="InternetLink"/>
            <w:color w:val="0000FF"/>
            <w:sz w:val="24"/>
            <w:szCs w:val="24"/>
            <w:u w:val="single"/>
          </w:rPr>
          <w:t>.com/</w:t>
        </w:r>
      </w:hyperlink>
      <w:r>
        <w:rPr>
          <w:sz w:val="24"/>
          <w:szCs w:val="24"/>
        </w:rPr>
        <w:t xml:space="preserve">  –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Normal"/>
        <w:numPr>
          <w:ilvl w:val="0"/>
          <w:numId w:val="13"/>
        </w:numPr>
        <w:suppressLineNumbers/>
        <w:spacing w:lineRule="auto" w:line="240" w:before="0" w:after="280"/>
        <w:ind w:left="0" w:firstLine="709"/>
        <w:jc w:val="both"/>
        <w:rPr/>
      </w:pPr>
      <w:hyperlink r:id="rId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s://znanium.com/</w:t>
        </w:r>
      </w:hyperlink>
      <w:r>
        <w:rPr>
          <w:rFonts w:eastAsia="Times New Roman"/>
          <w:sz w:val="24"/>
          <w:szCs w:val="24"/>
          <w:lang w:eastAsia="ru-RU"/>
        </w:rPr>
        <w:t xml:space="preserve"> — это электронно-библиотечная система (ЭБС), в которой сформированы коллекции электронных версий книг, журналов, статей и пр., сгруппированных по тематическим и целевым признакам. В настоящее время ЭБС Znanium является информационным порталом, оказывающим платные услуги по предоставлению онлайн-доступа к большому фонду учебной и научной литературы, а также к ряду других сервисов, поддерживающих образовательные и научные процессы в учебных заведениях. Ресурс может также быть полезным для любого пользователя, нуждающегося в проверенной учебной и научной информации. Ресурс также обладает массивом информации в режиме Open Access (открытый доступ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en-US"/>
        </w:rPr>
        <w:t xml:space="preserve">1. </w:t>
      </w:r>
      <w:r>
        <w:rPr>
          <w:sz w:val="24"/>
          <w:szCs w:val="24"/>
        </w:rPr>
        <w:t>Операцион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а</w:t>
      </w:r>
      <w:r>
        <w:rPr>
          <w:sz w:val="24"/>
          <w:szCs w:val="24"/>
          <w:lang w:val="en-US"/>
        </w:rPr>
        <w:t xml:space="preserve"> Microsoft Windows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</w:rPr>
        <w:t>Пак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столь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ожений</w:t>
      </w:r>
      <w:r>
        <w:rPr>
          <w:sz w:val="24"/>
          <w:szCs w:val="24"/>
          <w:lang w:val="en-US"/>
        </w:rPr>
        <w:t xml:space="preserve"> Microsoft Office (Word, Excel, PowerPoint, OneNote, Outlook, Publisher, Access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3. ГАРАНТ Платформа F1 [Электронный ресурс]: справочно-правовая система. / Разработчик ООО НПП «ГАРАНТ-Сервис», 119992, Москва, Воробьевы горы, МГУ, [1990–2020]. – Режим доступа в сети ОГУ для установки системы: \\fileserver1\GarantClient\garant.exe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сультантПлюс [Электронный ресурс]: электронное периодическое издание справочная правовая система. / Разработчик ЗАО «Консультант Плюс», [1992–2020]. – Режим доступа к системе в сети ОГУ для установки системы: </w:t>
      </w:r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\\fileserver1\!CONSULT\cons.exe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lang w:val="en-US"/>
        </w:rPr>
        <w:t>Zoom</w:t>
      </w:r>
      <w:r>
        <w:rPr>
          <w:sz w:val="24"/>
          <w:szCs w:val="24"/>
        </w:rPr>
        <w:t xml:space="preserve"> – платформа для организации аудио и видеоконференц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6. Microsoft </w:t>
      </w:r>
      <w:r>
        <w:rPr>
          <w:sz w:val="24"/>
          <w:szCs w:val="24"/>
          <w:lang w:val="en-US"/>
        </w:rPr>
        <w:t>Teams</w:t>
      </w:r>
      <w:r>
        <w:rPr>
          <w:sz w:val="24"/>
          <w:szCs w:val="24"/>
        </w:rPr>
        <w:t xml:space="preserve"> – корпоративная платформа, объединяющая в рабочем пространств чат, встречи, заметки и в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en-US"/>
        </w:rPr>
        <w:t>L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 xml:space="preserve"> [Электронный ресурс] : система управления курсами – URL: </w:t>
      </w:r>
      <w:hyperlink r:id="rId9">
        <w:r>
          <w:rPr>
            <w:rStyle w:val="InternetLink"/>
            <w:color w:val="0000FF"/>
            <w:sz w:val="24"/>
            <w:szCs w:val="24"/>
            <w:u w:val="single"/>
          </w:rPr>
          <w:t>https://moodle.osu.ru/</w:t>
        </w:r>
      </w:hyperlink>
      <w:r>
        <w:rPr>
          <w:sz w:val="24"/>
          <w:szCs w:val="24"/>
        </w:rPr>
        <w:t xml:space="preserve">  — Режим доступа: для авторизир. пользователей</w:t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Материально-техническое обеспечение дисциплины</w:t>
      </w:r>
    </w:p>
    <w:p>
      <w:pPr>
        <w:pStyle w:val="Normal"/>
        <w:shd w:fill="FFFFFF" w:val="clear"/>
        <w:spacing w:lineRule="auto" w:line="276" w:before="0" w:after="20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ая база вуза</w:t>
      </w:r>
    </w:p>
    <w:p>
      <w:pPr>
        <w:pStyle w:val="Normal"/>
        <w:shd w:fill="FFFFFF" w:val="clear"/>
        <w:spacing w:lineRule="auto" w:line="276" w:before="0" w:after="200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тадион «Прогресс»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е хоккейные площадки площадью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е волейбольные площадки площадью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тбольное поле запасное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тбольное поле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говая дорожка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кетбольная площадка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имнастический городок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тор для метания 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ктор для прыжков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Лыжная база.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ебно-спортивный комплекс «Пингвин»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ссейн - 50x17=850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ртивный зал для игровых видов спорта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 дзюдо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 сухого плавания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 тяжелой атле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76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  Зал аэроб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76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76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культурно-оздоровительный зал 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76" w:before="0" w:after="0"/>
        <w:jc w:val="both"/>
        <w:rPr>
          <w:color w:val="000000"/>
          <w:sz w:val="24"/>
          <w:szCs w:val="24"/>
          <w:vertAlign w:val="superscript"/>
        </w:rPr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1. Спортивный зал для игровых видов спорта. 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76" w:before="0" w:after="0"/>
        <w:ind w:firstLine="709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2. Тренажерный зал 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76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ый зал учебного корпуса № 3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276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ый зал учебного корпуса № 2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76" w:before="0" w:after="0"/>
        <w:ind w:firstLine="709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Универсальная площадка с синтетическим покрытием.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76" w:before="0" w:after="0"/>
        <w:ind w:firstLine="709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Универсальная площадка с синтетическим покрытием. </w:t>
      </w:r>
    </w:p>
    <w:p>
      <w:pPr>
        <w:pStyle w:val="Normal"/>
        <w:shd w:fill="FFFFFF" w:val="clear"/>
        <w:spacing w:lineRule="auto" w:line="276" w:before="0" w:after="20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мещение для самостоятельной работы обучающихся, оснащённое компьютерной техникой, подключенной к сети «Интернет», и обеспечением доступа в электронную информационно-образовательную среду ОГУ.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5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martLink">
    <w:name w:val="SmartLink"/>
    <w:qFormat/>
    <w:rPr>
      <w:rFonts w:ascii="Times New Roman" w:hAnsi="Times New Roman" w:cs="Times New Roman"/>
      <w:color w:val="0563C1"/>
      <w:u w:val="single"/>
      <w:shd w:fill="E1DFDD" w:val="clear"/>
    </w:rPr>
  </w:style>
  <w:style w:type="character" w:styleId="SmartLinkError">
    <w:name w:val="SmartLinkError"/>
    <w:qFormat/>
    <w:rPr>
      <w:rFonts w:ascii="Times New Roman" w:hAnsi="Times New Roman" w:cs="Times New Roman"/>
      <w:color w:val="FF0000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5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Интернет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google.ru/search?newwindow=1&amp;client=opera&amp;q=&#1079;&#1072;&#1089;&#1095;&#1080;&#1090;&#1099;&#1074;&#1072;&#1077;&#1090;&#1089;&#1103;&amp;spell=1&amp;sa=X&amp;ved=0ahUKEwjl_fqxu9HiAhVpwcQBHctCDNUQBQgrKAA" TargetMode="External"/><Relationship Id="rId4" Type="http://schemas.openxmlformats.org/officeDocument/2006/relationships/hyperlink" Target="https://minsport.gov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youtube.com/" TargetMode="External"/><Relationship Id="rId7" Type="http://schemas.openxmlformats.org/officeDocument/2006/relationships/hyperlink" Target="https://znanium.com/ " TargetMode="External"/><Relationship Id="rId8" Type="http://schemas.openxmlformats.org/officeDocument/2006/relationships/hyperlink" Target="../../%5C%5Cfileserver1%5C!CONSULT%5Ccons.exe" TargetMode="External"/><Relationship Id="rId9" Type="http://schemas.openxmlformats.org/officeDocument/2006/relationships/hyperlink" Target="https://moodle.osu.ru/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4:13:00Z</dcterms:created>
  <dc:creator>Arch3</dc:creator>
  <dc:description>СЛУЖЕБНАЯ ИНФОРМАЦИЯ!!!НЕ МЕНЯТЬ!!!|Дата создания макета: 16.10.2019 09:18:04|Версия программы "Учебные планы": 1.0.11.44|ID_UP_DISC:1546817;ID_SPEC_LOC:4416;YEAR_POTOK:2019;ID_SUBJ:14818;SHIFR:Б1.Д.В.Э.8.4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Тосик</cp:lastModifiedBy>
  <dcterms:modified xsi:type="dcterms:W3CDTF">2020-10-28T14:53:00Z</dcterms:modified>
  <cp:revision>16</cp:revision>
  <dc:subject/>
  <dc:title/>
</cp:coreProperties>
</file>