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Е.В. Виту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итун Е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настольного теннис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есто дисциплины в структуре образовательной программ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Элективная дисциплина по физической культуре и спорту -  «Настольный теннис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1 Архитектур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- «Настольный теннис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Элективная дисциплина по физической культуре и спорту -  «Настольный теннис» 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культуры, психофизического становления профессиональной подготовки студента в течении всего периода обучения. Элективная дисциплина «Настольный теннис» способствует формированию культуры здоровья обучающихся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- «Настольный теннис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ре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Постреквизиты дисциплины: </w:t>
      </w:r>
      <w:r>
        <w:rPr>
          <w:i/>
          <w:sz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261"/>
        <w:gridCol w:w="4398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 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облюдать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бирать рациональные способы и приемы профилактики профессио-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по настольному теннису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настольного тенниса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физической культуры и рациональные способы профилактики утомления на рабочем мест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настольного тенниса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виду спорта  настольный теннис,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уровня физической подготов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-ного утомления на рабочем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/>
      </w:pPr>
      <w:r>
        <w:rPr/>
        <w:t>Общая трудоемкость дисциплины составляет 0 зачетных единиц (328 академических часов).</w:t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 подготов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94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 специальная,  технико-тактическая подготовка  (настольный теннис)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i/>
          <w:i/>
          <w:sz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Содержание разделов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ых дисциплин по физической культуре «Настольный теннис» </w:t>
      </w:r>
      <w:r>
        <w:rPr>
          <w:sz w:val="24"/>
          <w:szCs w:val="24"/>
          <w:lang w:eastAsia="ru-RU"/>
        </w:rPr>
        <w:t xml:space="preserve">в данном разделе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спортивных игр – (настольный тенни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Общие требования безопасности к проведению практических занятий. Требования безопасности перед началом, в основной части и после окончания занятия. Требования безопасности при аварийных ситуациях.  Меры предупреждения спортивного травматизма.  Оказание первичной помощи при травмах. </w:t>
      </w:r>
    </w:p>
    <w:p>
      <w:pPr>
        <w:pStyle w:val="Normal"/>
        <w:spacing w:lineRule="auto" w:line="240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Раздел №1   Общая и специальная физическая подготовка и технико-тактическая подготов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избранной сфере деятельности или виде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ми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Овладение принятой терминологией в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Приобретение знаний и умений в проведении ОРУ для избранного вида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3.Овладение основными методами построения практического занятия в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4.Приобретение навыков в организации и проведение спортивных соревнований по избранному виду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Основы методики формирования устойчивой мотивации в  избранном виде спор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sz w:val="24"/>
          <w:szCs w:val="24"/>
        </w:rPr>
        <w:t>6.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 Практические занятия (семинары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разработан преподавателями кафедры физического воспитания с учетом   индивидуальных особенностей студентов.  В основе реализации учебного материала лежит индивидуально- 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680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водное занятие. Техника безопасности. Особенности занятий настольным теннисом.   Краткая историческая справка.  Характеристика особенностей воздействия настольного тенниса (системы физических упражнений)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Обучение технике выполнения стоек и перемещений. Эстафеты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технических навыков игры в настольный теннис.                 Частичный перенос навыков из подвижных игр в спортивную игру – настольный тенн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зучение комплекса разминки в спортивных играх – настольный теннис. Изучение техники владения ракеткой. Совершенствование стоек и перемещений. Жонглирование шарика одной и двумя сторонами ракетки. Специальные упражнения 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 быстр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ая и специальная подготовка. Особенности разминки перед началом занятия. Специальные упражне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Обучение  технике выполнения основных уда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ых скоростно-силовых качеств, быстр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выполнения основных ударов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и специальная подготовка. Совершенствование техники выполнения основных ударов. Обучение технике выполнения простой подачи. Подвижные игры. Развитие  быстроты пере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о 2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щая и специальная подготовка. Комплекс ОРУ для настольного тенниса.                                                Совершенствование техники выполнения основных ударов.   Подвижные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Учебная игра в настольный тенни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Челночный бег. Эстафеты. Подвиж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 xml:space="preserve">Обучение техники игры на столе разными ударами и в сочетаниях. </w:t>
            </w:r>
            <w:r>
              <w:rPr>
                <w:sz w:val="24"/>
                <w:szCs w:val="24"/>
              </w:rPr>
              <w:t>Совершенствование техники простой по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и, скоростно-силовых качеств. Обучение технике выполнения подачи с верхним и нижним в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Развитие скоростно-силовых качеств. </w:t>
            </w:r>
            <w:r>
              <w:rPr>
                <w:sz w:val="24"/>
              </w:rPr>
              <w:t>Совершенствование техники ударов  без вращения, с верхним вращением, с нижним вращение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 выполнения подачи с верхним и нижним вращ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ным правилам судейства.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276"/>
      </w:tblGrid>
      <w:tr>
        <w:trPr>
          <w:trHeight w:val="537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бега на различные дистанции, развитие быстроты и выносливости. Специальные беговые упражн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Обу</w:t>
            </w:r>
            <w:r>
              <w:rPr>
                <w:sz w:val="24"/>
              </w:rPr>
              <w:t>чение технике выполнения контрударов слева и справа по диагон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-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и, выносливости. Совершенствование</w:t>
            </w:r>
            <w:r>
              <w:rPr>
                <w:sz w:val="24"/>
              </w:rPr>
              <w:t xml:space="preserve"> техники выполнения контрударов слева и справа по диагона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>Совершенствование техники выполнения основных ударов</w:t>
            </w:r>
            <w:r>
              <w:rPr>
                <w:sz w:val="24"/>
                <w:szCs w:val="24"/>
              </w:rPr>
              <w:t xml:space="preserve"> Совершенствование техники подач с верхним и нижним вращением. </w:t>
            </w:r>
            <w:r>
              <w:rPr>
                <w:sz w:val="24"/>
              </w:rPr>
              <w:t>Игра на столе разными ударами и в сочетаниях. Чередование нескольких приемов игры в быстром темпе с различным направлением мяча. Обучение стратегии атаки. Игра подающего спортсме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я приближенного к соревнован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-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 правилам судейства. Правила соревнований; виды и характер соревнований; положение и программа 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 Участие в соревнованиях в качестве судьи. Судейская пр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235"/>
        <w:gridCol w:w="6662"/>
        <w:gridCol w:w="1276"/>
      </w:tblGrid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. Совершенствование технических навыков игры в настольный теннис. Расширение диапазона двигательных навык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коростно-силовых качеств. Специальные беговые упражнения. Круговая трениров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физических качеств: координации; специально- силовых качеств; выносливости. </w:t>
            </w:r>
            <w:r>
              <w:rPr>
                <w:sz w:val="24"/>
              </w:rPr>
              <w:t>Обучение базовым тактическим подходам: разброс по углам, игра на противох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одготовка, техническая. </w:t>
            </w:r>
            <w:r>
              <w:rPr>
                <w:sz w:val="24"/>
              </w:rPr>
              <w:t>Развитие ловкости и координационных способностей. Круговая тренировк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основных технических прием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гра на столе разными ударами и в сочета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Сочетание подач с атакующими и защитными ударам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стратегии атаки. Игра подающего спортсмена. Обучение стратегии защ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евновательная практика. Участие в соревнованиях в качестве спортсмена. Ведение тактической борь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судейства. Участие в соревнованиях в качестве суд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Техника безопасност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-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, скоростно-силовых качеств. Специальные беговые упражнения. Бег на различные дистанции, челночный бег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. Совершенствование технических навыков игры в настольный тенн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-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подготовка, техническая. Совершенствование техники основных приемов игры в настольный тенни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Развитие координации, развитие специальных силовых качеств, выносливости. </w:t>
            </w:r>
            <w:r>
              <w:rPr>
                <w:sz w:val="24"/>
              </w:rPr>
              <w:t>Игра на столе разными ударами и в сочетаниях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вершенствование базовых тактических подходов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</w:rPr>
              <w:t>Сочетание подач с атакующими и защитными ударам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вершенствование стратегии атаки. Игра подающего спортсмена. Совершенствование стратегии защи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авыков судейства. Участие в соревнованиях в качестве судь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 xml:space="preserve">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 специально-медицинские; группы студентов освобожденных от занятий физической культурой. Студенты, имеющие отклонения в состоянии здоровья (на основании медицинских документов, переходят в специальную медицинскую группу), занимаются по индивидуальным заданиям преподавателя, сдают отчет по освоению и использованию собственно - 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>В конце семестра проводится устный опрос данной категории студентов по выполненному реферату  и</w:t>
      </w:r>
      <w:r>
        <w:rPr>
          <w:sz w:val="24"/>
          <w:szCs w:val="24"/>
        </w:rPr>
        <w:t xml:space="preserve"> ведением  дневник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1165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hyperlink r:id="rId4" w:tgtFrame="blank">
        <w:r>
          <w:rPr>
            <w:rStyle w:val="InternetLink"/>
            <w:sz w:val="24"/>
            <w:szCs w:val="24"/>
          </w:rPr>
          <w:t>Витун, В. Г. Повышение адаптационных возможностей студентов средствами физической культуры [Электронный ресурс]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Оренбург : ОГУ. - 2015. - ISBN 978-5-7410-1191-1. - 102 с- Загл. с тит. экрана.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sz w:val="24"/>
        </w:rPr>
      </w:pPr>
      <w:r>
        <w:rPr>
          <w:sz w:val="24"/>
        </w:rPr>
        <w:t xml:space="preserve">3. </w:t>
      </w:r>
      <w:hyperlink r:id="rId5" w:tgtFrame="blank">
        <w:r>
          <w:rPr>
            <w:rStyle w:val="InternetLink"/>
            <w:sz w:val="24"/>
          </w:rPr>
          <w:t>Витун, Е. В. Современные системы физических упражнений, рекомендованные для студентов [Электронный ресурс]: учебное пособие для студентов, обучающихся по программам высшего образования по всем направлениям подготовки / Е. В. Витун, В. Г. Витун; М-во образования и науки Рос. Федерации, Федер. гос. бюджет. образоват. учреждение высш. образования "Оренбург. гос. ун-т". - Оренбург : ОГУ. - 2017. - ISBN 978-5-7410-1674-9. - 110 с.- Загл. с тит. экрана.</w:t>
        </w:r>
      </w:hyperlink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2 Дополнитель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оманов, В.В. </w:t>
      </w:r>
      <w:r>
        <w:rPr>
          <w:color w:val="222222"/>
          <w:sz w:val="24"/>
          <w:szCs w:val="24"/>
          <w:shd w:fill="FFFFFF" w:val="clear"/>
        </w:rPr>
        <w:t xml:space="preserve">Начальная подготовка в настольном теннисе [электронный ресурс] : методическое пособие / В. В. Команов, Г. В. Барчукова ; Федерация настольного тенниса России. - Москва : Информпечать, 2017. - 224 с. : ил., табл.; 22 см.; ISBN 978-5-9903459-2-8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>: журнал. – Москва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– Москва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7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8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10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11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Main1"/>
        <w:suppressAutoHyphens w:val="true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://artlib.osu.ru/web/books/metod_all/6933_20150312.pdf" TargetMode="External"/><Relationship Id="rId5" Type="http://schemas.openxmlformats.org/officeDocument/2006/relationships/hyperlink" Target="http://artlib.osu.ru/web/books/metod_all/35177_20170306.pdf" TargetMode="External"/><Relationship Id="rId6" Type="http://schemas.openxmlformats.org/officeDocument/2006/relationships/hyperlink" Target="https://minsport.gov.ru/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youtube.com/" TargetMode="External"/><Relationship Id="rId9" Type="http://schemas.openxmlformats.org/officeDocument/2006/relationships/hyperlink" Target="https://znanium.com/ " TargetMode="External"/><Relationship Id="rId10" Type="http://schemas.openxmlformats.org/officeDocument/2006/relationships/hyperlink" Target="../../%5C%5Cfileserver1%5C!CONSULT%5Ccons.exe" TargetMode="External"/><Relationship Id="rId11" Type="http://schemas.openxmlformats.org/officeDocument/2006/relationships/hyperlink" Target="https://moodle.osu.ru/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4:00Z</dcterms:created>
  <dc:creator>Arch3</dc:creator>
  <dc:description>СЛУЖЕБНАЯ ИНФОРМАЦИЯ!!!НЕ МЕНЯТЬ!!!|Дата создания макета: 16.10.2019 09:19:28|Версия программы "Учебные планы": 1.0.11.44|ID_UP_DISC:1546819;ID_SPEC_LOC:4416;YEAR_POTOK:2019;ID_SUBJ:14820;SHIFR:Б1.Д.В.Э.8.6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5:00Z</cp:lastPrinted>
  <dcterms:modified xsi:type="dcterms:W3CDTF">2020-10-28T14:55:00Z</dcterms:modified>
  <cp:revision>19</cp:revision>
  <dc:subject/>
  <dc:title/>
</cp:coreProperties>
</file>