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5 Пла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  <w:t>Рабочая программа рассмотрена и утверждена на заседании кафедры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физического воспитания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протокол №  9 от  «14» февраля 2020 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ИО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физического воспитания </w:t>
        <w:tab/>
        <w:t xml:space="preserve">                                     С.Ю. Соловых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    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доцент                                                                                                 Е.В. Витун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 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7.03.01 Архитектура</w:t>
              <w:tab/>
              <w:t>З.С. Адигамова</w:t>
              <w:tab/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Н.Н. Грицай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                                                       Т.М. Крахмалева </w:t>
              <w:tab/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                                         расшифровка подписи</w:t>
            </w:r>
          </w:p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pacing w:lineRule="auto" w:line="240" w:before="0" w:after="0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14430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5"/>
        <w:gridCol w:w="7215"/>
      </w:tblGrid>
      <w:tr>
        <w:trPr/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Витун Е.В., 2020</w:t>
            </w:r>
          </w:p>
        </w:tc>
      </w:tr>
      <w:tr>
        <w:trPr/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Calibri" w:hAnsi="Calibri" w:cs="Calibri"/>
                <w:sz w:val="24"/>
                <w:szCs w:val="20"/>
                <w:lang w:eastAsia="ru-RU"/>
              </w:rPr>
            </w:pPr>
            <w:r>
              <w:rPr>
                <w:rFonts w:cs="Calibri" w:ascii="Calibri" w:hAnsi="Calibri"/>
                <w:sz w:val="24"/>
                <w:szCs w:val="20"/>
                <w:lang w:eastAsia="ru-RU"/>
              </w:rPr>
            </w:r>
          </w:p>
        </w:tc>
        <w:tc>
          <w:tcPr>
            <w:tcW w:w="7215" w:type="dxa"/>
            <w:tcBorders/>
          </w:tcPr>
          <w:p>
            <w:pPr>
              <w:pStyle w:val="Normal"/>
              <w:tabs>
                <w:tab w:val="clear" w:pos="708"/>
                <w:tab w:val="left" w:pos="10432" w:leader="none"/>
              </w:tabs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© ОГУ, 2020</w:t>
            </w:r>
          </w:p>
        </w:tc>
      </w:tr>
    </w:tbl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ль освоения дисциплины: формирование физической культуры личности средствами пла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Способствовать формированию личности обучающегося, его общей и физической культуры, эрудици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Способствовать овладению системой практических умений и навыков средствами плавания, обеспечивающими сохранение и укрепление здоровья, развитие и совершенствование психофизических способностей, качеств и свойств личности обучающего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Способствовать углублению потребностно-мотивационной сферы обучающихся в направлении спортивного самосовершенство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Формировать ценностное отношение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 Способствовать пониманию роли физического воспитания в развитии личности и подготовки к профессиональной деятельност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6. Содействовать становлению у обучающихся практических умений и навыков спортивной подготовки в сфере физической культуры средствами плавани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Приобрести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 Место дисциплины в структуре образовательной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u w:val="single"/>
        </w:rPr>
      </w:pPr>
      <w:r>
        <w:rPr>
          <w:sz w:val="24"/>
          <w:szCs w:val="24"/>
        </w:rPr>
        <w:t xml:space="preserve">Элективная дисциплина по физической культуре и спорту -  «Аэробика» относится к дисциплинам по выбору вариативной части  блока Д. «Дисциплины (модули)» в структуре ООП бакалавриата по направлению подготовки </w:t>
      </w:r>
      <w:r>
        <w:rPr>
          <w:i/>
          <w:sz w:val="24"/>
          <w:szCs w:val="24"/>
          <w:u w:val="single"/>
        </w:rPr>
        <w:t>07.03.01 Архитектур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sz w:val="24"/>
          <w:szCs w:val="24"/>
        </w:rPr>
        <w:t>Настоящая программа элективной дисциплины по физической культуре и спорту  «Плавание» составлена с учетом основополагающих, законодательных, конструктивных и программных документов определяющих основную направленность, объем и содержание учебных занятий по физической культуре в вуз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sz w:val="24"/>
          <w:szCs w:val="24"/>
        </w:rPr>
        <w:t>Элективная дисциплина по физической культуре и спорту «Плавание»  представлена, как учебная дисциплина и важнейший компонент целостного развития личности, реализуется в порядке, установленном образовательной организацией. Является компонентом общей психофизического становления профессиональной подготовки обучающегося в течение  всего периода обучения. Элективная дисциплина «Плавание» способствует формированию культуры здоровья обучающихся посредством интеграции валеологических, социокультурных и прикладных ценностей базового курса дисциплины «Физическая культура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sz w:val="24"/>
          <w:szCs w:val="24"/>
        </w:rPr>
        <w:t>Свои образовательные и развивающие функции элективная дисциплина по физической культуре и спорту «Плавание»  наиболее полно осуществляет в целенаправленном педагогическом процессе физического воспитания, который опирается на основные обще дидактические принципы: сознательности, наглядности, доступности, систематичности и динамич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ререквизиты дисциплины: </w:t>
      </w:r>
      <w:r>
        <w:rPr>
          <w:i/>
          <w:sz w:val="24"/>
          <w:szCs w:val="24"/>
        </w:rPr>
        <w:t>Отсутствуют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остреквизиты дисциплины: </w:t>
      </w:r>
      <w:r>
        <w:rPr>
          <w:i/>
          <w:sz w:val="24"/>
          <w:szCs w:val="24"/>
        </w:rPr>
        <w:t>Отсутствуют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3 Требования к результатам обучения по дисциплин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Процесс изучения дисциплины направлен на формирование следующих результатов обуч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86"/>
        <w:gridCol w:w="3969"/>
        <w:gridCol w:w="3690"/>
      </w:tblGrid>
      <w:tr>
        <w:trPr>
          <w:tblHeader w:val="true"/>
        </w:trPr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формируемых компетен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и наименование индикатора достижения компетенци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 Способность поддерживать должный уровень физической подготовленности для обеспечения полноценной социальной и профессиональн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-В-1 Соблюдать нормы здорового образа жизни, используя основы физической культуры для осознанного выбора здоровье-сберегающих технологий на всех жизненных этапах развития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УК-7-В-2 Выбирать рациональные способы и приемы профилактики профессиональных заболеваний, психофизического и нервно-эмоционального утомления на рабочем месте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Знать</w:t>
            </w:r>
            <w:r>
              <w:rPr>
                <w:sz w:val="24"/>
              </w:rPr>
              <w:t xml:space="preserve"> УК-7-В-1: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ребования безопасности при проведении занятий  по плаванию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обоснование оздоровительного значения плавания и его важное место  в общечеловеческой культур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теоретико - методические основы плавания и рациональные способы профилактик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Ум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выполнять основные двигательные действия и технические приемы плавания для поддержания должного уровня физической подготовленности к профессиональной деятельности лич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-7-В-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пределять и оценивать основные способы влияния физической нагрузки на организм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применять знания, умения и навыки для организации самостоятельных занятий по плаванию с целью профилактики профессиональных  заболеваний и утомления на рабочем мест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u w:val="single"/>
              </w:rPr>
              <w:t>Владеть:</w:t>
            </w:r>
            <w:r>
              <w:rPr>
                <w:sz w:val="24"/>
              </w:rPr>
              <w:t xml:space="preserve"> УК-7-В-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основными методами оценки уровня физической подготов-ленности для обеспечения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средствами физической культуры для обеспечения полноценной социальной 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К-7-В-2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- основами саморегулирования  состояния здоровья для профилактики психофизического и нервно-эмоционального утомления на рабочем месте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 Структура и содержа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1 Структура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Общая трудоемкость дисциплины составляет 0 зачетных единиц (328 академических часов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4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928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ид работы</w:t>
            </w:r>
          </w:p>
        </w:tc>
        <w:tc>
          <w:tcPr>
            <w:tcW w:w="8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Трудоемкость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кадемических часов</w:t>
            </w:r>
          </w:p>
        </w:tc>
      </w:tr>
      <w:tr>
        <w:trPr>
          <w:tblHeader w:val="true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итог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1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, технико-тактическая подготовка  (пла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2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, технико-тактическая подготовка  (пла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3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, технико-тактическая подготовка  (пла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4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, технико-тактическая подготовка  (пла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Разделы дисциплины, изучаемые в 5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7319"/>
        <w:gridCol w:w="170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аздел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 практических занятий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щая и специальная, технико-тактическая подготовка  (пла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структорская 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Вид контроля (за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2 Содержание разделов дисциплины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  <w:lang w:eastAsia="ru-RU"/>
        </w:rPr>
        <w:t xml:space="preserve">Для </w:t>
      </w:r>
      <w:r>
        <w:rPr>
          <w:color w:val="000007"/>
          <w:sz w:val="24"/>
          <w:szCs w:val="24"/>
          <w:lang w:eastAsia="ru-RU"/>
        </w:rPr>
        <w:t xml:space="preserve">Элективной дисциплины по физической культуре «Плавание» </w:t>
      </w:r>
      <w:r>
        <w:rPr>
          <w:sz w:val="24"/>
          <w:szCs w:val="24"/>
          <w:lang w:eastAsia="ru-RU"/>
        </w:rPr>
        <w:t xml:space="preserve"> предполагаются практические занятия с использованием различных средств физической культуры и различных видов спорта для обеспечения физической подготовленности  обучающихся, в том числе профессионально-прикладного характера, уровня физической подготовленности для выполнения ими нормативов физической подготовленности и формирования физической культуры личности. </w:t>
      </w:r>
    </w:p>
    <w:p>
      <w:pPr>
        <w:pStyle w:val="Normal"/>
        <w:spacing w:lineRule="auto" w:line="240" w:before="280" w:after="280"/>
        <w:ind w:firstLine="709"/>
        <w:jc w:val="both"/>
        <w:rPr>
          <w:b/>
          <w:b/>
          <w:color w:val="000007"/>
          <w:sz w:val="24"/>
          <w:szCs w:val="24"/>
          <w:lang w:eastAsia="ru-RU"/>
        </w:rPr>
      </w:pPr>
      <w:r>
        <w:rPr>
          <w:b/>
          <w:color w:val="000007"/>
          <w:sz w:val="24"/>
          <w:szCs w:val="24"/>
          <w:lang w:eastAsia="ru-RU"/>
        </w:rPr>
        <w:t>Инструктаж по технике безопасности на занятиях по плаванию.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color w:val="000007"/>
          <w:sz w:val="24"/>
          <w:szCs w:val="24"/>
          <w:lang w:eastAsia="ru-RU"/>
        </w:rPr>
        <w:t>Общие требования безопасности к проведению практических занятий. Требования безопасности перед началом, в основной части и после окончания занятия. Меры предупреждения спортивного травматизма.  Оказание первичной помощи при травмах. Требования безопасности при аварийных ситуациях.</w:t>
      </w:r>
    </w:p>
    <w:p>
      <w:pPr>
        <w:pStyle w:val="Normal"/>
        <w:spacing w:lineRule="auto" w:line="240" w:before="0" w:after="0"/>
        <w:ind w:firstLine="709"/>
        <w:rPr>
          <w:b/>
          <w:b/>
          <w:color w:val="000007"/>
          <w:sz w:val="24"/>
          <w:szCs w:val="24"/>
          <w:lang w:eastAsia="ru-RU"/>
        </w:rPr>
      </w:pPr>
      <w:r>
        <w:rPr>
          <w:b/>
          <w:color w:val="00000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№1   Общая и специальная,  технико-тактическая подготовка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лавание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iCs/>
          <w:color w:val="262626"/>
          <w:sz w:val="24"/>
          <w:szCs w:val="24"/>
        </w:rPr>
        <w:t xml:space="preserve">Общая физическая подготовка (ОФП) </w:t>
      </w:r>
      <w:r>
        <w:rPr>
          <w:color w:val="262626"/>
          <w:sz w:val="24"/>
          <w:szCs w:val="24"/>
        </w:rPr>
        <w:t>способствует повышению функциональных возможностей, общей работоспособности, является основой (базой) для специальной подготовки и достижения высоких результатов в плаванье.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color w:val="000007"/>
          <w:sz w:val="24"/>
          <w:szCs w:val="24"/>
          <w:lang w:eastAsia="ru-RU"/>
        </w:rPr>
        <w:t xml:space="preserve">Специальная физическая подготовка. Обучение специальным физическим упражнениям, направленным на освоение технических приемов и элементов </w:t>
      </w:r>
      <w:r>
        <w:rPr>
          <w:color w:val="262626"/>
          <w:sz w:val="24"/>
          <w:szCs w:val="24"/>
        </w:rPr>
        <w:t>в избранной сфере деятельности или виде спорта.</w:t>
      </w:r>
    </w:p>
    <w:p>
      <w:pPr>
        <w:pStyle w:val="Normal"/>
        <w:spacing w:lineRule="auto" w:line="276" w:before="0" w:after="0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роцесс,  направленный на овладение теоретическими знаниями, двигательными умениями, навыками и способностями преимущественно необходимыми в избранном виде спорта. 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ая подготовка направлена на обучение и совершенствование рациональной техники выполнения двигательных действий в избранном виде спорта. 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4"/>
          <w:szCs w:val="24"/>
        </w:rPr>
        <w:t>Тактическая подготовка направлена на овладение знаниями, умения и навыками и возможностью их эффективного использования  в соревновательной деятельности.  Тактическая подготовка базируется на практическом применении тактических элементов, приемов, путей, и вариантов в учебно-спортивной практике.</w:t>
      </w:r>
    </w:p>
    <w:p>
      <w:pPr>
        <w:pStyle w:val="Normal"/>
        <w:spacing w:lineRule="auto" w:line="276" w:before="0" w:after="200"/>
        <w:ind w:firstLine="709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здел №2  Инструкторская практика</w:t>
      </w:r>
    </w:p>
    <w:p>
      <w:pPr>
        <w:pStyle w:val="Normal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Данный раздел направлен на решение следующих задач:</w:t>
      </w:r>
    </w:p>
    <w:p>
      <w:pPr>
        <w:pStyle w:val="Normal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.Овладение принятой терминологии в избранном виде спорта;</w:t>
      </w:r>
    </w:p>
    <w:p>
      <w:pPr>
        <w:pStyle w:val="Normal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Приобретение знаний и умений в проведении ОРУ для избранного вида спорта;</w:t>
      </w:r>
    </w:p>
    <w:p>
      <w:pPr>
        <w:pStyle w:val="Normal"/>
        <w:spacing w:lineRule="auto" w:line="276" w:before="0" w:after="0"/>
        <w:ind w:firstLine="709"/>
        <w:rPr/>
      </w:pPr>
      <w:r>
        <w:rPr>
          <w:sz w:val="24"/>
          <w:szCs w:val="24"/>
        </w:rPr>
        <w:t>3.Овладение основными методами построения практического занятия в избранном виде спорта;</w:t>
      </w:r>
    </w:p>
    <w:p>
      <w:pPr>
        <w:pStyle w:val="Normal"/>
        <w:spacing w:lineRule="auto" w:line="276" w:before="0" w:after="0"/>
        <w:ind w:firstLine="709"/>
        <w:rPr/>
      </w:pPr>
      <w:r>
        <w:rPr>
          <w:sz w:val="24"/>
          <w:szCs w:val="24"/>
        </w:rPr>
        <w:t>4.Приобретение навыков в организации и проведение спортивных соревнований по избоданному виду спорта;</w:t>
      </w:r>
    </w:p>
    <w:p>
      <w:pPr>
        <w:pStyle w:val="Normal"/>
        <w:spacing w:lineRule="auto" w:line="276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5.Знать основы методики формирования устойчивой мотивации в  избранном виде спорта;</w:t>
      </w:r>
    </w:p>
    <w:p>
      <w:pPr>
        <w:pStyle w:val="Normal"/>
        <w:spacing w:lineRule="auto" w:line="276" w:before="0" w:after="0"/>
        <w:ind w:firstLine="709"/>
        <w:rPr/>
      </w:pPr>
      <w:r>
        <w:rPr>
          <w:sz w:val="24"/>
          <w:szCs w:val="24"/>
        </w:rPr>
        <w:t>6.Подготовка студентов к роли помощника преподавателя в организации и судействе соревнований в избранном виде спорта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4.3 Практические занятия (семинары)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Практический раздел программы реализуется на методико-практических и учебно-тренировочных занятиях в учебных группах, направлен: на повышение уровня функциональных и двигательных способностей; формирование необходимых качеств и свойств личности, на овладение методами и средствами физкультурно-спортивной деятельности; на приобретение личного опыта для использования средств физической культуры и различных видов спорта, и формирования физической культуры личности, развития физических качеств и способностей. 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Практический учебный материал разработан преподавателями кафедры физического воспитания с учетом индивидуальных особенностей студентов.  В основе реализации учебного материала лежит индивидуально-дифференцированный подход (материал разработан в зависимости от уровня физической подготовленности,  функциональных нарушений в организме, вызванными временными или постоянными изменениями в состоянии здоровья). </w:t>
      </w:r>
    </w:p>
    <w:p>
      <w:pPr>
        <w:pStyle w:val="Normal"/>
        <w:spacing w:lineRule="auto" w:line="276" w:before="0" w:after="0"/>
        <w:ind w:firstLine="709"/>
        <w:jc w:val="both"/>
        <w:rPr>
          <w:color w:val="000007"/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 xml:space="preserve">Студенты, освобожденные от практических занятий по медицинским показаниям, в каждом семестре готовят рефераты, связанные с особенностями использования средств физической культуры при их индивидуальных отклонениях в состоянии здоровья. </w:t>
      </w:r>
    </w:p>
    <w:p>
      <w:pPr>
        <w:pStyle w:val="Normal"/>
        <w:spacing w:lineRule="auto" w:line="276" w:before="0" w:after="0"/>
        <w:ind w:firstLine="709"/>
        <w:jc w:val="both"/>
        <w:rPr>
          <w:color w:val="000007"/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color w:val="000007"/>
          <w:sz w:val="24"/>
          <w:szCs w:val="24"/>
          <w:lang w:eastAsia="ru-RU"/>
        </w:rPr>
        <w:t>Разделы дисциплины, изучаемые в 1 семестре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01"/>
        <w:gridCol w:w="1134"/>
        <w:gridCol w:w="6662"/>
        <w:gridCol w:w="142"/>
        <w:gridCol w:w="1134"/>
        <w:gridCol w:w="108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водное занятие. Техника безопасности и правила поведения на воде. Медосмотр.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етодические основы занятий по плаванию. Краткая историческая справка. Характеристика особенностей воздействия плавания на физическое развитие и подготовленность, психологические качества и свойства личности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собенности разминки перед началом занятия.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технике плавания кролем на груди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учение технике плавания брассом.                                     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технике плавания кролем на сп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учение технике прыжка с бор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технике поворота при плавании брас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к сдаче контрольных норматив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стафета 4 по 50 м вольным стилем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дача контрольных нормативов. Контрольное плавание – 50 м вольным стилем, 50 м – кролем на спине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b/>
                <w:sz w:val="24"/>
                <w:szCs w:val="24"/>
                <w:lang w:eastAsia="ru-RU"/>
              </w:rPr>
              <w:t xml:space="preserve"> семестр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1028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ы дисциплины, изучаемые во 2 семест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водное занятие. Техника безопасности. Медосмотр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вершенствование техники плавания кролем на груди.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9-</w:t>
            </w:r>
            <w:r>
              <w:rPr>
                <w:sz w:val="24"/>
                <w:szCs w:val="24"/>
                <w:lang w:val="en-US" w:eastAsia="ru-RU"/>
              </w:rPr>
              <w:t>1</w:t>
            </w: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технике поворота при плавании кролем на груди (кувырок через голову). Обучение технике прыжка с тумбочки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плавания брассо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плавания кролем на спин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к сдаче контрольных норматив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стафета 4 по 50 м вольным стилем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2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дейская практика.                                                                          Темы бесед: правила соревнований; виды и характер соревнований; положение и программа соревнований; права и обязанности участников и судей; требования к специальной экипировке спортсменов; требования к помещению, оборудованию и инвентарю соревнований; определение победителей. Участие в судействе соревнований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занятие. Сдача контрольных нормативов.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 w:eastAsia="ru-RU"/>
              </w:rPr>
              <w:t>II</w:t>
            </w:r>
            <w:r>
              <w:rPr>
                <w:b/>
                <w:sz w:val="24"/>
                <w:szCs w:val="24"/>
                <w:lang w:eastAsia="ru-RU"/>
              </w:rPr>
              <w:t xml:space="preserve"> семестр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1028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ы дисциплины, изучаемые в 3 семестре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водное занятие. Техника безопасности. Медосмотр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-</w:t>
            </w: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плавания кролем на груди (плавания на различные дистанции, развитие быстроты и выносливости)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9</w:t>
            </w:r>
            <w:r>
              <w:rPr>
                <w:sz w:val="24"/>
                <w:szCs w:val="24"/>
                <w:lang w:eastAsia="ru-RU"/>
              </w:rPr>
              <w:t>-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поворота при плавании кролем на груди (кувырок через голову), при плавании брассом. Совершенствование техники прыжка с тумбочки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-1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вершенствование техники плавания кролем на спин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специальных силовых каче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выносливости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-2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плавания брассом. Эстафеты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-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ое поло. Обучение технике игры по упрощенным правилам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-2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структорская практика. Самостоятельное проведение ОРУ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 судействе соревнований в виде хронометриста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-3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к сдаче контрольных нормативов. Развитие силовой выносливости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занятие. Сдача контрольных нормативов.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b/>
                <w:sz w:val="24"/>
                <w:szCs w:val="24"/>
                <w:lang w:eastAsia="ru-RU"/>
              </w:rPr>
              <w:t xml:space="preserve"> семестр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ы дисциплины, изучаемые в 4 семест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водное занятие. Техника безопасности. Медосмот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-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плавания кролем на груди. Совершенствования старт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-1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технике плавания баттерфляй. Комплексное плавани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-2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вершенствование техники плавания брассом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специальных силовых каче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я техники поворотов (кувырком, маятником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-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техники плавания кролем на спин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вынослив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ревновательная практи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 соревнованиях в качестве спортсмен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2</w:t>
            </w:r>
            <w:r>
              <w:rPr>
                <w:sz w:val="24"/>
                <w:szCs w:val="24"/>
                <w:lang w:eastAsia="ru-RU"/>
              </w:rPr>
              <w:t>7</w:t>
            </w:r>
            <w:r>
              <w:rPr>
                <w:sz w:val="24"/>
                <w:szCs w:val="24"/>
                <w:lang w:val="en-US" w:eastAsia="ru-RU"/>
              </w:rPr>
              <w:t>-</w:t>
            </w:r>
            <w:r>
              <w:rPr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дейская практик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навыков судей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 соревнованиях в качестве судьи на финиш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-3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готовка к сдаче контрольных норматив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стафета 4 по 50 м (комплексное плавание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занятие. Сдача контрольных норматив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b/>
                <w:sz w:val="24"/>
                <w:szCs w:val="24"/>
                <w:lang w:eastAsia="ru-RU"/>
              </w:rPr>
              <w:t xml:space="preserve">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1017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709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ы дисциплины, изучаемые в 5 семестр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дел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водное занятие. Техника безопасности. Медосмот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-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плексное плавание (совершенствование техники плавания на различные дистанции, развитие быстроты и выносливости)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-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вижные игры. Водное поло (совершенствование технических навыков, игровых комбинаций)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-1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технике транспортировки (спасение на воде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учение технике плавания на боку, брассом на спине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-18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вершенствование техники плавания баттерфляй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специальных силовых качест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витие выносливост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9-2</w:t>
            </w: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старта. Совершенствование поворотов в плав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Эстафеты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2-25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ревновательная практик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частие в соревнованиях в качестве спортсмен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занятие. Сдача контрольных норматив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Всего за </w:t>
            </w:r>
            <w:r>
              <w:rPr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b/>
                <w:sz w:val="24"/>
                <w:szCs w:val="24"/>
                <w:lang w:eastAsia="ru-RU"/>
              </w:rPr>
              <w:t xml:space="preserve">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  <w:r>
              <w:rPr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Особенности аттестации студентов, исходя из уровня физической подготовленности и состояния здоровь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Для практических занятий физической культурой в соответствии с состоянием здоровья и уровнем физической подготовленности, студенты распределяются: в основные; специально-медицинские; группы студентов освобожденных от занятий физической культурой. Студенты, имеющие отклонения в состоянии здоровья на основании медицинских документов, переходят в специальную медицинскую группу, занимаются по индивидуальным заданиям преподавателя, сдают отчет по освоению и использованию собственно-оздоровительной программы и  освобождаются от выполнения  контрольных нормативов противопоказанных в соответствии с состоянием здоровья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sz w:val="24"/>
          <w:szCs w:val="24"/>
        </w:rPr>
        <w:t xml:space="preserve">Студенты, освобождённые от практических занятий, занимаются по индивидуальной программе, самостоятельно составляют комплексы упражнений разной направленности с учетом отклонений в состоянии здоровья, ведут дневник самоконтроля и </w:t>
      </w:r>
      <w:r>
        <w:rPr>
          <w:rFonts w:eastAsia="Times New Roman"/>
          <w:sz w:val="24"/>
          <w:szCs w:val="24"/>
        </w:rPr>
        <w:t xml:space="preserve">в начале каждого семестра получают </w:t>
      </w:r>
      <w:r>
        <w:rPr>
          <w:sz w:val="24"/>
          <w:szCs w:val="24"/>
        </w:rPr>
        <w:t xml:space="preserve">темы рефератов. </w:t>
      </w:r>
      <w:r>
        <w:rPr>
          <w:rFonts w:eastAsia="Times New Roman"/>
          <w:sz w:val="24"/>
          <w:szCs w:val="24"/>
        </w:rPr>
        <w:t xml:space="preserve">В конце семестра проводится устный опрос данной категории студентов по выполненному реферату  с </w:t>
      </w:r>
      <w:r>
        <w:rPr>
          <w:sz w:val="24"/>
          <w:szCs w:val="24"/>
        </w:rPr>
        <w:t xml:space="preserve">проверкой  дневника самоконтроля, с предоставлением отчета в период промежуточной аттестации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eastAsia="Times New Roman"/>
          <w:color w:val="000000"/>
          <w:sz w:val="24"/>
          <w:szCs w:val="24"/>
          <w:lang w:val="ru-MD" w:eastAsia="ru-RU"/>
        </w:rPr>
      </w:pP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В качестве критериев результативности учебных занятий выступают требования и показатели, основанные на использовании двигательной активности не ниже определенного минимума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>В</w:t>
      </w:r>
      <w:r>
        <w:rPr>
          <w:rFonts w:eastAsia="Times New Roman"/>
          <w:sz w:val="24"/>
          <w:szCs w:val="24"/>
          <w:lang w:eastAsia="ru-RU"/>
        </w:rPr>
        <w:t xml:space="preserve"> соответствии с положением о текущем, рубежном контроле успеваемости и промежуточной аттестации от 06.06. 17г. № 35-Д.  для получения зачета студенту необходим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1) посетить учебные занятия (70 % от общего количества учебных часов);</w:t>
      </w: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val="ru-MD" w:eastAsia="ru-RU"/>
        </w:rPr>
        <w:t xml:space="preserve">2) </w:t>
      </w:r>
      <w:r>
        <w:rPr>
          <w:color w:val="000000"/>
          <w:sz w:val="24"/>
          <w:szCs w:val="24"/>
          <w:lang w:val="ru-MD"/>
        </w:rPr>
        <w:t>выполнить обязательные тесты, разрабатываемые кафедрой физического воспитания для студентов, а также задания по методико-практическому разделу и  профессионально-прикладной физической подготовке разработанных с учетом специфики подготовки бакалавров и специалис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  <w:lang w:val="ru-MD"/>
        </w:rPr>
        <w:t>Итоговый контроль (зачет) дает возможность выявить уровень сформированности физической культуры студента через комплексную проверку теоретических  знаний, методических и практических умений, характеристику общей физической, спортивно-технической подготовленности студента, его психофизической готовности к профессиональ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ыполнение обучающимися нормативов ГТО в текущем семестре </w:t>
      </w:r>
      <w:hyperlink r:id="rId3">
        <w:r>
          <w:rPr>
            <w:rStyle w:val="InternetLink"/>
            <w:sz w:val="24"/>
            <w:szCs w:val="24"/>
          </w:rPr>
          <w:t>засчитывается</w:t>
        </w:r>
      </w:hyperlink>
      <w:r>
        <w:rPr>
          <w:sz w:val="24"/>
          <w:szCs w:val="24"/>
        </w:rPr>
        <w:t xml:space="preserve"> в  качестве промежуточной аттестации по дисциплин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1. Зиамбетов, В. Ю. Основы научно-исследовательской деятельности студентов в сфере физической культуры [Электронный ресурс] : учебно-методическое пособие для студентов, обучающихся по программам высшего образования по всем направлениям подготовки / В. Ю. Зиамбетов, С. И. Матявина, Г. Б. Холод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91 Мб). - Оренбург : Университет, 2015. - 103 с. - Загл. с тит. экрана. -Adobe Acrobat Reader 5.0 - ISBN 978-5-7410-1340-3.. - № гос. регистрации 0321601036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 xml:space="preserve">2. Глазина Т. А. </w:t>
      </w:r>
      <w:r>
        <w:rPr>
          <w:rFonts w:eastAsia="Times New Roman"/>
          <w:color w:val="000000"/>
          <w:sz w:val="24"/>
          <w:szCs w:val="24"/>
          <w:lang w:eastAsia="ru-RU"/>
        </w:rPr>
        <w:t>Комплексы ЛФК в бассейне в системе физического воспитания студентов [Электронный ресурс]: учебное пособие для обучающихся по образовательным программам высшего образования по всем направлениям подготовки / Т. А. Глазина, Т. А. Анплева; М-во образования и науки Рос. Федерации, Федер. гос. бюджет. образоват. учреждение высш. образования "Оренбург. гос. ун-т", Каф. физ. воспитания. - Оренбург : ОГУ. - 2018. - ISBN 978-5-7410-2101-9. - 96с. - Загл. с тит. экра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Баранов, В. В. Самостоятельная физкультурно-спортивная деятельность студентов в освоении физической культуры [Электронный ресурс] : учебно-методическое пособие для студентов, обучающихся по всем направлениям подготовки / В. В. Баранов, М. И. Кабыше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.75 Mб). - Оренбург : ОГУ, 2012. - 214 с. - Загл. с тит. экрана. -Adobe Acrobat Reader 5.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Гилазиева, С. Р. Терминология общеразвивающих упражнений [Электронный ресурс] 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11.07 Мб). - Оренбург : ОГУ, 2015. - 119 с. - Загл. с тит. экрана. -Adobe Acrobat Reader 6.0 - ISBN 978-5-7410-1284-0.</w:t>
      </w:r>
    </w:p>
    <w:p>
      <w:pPr>
        <w:pStyle w:val="Normal"/>
        <w:spacing w:lineRule="auto" w:line="276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Физическая культура: воспитание, образование, тренировка</w:t>
      </w:r>
      <w:r>
        <w:rPr>
          <w:sz w:val="24"/>
          <w:szCs w:val="24"/>
        </w:rPr>
        <w:t>: журнал. – Москва: Агентство "Роспечать", 2002-2013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Теория и практика физической культуры</w:t>
      </w:r>
      <w:r>
        <w:rPr>
          <w:sz w:val="24"/>
          <w:szCs w:val="24"/>
        </w:rPr>
        <w:t>: журнал. – Москва: Агентство "Роспечать", 2002-2015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.4 Интернет-ресурсы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/>
      </w:pPr>
      <w:hyperlink r:id="rId4">
        <w:r>
          <w:rPr>
            <w:rStyle w:val="InternetLink"/>
            <w:color w:val="0000FF"/>
            <w:sz w:val="24"/>
            <w:u w:val="single"/>
            <w:lang w:val="en-US"/>
          </w:rPr>
          <w:t>https</w:t>
        </w:r>
        <w:r>
          <w:rPr>
            <w:rStyle w:val="InternetLink"/>
            <w:color w:val="0000FF"/>
            <w:sz w:val="24"/>
            <w:u w:val="single"/>
          </w:rPr>
          <w:t>://</w:t>
        </w:r>
        <w:r>
          <w:rPr>
            <w:rStyle w:val="InternetLink"/>
            <w:color w:val="0000FF"/>
            <w:sz w:val="24"/>
            <w:u w:val="single"/>
            <w:lang w:val="en-US"/>
          </w:rPr>
          <w:t>minsport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u w:val="single"/>
          </w:rPr>
          <w:t>/</w:t>
        </w:r>
      </w:hyperlink>
      <w:r>
        <w:rPr>
          <w:sz w:val="24"/>
        </w:rPr>
        <w:t xml:space="preserve"> – официальный сайт Министерства спорта РФ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edu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ru</w:t>
        </w:r>
      </w:hyperlink>
      <w:r>
        <w:rPr>
          <w:sz w:val="24"/>
        </w:rPr>
        <w:t xml:space="preserve"> – федеральный порта «Российское образование»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hyperlink r:id="rId6">
        <w:r>
          <w:rPr>
            <w:rStyle w:val="InternetLink"/>
            <w:color w:val="0000FF"/>
            <w:sz w:val="24"/>
            <w:u w:val="single"/>
          </w:rPr>
          <w:t>http://</w:t>
        </w:r>
        <w:r>
          <w:rPr>
            <w:rStyle w:val="InternetLink"/>
            <w:color w:val="0000FF"/>
            <w:sz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u w:val="single"/>
          </w:rPr>
          <w:t>.</w:t>
        </w:r>
        <w:r>
          <w:rPr>
            <w:rStyle w:val="InternetLink"/>
            <w:color w:val="0000FF"/>
            <w:sz w:val="24"/>
            <w:u w:val="single"/>
            <w:lang w:val="en-US"/>
          </w:rPr>
          <w:t>youtube</w:t>
        </w:r>
        <w:r>
          <w:rPr>
            <w:rStyle w:val="InternetLink"/>
            <w:color w:val="0000FF"/>
            <w:sz w:val="24"/>
            <w:u w:val="single"/>
          </w:rPr>
          <w:t>.com/</w:t>
        </w:r>
      </w:hyperlink>
      <w:r>
        <w:rPr>
          <w:sz w:val="24"/>
        </w:rPr>
        <w:t xml:space="preserve">  – общедоступный сайт с видеоконтентом разнообразного содержания, в том числе демонстрационными материалами по темам дисциплин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sz w:val="24"/>
        </w:rPr>
      </w:pPr>
      <w:hyperlink r:id="rId7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ru-RU"/>
          </w:rPr>
          <w:t>https://znanium.com/</w:t>
        </w:r>
      </w:hyperlink>
      <w:r>
        <w:rPr>
          <w:rFonts w:eastAsia="Times New Roman"/>
          <w:sz w:val="24"/>
          <w:szCs w:val="24"/>
          <w:lang w:eastAsia="ru-RU"/>
        </w:rPr>
        <w:t xml:space="preserve"> — это электронно-библиотечная система (ЭБС), в которой сформированы коллекции электронных версий книг, журналов, статей и пр., сгруппированных по тематическим и целевым признакам. В настоящее время ЭБС Znanium является информационным порталом, оказывающим платные услуги по предоставлению онлайн-доступа к большому фонду учебной и научной литературы, а также к ряду других сервисов, поддерживающих образовательные и научные процессы в учебных заведениях. Ресурс может также быть полезным для любого пользователя, нуждающегося в проверенной учебной и научной информации. Ресурс также обладает массивом информации в режиме Open Access (открытый доступ)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1. </w:t>
      </w: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Microsoft Windows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 xml:space="preserve">2.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>3. ГАРАНТ Платформа F1 [Электронный ресурс]: справочно-правовая система. / Разработчик ООО НПП «ГАРАНТ-Сервис», 119992, Москва, Воробьевы горы, МГУ, [1990–2020]. – Режим доступа в сети ОГУ для установки системы: \\fileserver1\GarantClient\garant.exe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4. КонсультантПлюс [Электронный ресурс]: электронное периодическое издание справочная правовая система. / Разработчик ЗАО «Консультант Плюс», [1992–2020]. – Режим доступа к системе в сети ОГУ для установки системы: </w:t>
      </w:r>
      <w:hyperlink r:id="rId8">
        <w:r>
          <w:rPr>
            <w:rStyle w:val="InternetLink"/>
            <w:color w:val="0000FF"/>
            <w:sz w:val="24"/>
            <w:u w:val="single"/>
          </w:rPr>
          <w:t>\\fileserver1\!CONSULT\cons.exe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5. </w:t>
      </w:r>
      <w:r>
        <w:rPr>
          <w:sz w:val="24"/>
          <w:lang w:val="en-US"/>
        </w:rPr>
        <w:t>Zoom</w:t>
      </w:r>
      <w:r>
        <w:rPr>
          <w:sz w:val="24"/>
        </w:rPr>
        <w:t xml:space="preserve"> – платформа для организации аудио и видеоконферен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6. Microsoft </w:t>
      </w:r>
      <w:r>
        <w:rPr>
          <w:sz w:val="24"/>
          <w:lang w:val="en-US"/>
        </w:rPr>
        <w:t>Teams</w:t>
      </w:r>
      <w:r>
        <w:rPr>
          <w:sz w:val="24"/>
        </w:rPr>
        <w:t xml:space="preserve"> – корпоративная платформа, объединяющая в рабочем пространств чат, встречи, заметки и в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Calibri" w:hAnsi="Calibri" w:cs="Calibri"/>
        </w:rPr>
      </w:pPr>
      <w:r>
        <w:rPr>
          <w:sz w:val="24"/>
        </w:rPr>
        <w:t xml:space="preserve">7. </w:t>
      </w:r>
      <w:r>
        <w:rPr>
          <w:sz w:val="24"/>
          <w:lang w:val="en-US"/>
        </w:rPr>
        <w:t>LMS</w:t>
      </w:r>
      <w:r>
        <w:rPr>
          <w:sz w:val="24"/>
        </w:rPr>
        <w:t xml:space="preserve"> </w:t>
      </w:r>
      <w:r>
        <w:rPr>
          <w:sz w:val="24"/>
          <w:lang w:val="en-US"/>
        </w:rPr>
        <w:t>Moodle</w:t>
      </w:r>
      <w:r>
        <w:rPr>
          <w:sz w:val="24"/>
        </w:rPr>
        <w:t xml:space="preserve"> [Электронный ресурс] : система управления курсами – URL: </w:t>
      </w:r>
      <w:hyperlink r:id="rId9">
        <w:r>
          <w:rPr>
            <w:rStyle w:val="InternetLink"/>
            <w:color w:val="0000FF"/>
            <w:sz w:val="24"/>
            <w:u w:val="single"/>
          </w:rPr>
          <w:t>https://moodle.osu.ru/</w:t>
        </w:r>
      </w:hyperlink>
      <w:r>
        <w:rPr>
          <w:sz w:val="24"/>
        </w:rPr>
        <w:t xml:space="preserve">  — Режим доступа: для авторизир. пользователе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993" w:hanging="284"/>
        <w:jc w:val="both"/>
        <w:outlineLvl w:val="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sz w:val="24"/>
          <w:szCs w:val="24"/>
        </w:rPr>
        <w:t>Профессиональные базы данных и информационные справочные системы современных информационных технологий: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http://inion.ru/  -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Крупнейший в России комплекс библиографических баз данных по гуманитарным и социальным наукам, который ведется с 1980 года. В БД включаются аннотированные описания книг и статей из журналов и сборников на 140 языках мира, поступающих в библиотеку ИНИОН. На сервере ИНИОН предоставляется свободный доступ к нескольким сводным каталогам, отражающим поступление литературы за определенные периоды времени (1993-1995, 1996-1998, 1999-2000 годы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https://www.scopus.com/search/form.uri?display=basic (доступ открыт из сети университета)  - Крупнейшая база аннотаций и цитируемости рецензируемой научной литературы со встроенными инструментами мониторинга, анализа и визуализации научно-исследовательских данных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http://apps.webofknowledge.com/- </w:t>
      </w:r>
      <w:r>
        <w:rPr>
          <w:rFonts w:eastAsia="Times New Roman"/>
          <w:sz w:val="24"/>
          <w:szCs w:val="24"/>
          <w:lang w:eastAsia="ru-RU"/>
        </w:rPr>
        <w:t xml:space="preserve">(доступ открыт из сети университета) </w:t>
      </w:r>
      <w:r>
        <w:rPr>
          <w:sz w:val="24"/>
          <w:szCs w:val="24"/>
        </w:rPr>
        <w:t>Пакет наукометрических ресурсов компании Thomson Reuters. Цитатные базы данных Web of Science включают списки всех библиографических ссылок, встречающихся в научных публикациях: статьях, материалах конференций, семинаров, симпозиумов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Материально-техническое обеспечение дисциплин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ая база вуз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тадион «Прогресс»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Две хоккейные площадк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Две волейбольные площадк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color w:val="000000"/>
          <w:sz w:val="24"/>
          <w:szCs w:val="24"/>
        </w:rPr>
        <w:t>Футбольное поле запасно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color w:val="000000"/>
          <w:sz w:val="24"/>
          <w:szCs w:val="24"/>
        </w:rPr>
        <w:t>Футбольное пол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>Беговая дорож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  <w:r>
        <w:rPr>
          <w:color w:val="000000"/>
          <w:sz w:val="24"/>
          <w:szCs w:val="24"/>
        </w:rPr>
        <w:t>Баскетбольная площадка;</w:t>
      </w:r>
      <w:r>
        <w:rPr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color w:val="000000"/>
          <w:sz w:val="24"/>
          <w:szCs w:val="24"/>
        </w:rPr>
        <w:t>Гимнастический городок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color w:val="000000"/>
          <w:sz w:val="24"/>
          <w:szCs w:val="24"/>
        </w:rPr>
        <w:t>Сектор для мет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</w:t>
      </w:r>
      <w:r>
        <w:rPr>
          <w:color w:val="000000"/>
          <w:sz w:val="24"/>
          <w:szCs w:val="24"/>
        </w:rPr>
        <w:t>Сектор для прыжков;</w:t>
      </w:r>
    </w:p>
    <w:p>
      <w:pPr>
        <w:pStyle w:val="Normal"/>
        <w:shd w:fill="FFFFFF" w:val="clear"/>
        <w:tabs>
          <w:tab w:val="clear" w:pos="708"/>
          <w:tab w:val="left" w:pos="1579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Лыжная база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чебно-спортивный комплекс «Пингвин»: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color w:val="000000"/>
          <w:sz w:val="24"/>
          <w:szCs w:val="24"/>
        </w:rPr>
        <w:t>Бассейн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color w:val="000000"/>
          <w:sz w:val="24"/>
          <w:szCs w:val="24"/>
        </w:rPr>
        <w:t>Спортивный зал для игровых видов спо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Зал дзюд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Зал сухого пла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805" w:leader="none"/>
        </w:tabs>
        <w:autoSpaceDE w:val="false"/>
        <w:spacing w:lineRule="auto" w:line="240" w:before="0" w:after="0"/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Зал тяжелой атлетики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 Зал аэробики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урно-оздоровительный зал: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jc w:val="both"/>
        <w:rPr>
          <w:color w:val="000000"/>
          <w:sz w:val="24"/>
          <w:szCs w:val="24"/>
          <w:vertAlign w:val="superscript"/>
        </w:rPr>
      </w:pPr>
      <w:r>
        <w:rPr>
          <w:rFonts w:eastAsia="Times New Roman"/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. Спортивный зал для игровых видов спорта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>2. Тренажерный зал;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3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spacing w:lineRule="auto" w:line="240" w:before="0" w:after="0"/>
        <w:ind w:left="708" w:firstLine="1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портивный зал учебного корпуса № 2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 </w:t>
      </w:r>
      <w:r>
        <w:rPr>
          <w:bCs/>
          <w:sz w:val="24"/>
          <w:szCs w:val="24"/>
        </w:rPr>
        <w:t>(перед общежитием № 3)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240" w:before="0" w:after="0"/>
        <w:ind w:left="708" w:firstLine="1"/>
        <w:jc w:val="both"/>
        <w:rPr>
          <w:color w:val="000000"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 xml:space="preserve">Универсальная площадка с синтетическим покрытием </w:t>
      </w:r>
      <w:r>
        <w:rPr>
          <w:bCs/>
          <w:sz w:val="24"/>
          <w:szCs w:val="24"/>
        </w:rPr>
        <w:t>(перед общежитием № 7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ещение для самостоятельной работы обучающихся, оснащённое компьютерной техникой, подключенной к сети «Интернет», и обеспечением доступа в электронную информационно-образовательную среду ОГУ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p>
      <w:pPr>
        <w:pStyle w:val="ReportMain1"/>
        <w:suppressAutoHyphens w:val="true"/>
        <w:ind w:firstLine="709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sectPr>
      <w:footerReference w:type="default" r:id="rId10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  <w:num w:numId="16">
    <w:abstractNumId w:val="1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  <w:color w:val="000000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563C1"/>
      <w:u w:val="single"/>
      <w:shd w:fill="E1DFDD" w:val="clear"/>
    </w:rPr>
  </w:style>
  <w:style w:type="character" w:styleId="SmartLinkError">
    <w:name w:val="SmartLinkError"/>
    <w:qFormat/>
    <w:rPr>
      <w:rFonts w:ascii="Times New Roman" w:hAnsi="Times New Roman" w:cs="Times New Roman"/>
      <w:color w:val="FF0000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Интернет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google.ru/search?newwindow=1&amp;client=opera&amp;q=&#1079;&#1072;&#1089;&#1095;&#1080;&#1090;&#1099;&#1074;&#1072;&#1077;&#1090;&#1089;&#1103;&amp;spell=1&amp;sa=X&amp;ved=0ahUKEwjl_fqxu9HiAhVpwcQBHctCDNUQBQgrKAA" TargetMode="External"/><Relationship Id="rId4" Type="http://schemas.openxmlformats.org/officeDocument/2006/relationships/hyperlink" Target="https://minsport.gov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youtube.com/" TargetMode="External"/><Relationship Id="rId7" Type="http://schemas.openxmlformats.org/officeDocument/2006/relationships/hyperlink" Target="https://znanium.com/ " TargetMode="External"/><Relationship Id="rId8" Type="http://schemas.openxmlformats.org/officeDocument/2006/relationships/hyperlink" Target="../../%5C%5Cfileserver1%5C!CONSULT%5Ccons.exe" TargetMode="External"/><Relationship Id="rId9" Type="http://schemas.openxmlformats.org/officeDocument/2006/relationships/hyperlink" Target="https://moodle.osu.ru/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4:13:00Z</dcterms:created>
  <dc:creator>Arch3</dc:creator>
  <dc:description>СЛУЖЕБНАЯ ИНФОРМАЦИЯ!!!НЕ МЕНЯТЬ!!!|Дата создания макета: 16.10.2019 09:18:46|Версия программы "Учебные планы": 1.0.11.44|ID_UP_DISC:1546818;ID_SPEC_LOC:4416;YEAR_POTOK:2019;ID_SUBJ:14819;SHIFR:Б1.Д.В.Э.8.5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dc:language>en-US</dc:language>
  <cp:lastModifiedBy>Тосик</cp:lastModifiedBy>
  <cp:lastPrinted>2020-10-28T19:55:00Z</cp:lastPrinted>
  <dcterms:modified xsi:type="dcterms:W3CDTF">2020-10-28T14:56:00Z</dcterms:modified>
  <cp:revision>17</cp:revision>
  <dc:subject/>
  <dc:title/>
</cp:coreProperties>
</file>