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4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 9 от  «14» февраля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ИО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С.Ю. Соловых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М.В. Малютин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>З.С. Адигамо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Н.Н. Грицай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5"/>
        <w:gridCol w:w="7215"/>
      </w:tblGrid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4"/>
              </w:rPr>
              <w:t>© Малютина М.В., 2020</w:t>
            </w:r>
          </w:p>
        </w:tc>
      </w:tr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br w:type="page"/>
      </w:r>
      <w:r>
        <w:rPr>
          <w:b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/>
          <w:sz w:val="24"/>
          <w:szCs w:val="24"/>
          <w:lang w:eastAsia="ru-RU"/>
        </w:rPr>
        <w:t>освоения дисциплины: формирование физической культуры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709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709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/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2.</w:t>
      </w:r>
      <w:r>
        <w:rPr>
          <w:rFonts w:eastAsia="Times New Roman"/>
          <w:sz w:val="24"/>
          <w:szCs w:val="24"/>
        </w:rPr>
        <w:t xml:space="preserve"> Способствовать</w:t>
      </w:r>
      <w:r>
        <w:rPr>
          <w:rFonts w:eastAsia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/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3. </w:t>
      </w:r>
      <w:r>
        <w:rPr>
          <w:rFonts w:eastAsia="Times New Roman"/>
          <w:sz w:val="24"/>
          <w:szCs w:val="24"/>
        </w:rPr>
        <w:t xml:space="preserve">Способствовать </w:t>
      </w:r>
      <w:r>
        <w:rPr>
          <w:rFonts w:eastAsia="Times New Roman"/>
          <w:sz w:val="24"/>
          <w:szCs w:val="24"/>
          <w:lang w:val="en-US"/>
        </w:rPr>
        <w:t>углублен</w:t>
      </w:r>
      <w:r>
        <w:rPr>
          <w:rFonts w:eastAsia="Times New Roman"/>
          <w:sz w:val="24"/>
          <w:szCs w:val="24"/>
        </w:rPr>
        <w:t>ию</w:t>
      </w:r>
      <w:r>
        <w:rPr>
          <w:rFonts w:eastAsia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/>
          <w:sz w:val="24"/>
          <w:szCs w:val="24"/>
        </w:rPr>
        <w:t>обучающихся</w:t>
      </w:r>
      <w:r>
        <w:rPr>
          <w:rFonts w:eastAsia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6. </w:t>
      </w:r>
      <w:r>
        <w:rPr>
          <w:rFonts w:eastAsia="Times New Roman"/>
          <w:sz w:val="24"/>
          <w:szCs w:val="24"/>
        </w:rPr>
        <w:t xml:space="preserve"> Содействовать </w:t>
      </w:r>
      <w:r>
        <w:rPr>
          <w:rFonts w:eastAsia="Times New Roman"/>
          <w:sz w:val="24"/>
          <w:szCs w:val="24"/>
          <w:lang w:val="en-US"/>
        </w:rPr>
        <w:t>становлен</w:t>
      </w:r>
      <w:r>
        <w:rPr>
          <w:rFonts w:eastAsia="Times New Roman"/>
          <w:sz w:val="24"/>
          <w:szCs w:val="24"/>
        </w:rPr>
        <w:t>ию</w:t>
      </w:r>
      <w:r>
        <w:rPr>
          <w:rFonts w:eastAsia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u w:val="single"/>
        </w:rPr>
      </w:pPr>
      <w:r>
        <w:rPr>
          <w:rFonts w:eastAsia="Times New Roman"/>
          <w:sz w:val="24"/>
          <w:szCs w:val="24"/>
          <w:lang w:eastAsia="ru-RU"/>
        </w:rPr>
        <w:t>Дисциплина относится к базовой части блока 1 «Физическая культура и спорт», в объеме не менее 2 з.е., 72 часа. Направление подготовки</w:t>
      </w:r>
      <w:r>
        <w:rPr>
          <w:color w:val="181818"/>
          <w:sz w:val="24"/>
          <w:szCs w:val="24"/>
          <w:lang w:eastAsia="ru-RU"/>
        </w:rPr>
        <w:t xml:space="preserve"> </w:t>
      </w:r>
      <w:r>
        <w:rPr>
          <w:i/>
          <w:color w:val="181818"/>
          <w:sz w:val="24"/>
          <w:szCs w:val="24"/>
          <w:u w:val="single"/>
          <w:lang w:eastAsia="ru-RU"/>
        </w:rPr>
        <w:t>07.03.01 Архитекту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Дисциплина, являясь компонентом общей культуры, психофизического становления и профессиональной подготовки студента в течение всего периода обучения входит в число обязательных (базовых) дисциплин цикла «Общие гуманитарные и социально-экономические дисциплины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«Физическая культура</w:t>
      </w:r>
      <w:r>
        <w:rPr>
          <w:rFonts w:eastAsia="Times New Roman"/>
          <w:sz w:val="24"/>
          <w:szCs w:val="24"/>
        </w:rPr>
        <w:t xml:space="preserve"> и спорт</w:t>
      </w:r>
      <w:r>
        <w:rPr>
          <w:rFonts w:eastAsia="Times New Roman"/>
          <w:sz w:val="24"/>
          <w:szCs w:val="24"/>
          <w:lang w:val="en-US"/>
        </w:rPr>
        <w:t xml:space="preserve">» в целом, расширяет кругозор </w:t>
      </w:r>
      <w:r>
        <w:rPr>
          <w:rFonts w:eastAsia="Times New Roman"/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  <w:lang w:val="en-US"/>
        </w:rPr>
        <w:t xml:space="preserve"> за рамки узкой специальности, содействует формированию широкого профессионального мировоззрения,  интегрируя профессионально значимую информацию в процессе профессиональной подготовки студентов. Образовательные и развивающие функции «Физическая культура</w:t>
      </w:r>
      <w:r>
        <w:rPr>
          <w:rFonts w:eastAsia="Times New Roman"/>
          <w:sz w:val="24"/>
          <w:szCs w:val="24"/>
        </w:rPr>
        <w:t xml:space="preserve"> и спорт</w:t>
      </w:r>
      <w:r>
        <w:rPr>
          <w:rFonts w:eastAsia="Times New Roman"/>
          <w:sz w:val="24"/>
          <w:szCs w:val="24"/>
          <w:lang w:val="en-US"/>
        </w:rPr>
        <w:t>» наиболее полно осуществляет в целенаправленном педагогическом процессе физического воспитания, который опирается на основные обще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дидактические принципы: сознательности, наглядности, доступности, систематичности и динамичности. Дисциплина «Физическая культура</w:t>
      </w:r>
      <w:r>
        <w:rPr>
          <w:rFonts w:eastAsia="Times New Roman"/>
          <w:sz w:val="24"/>
          <w:szCs w:val="24"/>
        </w:rPr>
        <w:t xml:space="preserve"> и спорт</w:t>
      </w:r>
      <w:r>
        <w:rPr>
          <w:rFonts w:eastAsia="Times New Roman"/>
          <w:sz w:val="24"/>
          <w:szCs w:val="24"/>
          <w:lang w:val="en-US"/>
        </w:rPr>
        <w:t>» тесно связана с физическим развитием и совершенствованием функциональных систем организма</w:t>
      </w:r>
      <w:r>
        <w:rPr>
          <w:rFonts w:eastAsia="Times New Roman"/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val="en-US"/>
        </w:rPr>
        <w:t xml:space="preserve"> формированием жизненно необходимых психических качеств, свойств и черт личности </w:t>
      </w:r>
      <w:r>
        <w:rPr>
          <w:rFonts w:eastAsia="Times New Roman"/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  <w:lang w:val="en-US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В Оренбургском Государственном Университете </w:t>
      </w:r>
      <w:r>
        <w:rPr>
          <w:rFonts w:eastAsia="Times New Roman"/>
          <w:sz w:val="24"/>
          <w:szCs w:val="24"/>
        </w:rPr>
        <w:t xml:space="preserve">дисциплина </w:t>
      </w:r>
      <w:r>
        <w:rPr>
          <w:rFonts w:eastAsia="Times New Roman"/>
          <w:sz w:val="24"/>
          <w:szCs w:val="24"/>
          <w:lang w:val="en-US"/>
        </w:rPr>
        <w:t>«</w:t>
      </w:r>
      <w:r>
        <w:rPr>
          <w:rFonts w:eastAsia="Times New Roman"/>
          <w:sz w:val="24"/>
          <w:szCs w:val="24"/>
        </w:rPr>
        <w:t>Ф</w:t>
      </w:r>
      <w:r>
        <w:rPr>
          <w:rFonts w:eastAsia="Times New Roman"/>
          <w:sz w:val="24"/>
          <w:szCs w:val="24"/>
          <w:lang w:val="en-US"/>
        </w:rPr>
        <w:t>изическая культура</w:t>
      </w:r>
      <w:r>
        <w:rPr>
          <w:rFonts w:eastAsia="Times New Roman"/>
          <w:sz w:val="24"/>
          <w:szCs w:val="24"/>
        </w:rPr>
        <w:t xml:space="preserve"> и спорт</w:t>
      </w:r>
      <w:r>
        <w:rPr>
          <w:rFonts w:eastAsia="Times New Roman"/>
          <w:sz w:val="24"/>
          <w:szCs w:val="24"/>
          <w:lang w:val="en-US"/>
        </w:rPr>
        <w:t>» является составной частью профессиональной подготовк</w:t>
      </w:r>
      <w:r>
        <w:rPr>
          <w:rFonts w:eastAsia="Times New Roman"/>
          <w:sz w:val="24"/>
          <w:szCs w:val="24"/>
        </w:rPr>
        <w:t>и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 xml:space="preserve">обучающихся, </w:t>
      </w:r>
      <w:r>
        <w:rPr>
          <w:rFonts w:eastAsia="Times New Roman"/>
          <w:sz w:val="24"/>
          <w:szCs w:val="24"/>
          <w:lang w:val="en-US"/>
        </w:rPr>
        <w:t xml:space="preserve"> направлена на успешное решение образовательных, развивающих, воспитательных и оздоровительных задач, обеспеч</w:t>
      </w:r>
      <w:r>
        <w:rPr>
          <w:rFonts w:eastAsia="Times New Roman"/>
          <w:sz w:val="24"/>
          <w:szCs w:val="24"/>
        </w:rPr>
        <w:t>ивает</w:t>
      </w:r>
      <w:r>
        <w:rPr>
          <w:rFonts w:eastAsia="Times New Roman"/>
          <w:sz w:val="24"/>
          <w:szCs w:val="24"/>
          <w:lang w:val="en-US"/>
        </w:rPr>
        <w:t xml:space="preserve"> всесторонне</w:t>
      </w:r>
      <w:r>
        <w:rPr>
          <w:rFonts w:eastAsia="Times New Roman"/>
          <w:sz w:val="24"/>
          <w:szCs w:val="24"/>
        </w:rPr>
        <w:t>е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 xml:space="preserve"> развитие </w:t>
      </w:r>
      <w:r>
        <w:rPr>
          <w:rFonts w:eastAsia="Times New Roman"/>
          <w:sz w:val="24"/>
          <w:szCs w:val="24"/>
          <w:lang w:val="en-US"/>
        </w:rPr>
        <w:t>личности</w:t>
      </w:r>
      <w:r>
        <w:rPr>
          <w:rFonts w:eastAsia="Times New Roman"/>
          <w:sz w:val="24"/>
          <w:szCs w:val="24"/>
        </w:rPr>
        <w:t xml:space="preserve"> обучающегося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Дисциплина «Физическая культура и спорт» также способствует эффективному </w:t>
      </w:r>
      <w:r>
        <w:rPr>
          <w:rFonts w:eastAsia="Times New Roman"/>
          <w:sz w:val="24"/>
          <w:szCs w:val="24"/>
          <w:lang w:val="en-US"/>
        </w:rPr>
        <w:t>овладени</w:t>
      </w:r>
      <w:r>
        <w:rPr>
          <w:rFonts w:eastAsia="Times New Roman"/>
          <w:sz w:val="24"/>
          <w:szCs w:val="24"/>
        </w:rPr>
        <w:t>ю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 xml:space="preserve">практически всех </w:t>
      </w:r>
      <w:r>
        <w:rPr>
          <w:rFonts w:eastAsia="Times New Roman"/>
          <w:sz w:val="24"/>
          <w:szCs w:val="24"/>
          <w:lang w:val="en-US"/>
        </w:rPr>
        <w:t>учебных дисциплин</w:t>
      </w:r>
      <w:r>
        <w:rPr>
          <w:rFonts w:eastAsia="Times New Roman"/>
          <w:sz w:val="24"/>
          <w:szCs w:val="24"/>
        </w:rPr>
        <w:t xml:space="preserve"> на протяжении всего цикла обучения  в вузе. </w:t>
      </w:r>
    </w:p>
    <w:p>
      <w:pPr>
        <w:pStyle w:val="Normal"/>
        <w:tabs>
          <w:tab w:val="clear" w:pos="708"/>
          <w:tab w:val="left" w:pos="2279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ре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ст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3969"/>
        <w:gridCol w:w="3973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1 Соблюдать нормы здорового образа жизни, используя основы физической культуры для осознанного выбора здоровье-сберегающих технологий на всех жизненных этапах развития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2 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физической культу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физической культуры, и ее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-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-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физической культуре  с целью профилактики профессио-нальных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сновными методами оценки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Общая трудоемкость дисциплины составляет 2 зачетные единицы (72 академических часа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131"/>
        <w:gridCol w:w="1276"/>
        <w:gridCol w:w="1134"/>
      </w:tblGrid>
      <w:tr>
        <w:trPr>
          <w:tblHeader w:val="true"/>
        </w:trPr>
        <w:tc>
          <w:tcPr>
            <w:tcW w:w="8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588" w:hanging="58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8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щая тру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акт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0,25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кции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ктические занятия (П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межуточная аттестация (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8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амостоятельная работ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- составление комплексов физических упражнени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- написание  рефера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1,7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ид итог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/>
        <w:t>Разделы дисциплины, изучаемые в 6 семестре</w:t>
      </w:r>
    </w:p>
    <w:tbl>
      <w:tblPr>
        <w:tblW w:w="10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15"/>
        <w:gridCol w:w="992"/>
        <w:gridCol w:w="850"/>
        <w:gridCol w:w="765"/>
        <w:gridCol w:w="765"/>
        <w:gridCol w:w="1731"/>
      </w:tblGrid>
      <w:tr>
        <w:trPr>
          <w:trHeight w:val="296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ла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Р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-биологические основы физическ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сихофизиологические основы учебного труда и интеллектуальной деятельности. Физическая культура в регулировании работоспособ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физическая и спортивная подготовка в системе физического вос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59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. Индивидуальный выбор видов спорта или систем физ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  <w:t>Самоконтроль занимающихся физическими упражнениями и спор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  <w:t>Профессионально-прикладная физическая подготовка (ППФП) студентов ВУ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MD" w:eastAsia="ru-RU"/>
              </w:rPr>
              <w:t>Олимпийские игры. Краткая характеристика некоторых видов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4.2 Содержание разделов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дел 1. Социально-биологические основы физической культу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Определение понятия «Социально-биологические основы  физической культуры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заимосвязь физической и умственной работоспособности. Виды утомления: компенсированное; некомпенсированное; острое; хроническое. Биологические ритмы и работоспособность. Гипокинезия и гиподинам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изическая культура в обеспечении устойчивости к физической и умственной деятельности. Краткая характеристика систем организма. Физиологические механизмы и закономерности влияния направленной тренировки  на  системы организма. Обмен веществ и энергии в организ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Раздел 2.  Психофизиологические  основы учебного труда и интеллектуальной 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/>
          <w:b/>
          <w:sz w:val="24"/>
          <w:szCs w:val="24"/>
          <w:lang w:eastAsia="ru-RU"/>
        </w:rPr>
        <w:t>деятельности.</w:t>
      </w:r>
      <w:r>
        <w:rPr>
          <w:rFonts w:eastAsia="Times New Roman"/>
          <w:b/>
          <w:sz w:val="32"/>
          <w:szCs w:val="20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Физическая культура в регулировании работоспособ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лияние объективных и субъективных факторы обучения на организм студента. Изменение состояния самочувствия студента под влиянием различных режимов и условий обучения. Общие закономерности изменения работоспособности студентов в учебном дне, неделе, семестре, учебном году. Средства физической культуры в регулировании психоэмоционального и функционального состояния студента  в период обучения и экзаменационной сессии. Объективные и субъективные признаки утомления и переутомления, их причины и профилактика. 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дел 3. Общая физическая и спортивная подготовка в системе физическог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воспит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Методические принципы физического воспитания. Принципы сознательности, доступности, наглядности, систематичности,  активности,  динамичности. Методы физического воспитания. Основы обучения движениям (техническая подготовка). Этапы обучения движениям. Общая физическая подготовка (ОФП). Цели и задачи ОФП. Специальная физическая подготовка. Профессионально-прикладная физическая подготовка как разновидность специальной физической подготовки. Интенсивность физических нагрузок. Зоны интенсивности нагрузок по частоте сердечных сокращений (ЧСС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дел 4. Основы методики самостоятельных занятий физическими упражнения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Оптимальный двигательный режим в учебной деятельности студента,  влияние физических упражнений  на здоровье и работоспособность. Формирование мотивации  к самостоятельным занятиям  физическими упражнениями. Формы, методы и содержание самостоятельных занятий. Планирование объема и интенсивности физических  нагрузок  с учетом особенностей учебной деятельности. Управление процессом самостоятельных занятий. Техника безопасности, профилактика травматиз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здел 5. Спорт. Индивидуальный выбор видов спорта или систем физических             упражне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пределение понятия «Спорт».  Его принципиальное отличие от других видов занятий физическими упражнениями. Массовый спорт. Его цели и задачи. Спорт высших достижений. Спортивная классификация, ее структура. Национальные виды спорта. Студенческий спорт. Его организационные особенности. Особенности организации учебных занятий по видам. Специальные зачетные требования и нормативы. Спорт во внеурочное врем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бор видов спорта и систем физических упражнений с цель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крепления здоровья, коррекции  физического развития и телосло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вышения функциональных возможностей организм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психофизической подготовки к будущей профессиональной деятельности, овладение жизненно необходимыми умениями и навык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стижение наивысших спортивны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color w:val="000000"/>
          <w:sz w:val="24"/>
          <w:szCs w:val="24"/>
          <w:lang w:val="ru-MD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eastAsia="Times New Roman"/>
          <w:b/>
          <w:sz w:val="24"/>
          <w:szCs w:val="24"/>
          <w:lang w:eastAsia="ru-RU"/>
        </w:rPr>
        <w:t>Раздел</w:t>
      </w: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 xml:space="preserve"> 6. Самоконтроль занимающихся  физическими упражнениями и спорт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Диагностика состояния здоровья у студентов при регулярных занятиях физическими упражнениями и спортом. Врачебный контроль как условие допуска к занятиям физическими упражнениями и спортом, его содержание и периодичность. Педагогический контроль, виды педагогического контроля. Самоконтроль:  цель,  задачи,  основные методы.  Объективные и субъективные показатели самоконтроля. Антропометрические  индексы, функциональные пробы. Коррекция содержания и методики занятий физическими упражнениями и спортом по результатам показателей контро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eastAsia="Times New Roman"/>
          <w:b/>
          <w:sz w:val="24"/>
          <w:szCs w:val="24"/>
          <w:lang w:eastAsia="ru-RU"/>
        </w:rPr>
        <w:t>Раздел</w:t>
      </w: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 xml:space="preserve"> 7.  Профессионально-прикладная физическая подготовка (ППФП) студент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>ВУЗ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Краткая историческая справка. Определение понятия  «</w:t>
      </w:r>
      <w:r>
        <w:rPr>
          <w:rFonts w:eastAsia="Times New Roman"/>
          <w:bCs/>
          <w:color w:val="000000"/>
          <w:szCs w:val="20"/>
          <w:lang w:val="ru-MD" w:eastAsia="ru-RU"/>
        </w:rPr>
        <w:t>Профессионально-прикладная физическая подготовка».</w:t>
      </w:r>
      <w:r>
        <w:rPr>
          <w:rFonts w:eastAsia="Times New Roman"/>
          <w:sz w:val="24"/>
          <w:szCs w:val="24"/>
          <w:lang w:eastAsia="ru-RU"/>
        </w:rPr>
        <w:t xml:space="preserve">  Место цель,  задачи ППФП в системе физического воспитания студентов в вузе. Основные факторы, определяющие конкретное содержание ППФП студентов. Методика подбора средств и методов  ППФП. Система контроля профессионально-прикладной физической подготовленности студ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>Раздел  8. Олимпийские игры. Краткая характеристика некоторых видов спор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лимпийские игры - история и современность. Краткая характеристика некоторых видов спорта: баскетбол, волейбол, настольный теннис, плавание. Правила соревнований и судейства. Разновидность баскетбола (стритбол), волейбола (пляжный), плавания (синхронное). Этапы развития некоторых  видов спорта (историческая справка). </w:t>
      </w:r>
    </w:p>
    <w:p>
      <w:pPr>
        <w:pStyle w:val="Normal"/>
        <w:keepNext w:val="true"/>
        <w:numPr>
          <w:ilvl w:val="0"/>
          <w:numId w:val="0"/>
        </w:numPr>
        <w:suppressLineNumbers/>
        <w:spacing w:lineRule="auto" w:line="240" w:before="0" w:after="60"/>
        <w:ind w:firstLine="709"/>
        <w:outlineLvl w:val="3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w:t xml:space="preserve">Раздел 9.  Практический разде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60"/>
        <w:gridCol w:w="799"/>
        <w:gridCol w:w="7372"/>
        <w:gridCol w:w="1559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нят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дел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водное занятие ОФП, техника безопасности, правила поведения, требования к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приема двумя руками сверху и снизу. Игровая и судейская пр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взаимодействий в игровой практике, сочетание способов передвижения с техническими приемами игры в защите. Срезка, подрезка. Игровая и судейская пр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вершенствование тактики  командного взаимодействия в нападении и в защите. Игровая и судейская практ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способов передвижения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игровой деятельности. Совершенствование техники выполнения ударов. Игровая и судейская пр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ческих приемов тяжелой атлетики направленных на воспитание силовой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спитание силовой выносливости посредством упражнений с гир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спитание физических качеств: быстроты, силы, выносливости, гибкости. Подготовка к выполнению комплекса «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спитание физических качеств: быстроты, силы, выносливости, ловкости, гибкости. Учебно - методическая прак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бега на короткие дистанции. Воспитание общей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бега на короткие и средние дистанции; воспитание скоростной и специальной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 w:val="24"/>
          <w:szCs w:val="24"/>
          <w:lang w:val="ru-MD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MD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54880</wp:posOffset>
                </wp:positionH>
                <wp:positionV relativeFrom="paragraph">
                  <wp:posOffset>178435</wp:posOffset>
                </wp:positionV>
                <wp:extent cx="3383915" cy="59055"/>
                <wp:effectExtent l="635" t="5080" r="635" b="508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4.4pt,14.05pt" to="-108pt,18.65pt" ID="Прямая соединительная линия 4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Общая физическая подготовка (ОФП). Специальная физическая подготовка. </w:t>
      </w:r>
      <w:r>
        <w:rPr>
          <w:rFonts w:eastAsia="Times New Roman"/>
          <w:sz w:val="24"/>
          <w:szCs w:val="24"/>
          <w:lang w:eastAsia="ru-RU"/>
        </w:rPr>
        <w:t>Волейбол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Совершенствование т</w:t>
      </w:r>
      <w:r>
        <w:rPr>
          <w:rFonts w:eastAsia="Times New Roman"/>
          <w:color w:val="262626"/>
          <w:sz w:val="24"/>
          <w:szCs w:val="24"/>
          <w:lang w:eastAsia="ru-RU"/>
        </w:rPr>
        <w:t xml:space="preserve">ехники и </w:t>
      </w:r>
      <w:r>
        <w:rPr>
          <w:rFonts w:eastAsia="Times New Roman"/>
          <w:sz w:val="24"/>
          <w:szCs w:val="24"/>
          <w:lang w:eastAsia="ru-RU"/>
        </w:rPr>
        <w:t>тактики</w:t>
      </w:r>
      <w:r>
        <w:rPr>
          <w:rFonts w:eastAsia="Times New Roman"/>
          <w:color w:val="262626"/>
          <w:sz w:val="24"/>
          <w:szCs w:val="24"/>
          <w:lang w:eastAsia="ru-RU"/>
        </w:rPr>
        <w:t xml:space="preserve"> игры в волейбол. </w:t>
      </w:r>
      <w:r>
        <w:rPr>
          <w:rFonts w:eastAsia="Times New Roman"/>
          <w:sz w:val="24"/>
          <w:szCs w:val="24"/>
          <w:lang w:eastAsia="ru-RU"/>
        </w:rPr>
        <w:t xml:space="preserve">Тактика защиты  и  тактика нападения. Игровая и судейская практика. </w:t>
      </w:r>
      <w:hyperlink r:id="rId3" w:tgtFrame="_blank">
        <w:r>
          <w:rPr>
            <w:rStyle w:val="InternetLink"/>
            <w:rFonts w:eastAsia="Times New Roman"/>
            <w:iCs/>
            <w:sz w:val="24"/>
            <w:szCs w:val="24"/>
            <w:lang w:eastAsia="ru-RU"/>
          </w:rPr>
          <w:t>Тяжёлая атлетика</w:t>
        </w:r>
      </w:hyperlink>
      <w:r>
        <w:rPr>
          <w:rFonts w:eastAsia="Times New Roman"/>
          <w:iCs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eastAsia="ru-RU"/>
        </w:rPr>
        <w:t xml:space="preserve"> Совершенствование технических приемов тяжелой атлетики направленных на воспитание силовой выносливости. Воспитание силовой выносливости посредством упражнений с гирями. Воспитание физических качеств: быстроты, силы, выносливости, гибкости. Подготовка к выполнению комплекса « ГТО». Легкая атлетика. Совершенствование техники бега на короткие и средние дистанции,  воспитание скоростной и специальной вынослив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val="en-US"/>
        </w:rPr>
        <w:t xml:space="preserve">Особенности аттестации студентов, исходя из уровня физической подготовленности и состояния здоровья 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Для практических занятий физической культурой в соответствии с состоянием здоровья и уровнем физической подготовленности студенты распределяются в основные и специально-медицинские группы и группы студентов полностью освобожденных от занятий физической культурой. Студенты, имеющие отклонения в состоянии здоровья (на основании медицинских документов) переходят в специальную медицинскую группу,  занимаются по индивидуальным заданиям преподавателя.  Сдают отчет по освоению и использованию собственной оздоровительной программе,  освобождаются от выполнения  контрольных нормативов, запрещенных в соответствии с  отклонениями в состоянии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Студенты, полностью  освобожденные от занятий физической культурой по состоянию здоровья, занимаются по индивидуальной программе,  самостоятельно составляют комплексы упражнений различной направленности  с учетом отклонений в здоровье. Под руководством преподавателя определяют тесты индивидуального уровня физической подготовленности, самостоятельно ведут дневник самоконтроля по которому ежемесячно отчитываются. 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по выполненному рефера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>В</w:t>
      </w:r>
      <w:r>
        <w:rPr>
          <w:rFonts w:eastAsia="Times New Roman"/>
          <w:sz w:val="24"/>
          <w:szCs w:val="24"/>
          <w:lang w:eastAsia="ru-RU"/>
        </w:rPr>
        <w:t xml:space="preserve"> соответствии с положением о текущем, рубежном контроле успеваемости и промежуточной аттестации от 06.06. 17г. № 35-Д.  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) посетить учебные занятия (70 % от общего количества учебных часов);</w:t>
      </w: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2) </w:t>
      </w:r>
      <w:r>
        <w:rPr>
          <w:color w:val="000000"/>
          <w:sz w:val="24"/>
          <w:szCs w:val="24"/>
          <w:lang w:val="ru-MD"/>
        </w:rPr>
        <w:t>выполнить обязательные тесты, разрабатываемые кафедрой физического воспитания для студентов, а также задания по методико-практическому разделу и  профессионально-прикладной физической подготовке разработанных с учетом специфики подготовки бакалавров и специали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Примерные темы рефератов</w:t>
      </w:r>
      <w:r>
        <w:rPr>
          <w:rFonts w:eastAsia="Times New Roman"/>
          <w:b/>
          <w:bCs/>
          <w:iCs/>
          <w:sz w:val="24"/>
          <w:szCs w:val="24"/>
          <w:lang w:eastAsia="ru-RU"/>
        </w:rPr>
        <w:t xml:space="preserve"> для студентов, полностью освобожденных от занятий (с медицинской справко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1. Лечебная физическая культура и рекомендуемые средства физической культуры в профилактике различных заболев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2. Лечебная физическая культура при миоп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MS Mincho;MS Gothic"/>
          <w:bCs/>
          <w:sz w:val="24"/>
          <w:szCs w:val="24"/>
          <w:lang w:eastAsia="ru-RU"/>
        </w:rPr>
        <w:t xml:space="preserve">3. </w:t>
      </w:r>
      <w:r>
        <w:rPr>
          <w:rFonts w:eastAsia="MS Mincho;MS Gothic"/>
          <w:sz w:val="24"/>
          <w:szCs w:val="24"/>
          <w:lang w:eastAsia="ru-RU"/>
        </w:rPr>
        <w:t>Врачебный контроль и самоконтроль, профилактика  травматизма в спор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4. Здоровый образ жизни (ЗОЖ), физическая культура в регулировании работоспособ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5. Оздоровительная направленность аэробной физической нагруз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6. Значение нетрадиционных видов спорта в профилактике  различных заболев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7. Основные положения методики закали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MS Mincho;MS Gothic"/>
          <w:bCs/>
          <w:sz w:val="24"/>
          <w:szCs w:val="24"/>
          <w:lang w:eastAsia="ru-RU"/>
        </w:rPr>
        <w:t>8. Подбор различных комплексов физических упражнений в коррекции телосложения и физического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MS Mincho;MS Gothic"/>
          <w:bCs/>
          <w:sz w:val="24"/>
          <w:szCs w:val="24"/>
          <w:lang w:eastAsia="ru-RU"/>
        </w:rPr>
        <w:t>9. Влияние двигательной активности на системы организ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 xml:space="preserve">10. </w:t>
      </w:r>
      <w:r>
        <w:rPr>
          <w:rFonts w:eastAsia="MS Mincho;MS Gothic"/>
          <w:sz w:val="24"/>
          <w:szCs w:val="24"/>
          <w:lang w:eastAsia="ru-RU"/>
        </w:rPr>
        <w:t>Физическая культура и спорт в России (история и современность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MS Mincho;MS Gothic"/>
          <w:bCs/>
          <w:sz w:val="24"/>
          <w:szCs w:val="24"/>
          <w:lang w:eastAsia="ru-RU"/>
        </w:rPr>
      </w:pPr>
      <w:r>
        <w:rPr>
          <w:rFonts w:eastAsia="MS Mincho;MS Gothic"/>
          <w:bCs/>
          <w:sz w:val="24"/>
          <w:szCs w:val="24"/>
          <w:lang w:eastAsia="ru-RU"/>
        </w:rPr>
        <w:t>11. Средства и методы физического воспитания  в психофизической подготовке к дальнейшей 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Примерные темы  рефератов для студентов, </w:t>
      </w:r>
      <w:r>
        <w:rPr>
          <w:rFonts w:eastAsia="Times New Roman"/>
          <w:b/>
          <w:bCs/>
          <w:iCs/>
          <w:sz w:val="24"/>
          <w:szCs w:val="24"/>
          <w:lang w:eastAsia="ru-RU"/>
        </w:rPr>
        <w:t>временно освобожденных от практических занятий (с медицинской справко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 Утомление и восстановление при физической и умственной рабо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 Основы рационального питания при различных режимах двигательной актив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Влияние двигательной  активности  на адаптацию  человека к различным условиям внешней среды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4. Воспитание нравственных и волевых качеств спортсмена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eastAsia="MS Mincho;MS Gothic"/>
          <w:sz w:val="24"/>
          <w:szCs w:val="24"/>
          <w:lang w:eastAsia="ru-RU"/>
        </w:rPr>
        <w:t>5. Динамика  измерений  показателей пульса и кровяного давления при мышечной деятельности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6. Виды физических нагрузок и их интенсивность. Зоны интенсивности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7. Интервальная нагрузка. Сочетание аэробной и силовой нагрузок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8. Контроль и самоконтроль, профилактика заболеваемости и травматизма в спорте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>9. Этапы обучения двигательным действиям в процессе физического воспитания.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MS Mincho;MS Gothic"/>
          <w:sz w:val="24"/>
          <w:szCs w:val="24"/>
          <w:lang w:eastAsia="ru-RU"/>
        </w:rPr>
      </w:pPr>
      <w:r>
        <w:rPr>
          <w:rFonts w:eastAsia="MS Mincho;MS Gothic"/>
          <w:sz w:val="24"/>
          <w:szCs w:val="24"/>
          <w:lang w:eastAsia="ru-RU"/>
        </w:rPr>
        <w:t xml:space="preserve">10. Аэробная нагрузка в коррекции телосложения и веса.  Адаптация к физическим нагрузкам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1. Малюти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.В., Физическое воспитание студентов в системе вузовск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ектронный ресурс]: учебное пособие для студентов, обучающихся по образовательным  программам высшего образования по всем направлениям подготовки / М.В. Малютина, В.Г. Купцова,  Г. Б. Холодова; М-во науки и высш. образования Рос. Федерации, Федер. гос. бюджет.образоват. учреждение высш. образования "Оренбург. гос. ун-т". - Оренбург: ОГУ.- 2020. - 116 с. - Загл. с тит. экрана. - ISBN 978-5-7410-2446-1.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образоват. учреждение высш. проф. образования "Оренбург. гос. ун-т". - Электрон.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suppressLineNumbers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suppressLineNumbers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szCs w:val="24"/>
        </w:rPr>
      </w:pPr>
      <w:r>
        <w:rPr>
          <w:sz w:val="24"/>
          <w:szCs w:val="24"/>
        </w:rPr>
        <w:t xml:space="preserve">1. </w:t>
      </w:r>
      <w:r>
        <w:rPr>
          <w:szCs w:val="24"/>
        </w:rPr>
        <w:t xml:space="preserve"> </w:t>
      </w:r>
      <w:r>
        <w:rPr>
          <w:sz w:val="24"/>
          <w:szCs w:val="24"/>
        </w:rPr>
        <w:t>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3. Малютина М. В. 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ле [Электронный ресурс] 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>: НИЦ «Теория и практика физической культуры и спорта» 2016 г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u w:val="single"/>
          </w:rPr>
          <w:t>://</w:t>
        </w:r>
        <w:r>
          <w:rPr>
            <w:rStyle w:val="InternetLink"/>
            <w:color w:val="0000FF"/>
            <w:sz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u w:val="single"/>
          </w:rPr>
          <w:t>/</w:t>
        </w:r>
      </w:hyperlink>
      <w:r>
        <w:rPr>
          <w:sz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hyperlink r:id="rId7">
        <w:r>
          <w:rPr>
            <w:rStyle w:val="InternetLink"/>
            <w:color w:val="0000FF"/>
            <w:sz w:val="24"/>
            <w:u w:val="single"/>
          </w:rPr>
          <w:t>http://</w:t>
        </w:r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u w:val="single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</w:rPr>
      </w:pP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9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 </w:t>
      </w:r>
      <w:r>
        <w:rPr>
          <w:sz w:val="24"/>
          <w:lang w:val="en-US"/>
        </w:rPr>
        <w:t>Zoom</w:t>
      </w:r>
      <w:r>
        <w:rPr>
          <w:sz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6. Microsoft </w:t>
      </w:r>
      <w:r>
        <w:rPr>
          <w:sz w:val="24"/>
          <w:lang w:val="en-US"/>
        </w:rPr>
        <w:t>Teams</w:t>
      </w:r>
      <w:r>
        <w:rPr>
          <w:sz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sz w:val="24"/>
        </w:rPr>
        <w:t xml:space="preserve">7. </w:t>
      </w:r>
      <w:r>
        <w:rPr>
          <w:sz w:val="24"/>
          <w:lang w:val="en-US"/>
        </w:rPr>
        <w:t>LMS</w:t>
      </w:r>
      <w:r>
        <w:rPr>
          <w:sz w:val="24"/>
        </w:rPr>
        <w:t xml:space="preserve"> </w:t>
      </w:r>
      <w:r>
        <w:rPr>
          <w:sz w:val="24"/>
          <w:lang w:val="en-US"/>
        </w:rPr>
        <w:t>Moodle</w:t>
      </w:r>
      <w:r>
        <w:rPr>
          <w:sz w:val="24"/>
        </w:rPr>
        <w:t xml:space="preserve"> [Электронный ресурс] : система управления курсами – URL: </w:t>
      </w:r>
      <w:hyperlink r:id="rId10">
        <w:r>
          <w:rPr>
            <w:rStyle w:val="InternetLink"/>
            <w:color w:val="0000FF"/>
            <w:sz w:val="24"/>
            <w:u w:val="single"/>
          </w:rPr>
          <w:t>https://moodle.osu.ru/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>Профессиональные базы данных и информационные справочные системы современных информационных технологий: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http://inion.ru/  -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Крупнейший в России комплекс библиографических баз данных по гуманитарным и социальным наукам, который ведется с 1980 года. В БД включаются аннотированные описания книг и статей из журналов и сборников на 140 языках мира, поступающих в библиотеку ИНИОН. На сервере ИНИОН предоставляется свободный доступ к нескольким сводным каталогам, отражающим поступление литературы за определенные периоды времени (1993-1995, 1996-1998, 1999-2000 год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https://www.scopus.com/search/form.uri?display=basic (доступ открыт из сети университета)  - Крупнейшая база аннотаций и цитируемости рецензируемой научной литературы со встроенными инструментами мониторинга, анализа и визуализации научно-исследовательских данны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http://apps.webofknowledge.com/- </w:t>
      </w:r>
      <w:r>
        <w:rPr>
          <w:rFonts w:eastAsia="Times New Roman"/>
          <w:sz w:val="24"/>
          <w:szCs w:val="24"/>
          <w:lang w:eastAsia="ru-RU"/>
        </w:rPr>
        <w:t xml:space="preserve">(доступ открыт из сети университета) </w:t>
      </w:r>
      <w:r>
        <w:rPr>
          <w:sz w:val="24"/>
          <w:szCs w:val="24"/>
        </w:rPr>
        <w:t>Пакет наукометрических ресурсов компании Thomson Reuters. Цитатные базы данных Web of Science включают списки всех библиографических ссылок, встречающихся в научных публикациях: статьях, материалах конференций, семинаров, симпозиум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Две хоккей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Две волейболь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>Футбольное поле запасн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>Футбольное пол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Беговая дорож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color w:val="000000"/>
          <w:sz w:val="24"/>
          <w:szCs w:val="24"/>
        </w:rPr>
        <w:t>Баскетбольная площадка;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color w:val="000000"/>
          <w:sz w:val="24"/>
          <w:szCs w:val="24"/>
        </w:rPr>
        <w:t>Гимнастический город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>Сектор для мет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color w:val="000000"/>
          <w:sz w:val="24"/>
          <w:szCs w:val="24"/>
        </w:rPr>
        <w:t>Сектор для прыжков;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Лыжная база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ебно-спортивный комплекс «Пингвин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color w:val="000000"/>
          <w:sz w:val="24"/>
          <w:szCs w:val="24"/>
        </w:rPr>
        <w:t>Бассейн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color w:val="000000"/>
          <w:sz w:val="24"/>
          <w:szCs w:val="24"/>
        </w:rPr>
        <w:t>Спортивный зал для игровых видов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Зал дзю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Зал сухого пла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Зал тяжелой атлетики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Зал аэробик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но-оздоровительный зал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 Спортивный зал для игровых видов спорта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3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7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е аудитории для проведения занятий лекционного тип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sectPr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yandex.ru/clck/jsredir?from=yandex.ru%3Bsearch%2F%3Bweb%3B%3B&amp;text=&amp;etext=894.XSnonStum0rZRfoyoSopOYS9Ql0Sn3CbdnzIyRMUyU1itOZDZUUI1zAAiF5oeLbMkfLwHyHR2TJTKha4RoMiBFY7wHStQYSqZ7t7a4PmxK0.1d0e35cea5f439acf0480f4afbb4c4dadd67f5d7&amp;url=http%3A%2F%2Fdic.academic.ru%2Fdic.nsf%2Fruwiki%2F77158&amp;uuid=&amp;state=PEtFfuTeVD5kpHnK9lio9ZA7Np24Z20t470I%2BvJO%2FGIiNhWIhYNH5g%3D%3D&amp;data=&amp;b64e=3&amp;sign=65aa9eca0f50253c764445f88f9ec75c&amp;keyno=0&amp;cst=AiuY0DBWFJ4CiF6OxvZkNJymLFC_eqPIiV4tEVK4xFMt-1C0DTW_NSGHKuQrIvi_1R35QbI6Wx7y0czObne246BVESyFHFLspwCaqsXoVYhvFrBJwQMEx6dmjcYIuAc4ugp7XEmse7CnY0vVVYfdl0UFFc1vGeplqX4L3759gQWsktX17Nyno_6OrMrjAlnPiWBMWjT4MG_MqzwVKpStYYcp4BL4bPvxqyYiP7HxwL1yqkSGqRfH1XcvrojQQKGU55OiFjqRD86pWQtX3eRv_15SsevrZUPFOSyZl--AodSUIWhftXbGNXuCqbCAfMzZN4usIuWJ4JuW6Z8TgjnIhgasVebPzHjfp6SDTd4oCQ-ZMsqcM_G9HaYugLi-eaCZg492sTUEaexdiP0TuUakHuvv8J85r7lkJkxgncosqeH8eCkufAv5CHizUWX-xpkikiD_iTWfBPMsn9ImPdZHYQ&amp;ref=orjY4mGPRjk5boDnW0uvlrrd71vZw9kp8W6RotwAHif1GNJUu8eRO3oppp2TUD9r5p9G4qSJfmYlGvsa1O2aRR5l-kcKrci_ph2_4sYJPF7iTKd-fwz4R28wEObrIcCyFGUpTd7D4IjPXjfWqAh8eKl4U8IiF2v-V41414pt24DWnNu5njCw0uUeIvr_DzA4mrli4iJaC3d__PIDkFV6VQfReiiEZEjd6KA-5TyPQY2MbktGxomJwH0cdGQL4gTb7F8PjN2Gs7IiDfVU7dBZAKL6dDmUHJ3ra8ZUJ3Hui2M&amp;l10n=ru&amp;cts=1449404358290&amp;mc=3.772055208874201" TargetMode="External"/><Relationship Id="rId4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5" Type="http://schemas.openxmlformats.org/officeDocument/2006/relationships/hyperlink" Target="https://minsport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youtube.com/" TargetMode="External"/><Relationship Id="rId8" Type="http://schemas.openxmlformats.org/officeDocument/2006/relationships/hyperlink" Target="https://znanium.com/ " TargetMode="External"/><Relationship Id="rId9" Type="http://schemas.openxmlformats.org/officeDocument/2006/relationships/hyperlink" Target="../../%5C%5Cfileserver1%5C!CONSULT%5Ccons.exe" TargetMode="External"/><Relationship Id="rId10" Type="http://schemas.openxmlformats.org/officeDocument/2006/relationships/hyperlink" Target="https://moodle.osu.ru/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10:00Z</dcterms:created>
  <dc:creator>Arch3</dc:creator>
  <dc:description>СЛУЖЕБНАЯ ИНФОРМАЦИЯ!!!НЕ МЕНЯТЬ!!!|Дата создания макета: 16.10.2019 09:15:13|Версия программы "Учебные планы": 1.0.11.44|ID_UP_DISC:1546748;ID_SPEC_LOC:4416;YEAR_POTOK:2019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19:57:00Z</cp:lastPrinted>
  <dcterms:modified xsi:type="dcterms:W3CDTF">2020-10-28T14:57:00Z</dcterms:modified>
  <cp:revision>17</cp:revision>
  <dc:subject/>
  <dc:title/>
</cp:coreProperties>
</file>