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4 Волейбол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</w:rPr>
        <w:t xml:space="preserve">протокол №  </w:t>
      </w:r>
      <w:r>
        <w:rPr>
          <w:sz w:val="24"/>
          <w:lang w:val="en-US"/>
        </w:rPr>
        <w:t xml:space="preserve">9 </w:t>
      </w:r>
      <w:r>
        <w:rPr>
          <w:sz w:val="24"/>
        </w:rPr>
        <w:t>от  «</w:t>
      </w:r>
      <w:r>
        <w:rPr>
          <w:sz w:val="24"/>
          <w:lang w:val="en-US"/>
        </w:rPr>
        <w:t>14</w:t>
      </w:r>
      <w:r>
        <w:rPr>
          <w:sz w:val="24"/>
        </w:rPr>
        <w:t>» февраля 2020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ИО Заведующего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                                         С.Ю. Соловых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            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                                                                                                   Т.М. Михее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           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           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3 Дизайн архитектурной среды</w:t>
              <w:tab/>
              <w:t xml:space="preserve">       З.С. Адигамова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 Н.Н. Грицай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        Т.М. Крахмал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4434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7217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Михеева Т.М., 2020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  <w:szCs w:val="20"/>
          <w:lang w:eastAsia="ru-RU"/>
        </w:rPr>
      </w:pPr>
      <w:r>
        <w:rPr>
          <w:b/>
          <w:sz w:val="24"/>
          <w:szCs w:val="20"/>
          <w:lang w:eastAsia="ru-RU"/>
        </w:rPr>
        <w:t>1 Цели и задачи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>освоения дисциплины: формирование физической культуры личности средствами волейбол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Способствовать формированию личности  обучающегося, его общей и физической культуры, эруди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Способствовать овладению системой практических умений и навыков средствами волейбола, обеспечивающими сохранение и укрепление здоровья, развитие и совершенствование психофизических способностей, качеств и свойств личности обучающего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 Способствовать углублению потребностно-мотивационной сферы обучающихся в направлении спортивного самосовершенств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4. 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 волейбол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0"/>
          <w:lang w:eastAsia="ru-RU"/>
        </w:rPr>
      </w:pPr>
      <w:r>
        <w:rPr>
          <w:b/>
          <w:sz w:val="24"/>
          <w:szCs w:val="20"/>
          <w:lang w:eastAsia="ru-RU"/>
        </w:rPr>
        <w:t>2 Место дисциплины в структуре образовате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  <w:u w:val="single"/>
          <w:lang w:eastAsia="ru-RU"/>
        </w:rPr>
      </w:pPr>
      <w:r>
        <w:rPr>
          <w:sz w:val="24"/>
          <w:szCs w:val="24"/>
          <w:lang w:eastAsia="ru-RU"/>
        </w:rPr>
        <w:t xml:space="preserve">Элективная дисциплина по физической культуре и спорту –  «Волейбол» относится к дисциплинам по выбору вариативной части  блока Д. «Дисциплины (модули)» в структуре ООП бакалавриата по направлению подготовки </w:t>
      </w:r>
      <w:r>
        <w:rPr>
          <w:i/>
          <w:sz w:val="24"/>
          <w:szCs w:val="24"/>
          <w:u w:val="single"/>
          <w:lang w:eastAsia="ru-RU"/>
        </w:rPr>
        <w:t>07.03.03 Дизайн архитектурной сре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Настоящая программа элективной дисциплины по физической культуре и спорту -  «</w:t>
      </w:r>
      <w:r>
        <w:rPr>
          <w:bCs/>
          <w:color w:val="181818"/>
          <w:sz w:val="24"/>
          <w:szCs w:val="24"/>
          <w:lang w:eastAsia="ru-RU"/>
        </w:rPr>
        <w:t>Волейбол</w:t>
      </w:r>
      <w:r>
        <w:rPr>
          <w:sz w:val="24"/>
          <w:szCs w:val="24"/>
        </w:rPr>
        <w:t>» составлена с учетом основополагающих, законодательных, конструктивных и программных документов определяющих основную направленность, объем и содержание учебных занятий по физической культуре в вузе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Элективная дисциплина по физической культуре и спорту - «</w:t>
      </w:r>
      <w:r>
        <w:rPr>
          <w:bCs/>
          <w:color w:val="181818"/>
          <w:sz w:val="24"/>
          <w:szCs w:val="24"/>
          <w:lang w:eastAsia="ru-RU"/>
        </w:rPr>
        <w:t>Волейбол</w:t>
      </w:r>
      <w:r>
        <w:rPr>
          <w:sz w:val="24"/>
          <w:szCs w:val="24"/>
        </w:rPr>
        <w:t>»  представлена, как учебная дисциплина и важнейший компонент целостного развития личности, реализуется в порядке установленном образовательной организацией. Является компонентом общей культуры, психофизического становления профессиональной подготовки обучающихся в течении всего периода обучения. Элективная дисциплина «</w:t>
      </w:r>
      <w:r>
        <w:rPr>
          <w:bCs/>
          <w:color w:val="181818"/>
          <w:sz w:val="24"/>
          <w:szCs w:val="24"/>
          <w:lang w:eastAsia="ru-RU"/>
        </w:rPr>
        <w:t>Волейбол</w:t>
      </w:r>
      <w:r>
        <w:rPr>
          <w:sz w:val="24"/>
          <w:szCs w:val="24"/>
        </w:rPr>
        <w:t>» способствует формированию культуры здоровья обучающихся посредством интеграции валеологических, социо-культурных и прикладных ценностей базового курса дисциплины «Физическая культур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вои образовательные и развивающие функции элективная дисциплина по физической культуре и спорту - «</w:t>
      </w:r>
      <w:r>
        <w:rPr>
          <w:bCs/>
          <w:color w:val="181818"/>
          <w:sz w:val="24"/>
          <w:szCs w:val="24"/>
          <w:lang w:eastAsia="ru-RU"/>
        </w:rPr>
        <w:t>Волейбол</w:t>
      </w:r>
      <w:r>
        <w:rPr>
          <w:sz w:val="24"/>
          <w:szCs w:val="24"/>
        </w:rPr>
        <w:t>»  наиболее полно осуществляет в целенаправленном педагогическом процессе физического воспитания, который опирается на основные обще дидактические принципы: сознательности, наглядности, доступности, систематичности и динамич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ереквизиты дисциплины: </w:t>
      </w:r>
      <w:r>
        <w:rPr>
          <w:i/>
          <w:sz w:val="24"/>
          <w:szCs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стреквизиты дисциплины: </w:t>
      </w:r>
      <w:r>
        <w:rPr>
          <w:i/>
          <w:sz w:val="24"/>
          <w:szCs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 Требования к результатам обучения по дисциплин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745"/>
        <w:gridCol w:w="3685"/>
        <w:gridCol w:w="4115"/>
      </w:tblGrid>
      <w:tr>
        <w:trPr>
          <w:tblHeader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формируемых компетен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компетенци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 Способность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-В-1 Соблюдать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-В-2 Выбирать рациональные способы и приемы профилактики профессиональных заболеваний, психофизического и нервноэмоционального утомления на рабочем месте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Знать</w:t>
            </w:r>
            <w:r>
              <w:rPr>
                <w:sz w:val="24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ребования безопасности при проведении занятий по волейбол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боснование оздоровительного значения вида спорта волейбол и его важное место в общечеловеческой куль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еоретико - методические основы физической культуры и рациональные способы профилак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выполнять основные двигательные действия и технические приемы волейбола  для поддержания должного уровня физической подготовленности к профес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применять знания, умения и навыки для организации самостоятельных занятий по физической культуре и  виду спорта волейбол с целью профилактики профессиональных заболеваний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сновными методами оценки уровня физической подготов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основами саморегулирования  состояния здоровья для профилактики психофизического и нервно-эмоцио-нального утомления на рабочем мест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  <w:szCs w:val="20"/>
          <w:lang w:eastAsia="ru-RU"/>
        </w:rPr>
        <w:t>4 Структура и содержа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  <w:szCs w:val="20"/>
          <w:lang w:eastAsia="ru-RU"/>
        </w:rPr>
      </w:pPr>
      <w:r>
        <w:rPr>
          <w:b/>
          <w:sz w:val="24"/>
          <w:szCs w:val="20"/>
          <w:lang w:eastAsia="ru-RU"/>
        </w:rPr>
        <w:t>4.1 Структура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>Общая трудоемкость дисциплины составляет 0 зачетных единиц (328 академических часов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tbl>
      <w:tblPr>
        <w:tblW w:w="1042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28"/>
        <w:gridCol w:w="1417"/>
        <w:gridCol w:w="1416"/>
        <w:gridCol w:w="1416"/>
        <w:gridCol w:w="1416"/>
        <w:gridCol w:w="1416"/>
        <w:gridCol w:w="1416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Вид работы</w:t>
            </w:r>
          </w:p>
        </w:tc>
        <w:tc>
          <w:tcPr>
            <w:tcW w:w="8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sz w:val="24"/>
                <w:szCs w:val="20"/>
                <w:lang w:eastAsia="ru-RU"/>
              </w:rPr>
              <w:t>Трудоемкость,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1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2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3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4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5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всег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eastAsia="ru-RU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eastAsia="ru-RU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eastAsia="ru-RU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eastAsia="ru-RU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eastAsia="ru-RU"/>
              </w:rPr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eastAsia="ru-RU"/>
              </w:rPr>
              <w:t>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eastAsia="ru-RU"/>
              </w:rPr>
              <w:t>32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eastAsia="ru-RU"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eastAsia="ru-RU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eastAsia="ru-RU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eastAsia="ru-RU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eastAsia="ru-RU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eastAsia="ru-RU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tbl>
      <w:tblPr>
        <w:tblW w:w="1015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20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sz w:val="24"/>
                <w:szCs w:val="20"/>
                <w:lang w:eastAsia="ru-RU"/>
              </w:rPr>
              <w:t>раздел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  <w:lang w:eastAsia="ru-RU"/>
              </w:rPr>
              <w:t>Общая и специальная,  технико - тактическая подготовка  (волейбо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6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      </w:t>
            </w: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4"/>
                <w:lang w:eastAsia="ru-RU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>Разделы дисциплины, изучаемые в 2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tbl>
      <w:tblPr>
        <w:tblW w:w="1015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20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sz w:val="24"/>
                <w:szCs w:val="20"/>
                <w:lang w:eastAsia="ru-RU"/>
              </w:rPr>
              <w:t>раздел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  <w:lang w:eastAsia="ru-RU"/>
              </w:rPr>
              <w:t>Общая и специальная,  технико - тактическая подготовка  (волейбо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6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      </w:t>
            </w: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4"/>
                <w:lang w:eastAsia="ru-RU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>Разделы дисциплины, изучаемые в 3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tbl>
      <w:tblPr>
        <w:tblW w:w="1015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20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sz w:val="24"/>
                <w:szCs w:val="20"/>
                <w:lang w:eastAsia="ru-RU"/>
              </w:rPr>
              <w:t>раздел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  <w:lang w:eastAsia="ru-RU"/>
              </w:rPr>
              <w:t>Общая и специальная,  технико - тактическая подготовка  (волейбо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62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      </w:t>
            </w: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4"/>
                <w:lang w:eastAsia="ru-RU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>Разделы дисциплины, изучаемые в 4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tbl>
      <w:tblPr>
        <w:tblW w:w="1015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20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sz w:val="24"/>
                <w:szCs w:val="20"/>
                <w:lang w:eastAsia="ru-RU"/>
              </w:rPr>
              <w:t>раздел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  <w:lang w:eastAsia="ru-RU"/>
              </w:rPr>
              <w:t>Общая и специальная,  технико - тактическая подготовка  (волейбо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56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      </w:t>
            </w: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4"/>
                <w:lang w:eastAsia="ru-RU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6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>Разделы дисциплины, изучаемые в 5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tbl>
      <w:tblPr>
        <w:tblW w:w="1015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20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sz w:val="24"/>
                <w:szCs w:val="20"/>
                <w:lang w:eastAsia="ru-RU"/>
              </w:rPr>
              <w:t>раздел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  <w:lang w:eastAsia="ru-RU"/>
              </w:rPr>
              <w:t>Общая и специальная,  технико - тактическая подготовка  (волейбо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4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      </w:t>
            </w: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4"/>
                <w:lang w:eastAsia="ru-RU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eastAsia="ru-RU"/>
              </w:rPr>
              <w:t>3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  <w:szCs w:val="20"/>
          <w:lang w:eastAsia="ru-RU"/>
        </w:rPr>
        <w:t>4.2 Содержание разделов дисциплин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ля </w:t>
      </w:r>
      <w:r>
        <w:rPr>
          <w:color w:val="000007"/>
          <w:sz w:val="24"/>
          <w:szCs w:val="24"/>
          <w:lang w:eastAsia="ru-RU"/>
        </w:rPr>
        <w:t xml:space="preserve">Элективных дисциплин по физической культуре «Волейбол» </w:t>
      </w:r>
      <w:r>
        <w:rPr>
          <w:sz w:val="24"/>
          <w:szCs w:val="24"/>
          <w:lang w:eastAsia="ru-RU"/>
        </w:rPr>
        <w:t xml:space="preserve">в данном разделе предполагаются практические занятия с использованием различных средств физической культуры и различных видов спорта для обеспечения физической подготовленности  обучающихся, в том числе профессионально-прикладного характера, уровня физической подготовленности для выполнения ими нормативов физической подготовленности и формирования физической культуры личности. 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color w:val="000007"/>
          <w:sz w:val="24"/>
          <w:szCs w:val="24"/>
          <w:lang w:eastAsia="ru-RU"/>
        </w:rPr>
      </w:pPr>
      <w:r>
        <w:rPr>
          <w:b/>
          <w:color w:val="000007"/>
          <w:sz w:val="24"/>
          <w:szCs w:val="24"/>
          <w:lang w:eastAsia="ru-RU"/>
        </w:rPr>
        <w:t>Инструктаж по технике безопасности на занятиях спортивных игр (волейбол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>Общие требования безопасности к проведению практических занятий. Требования безопасности перед началом, в основной части и после окончания занятия. Меры предупреждения спортивного травматизма.  Оказание первичной помощи при травмах. Требования безопасности при аварийных ситуациях.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1   Общая и специальная,  технико- тактическая подготовка  (волейбол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iCs/>
          <w:color w:val="262626"/>
          <w:sz w:val="24"/>
          <w:szCs w:val="24"/>
        </w:rPr>
        <w:t xml:space="preserve">Общая физическая подготовка (ОФП) </w:t>
      </w:r>
      <w:r>
        <w:rPr>
          <w:color w:val="262626"/>
          <w:sz w:val="24"/>
          <w:szCs w:val="24"/>
        </w:rPr>
        <w:t>способствует повышению функциональных возможностей, общей работоспособности, является основой (базой) для специальной подготовки и достижения высоких результатов в избранной сфере деятельности или виде спорта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 xml:space="preserve">Специальная физическая подготовка. Обучение специальным физическим упражнениям, направленным на освоение технических приемов и элементов </w:t>
      </w:r>
      <w:r>
        <w:rPr>
          <w:color w:val="262626"/>
          <w:sz w:val="24"/>
          <w:szCs w:val="24"/>
        </w:rPr>
        <w:t>в избранной сфере деятельности или виде спорта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Процесс,  направленный на овладение теоретическими знаниями, двигательными умениями, навыками и способностями преимущественно необходимыми в избранном виде спорта. 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подготовка направлена на обучение и совершенствование рациональной техники выполнения двигательных действий в избранном виде спорта.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Тактическая подготовка направлена на овладение знаниями, умения и навыками и возможностью их эффективного использования  в соревновательной деятельности.  Тактическая подготовка базируется на практическом применении тактических элементов, приемов, путей, и вариантов в учебно-спортивной практике.</w:t>
      </w:r>
    </w:p>
    <w:p>
      <w:pPr>
        <w:pStyle w:val="Normal"/>
        <w:spacing w:lineRule="auto" w:line="276" w:before="0" w:after="200"/>
        <w:ind w:firstLine="709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 №2  Инструкторская практика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раздел направлен на решение следующих задач: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владение принятой терминологии в избранном виде спорта;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Приобретение знаний и умений в проведении ОРУ для избранного вида спорта;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3 Овладение основными методами построения практического занятия в избранном виде спорта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>4 Приобретение навыков в организации и проведении спортивных соревнований по избоданному виду спорта;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 Знать основы методики формирования устойчивой мотивации в  избранном виде спорта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>6  Подготовка студентов к роли помощника преподавателя в организации и судействе соревнований в избранном виде спор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  <w:lang w:eastAsia="ru-RU"/>
        </w:rPr>
      </w:pPr>
      <w:r>
        <w:rPr>
          <w:b/>
          <w:sz w:val="24"/>
          <w:szCs w:val="20"/>
          <w:lang w:eastAsia="ru-RU"/>
        </w:rPr>
        <w:t>4.3 Практические занятия (семинары)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раздел программы реализуется на методико-практических и учебно-тренировочных занятиях по </w:t>
      </w:r>
      <w:r>
        <w:rPr>
          <w:b/>
          <w:color w:val="000007"/>
          <w:sz w:val="24"/>
          <w:szCs w:val="24"/>
          <w:lang w:eastAsia="ru-RU"/>
        </w:rPr>
        <w:t>волейболу</w:t>
      </w:r>
      <w:r>
        <w:rPr>
          <w:color w:val="000007"/>
          <w:sz w:val="24"/>
          <w:szCs w:val="24"/>
          <w:lang w:eastAsia="ru-RU"/>
        </w:rPr>
        <w:t xml:space="preserve"> в учебных группах, направлен: на повышение уровня функциональных и двигательных способностей; формирование необходимых качеств и свойств личности, на овладение методами и средствами физкультурно-спортивной деятельности; на приобретение личного опыта для использования средств физической культуры и различных видов спорта, и формирования физической культуры личности, развития физических качеств и способностей. 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учебный материал по </w:t>
      </w:r>
      <w:r>
        <w:rPr>
          <w:b/>
          <w:color w:val="000007"/>
          <w:sz w:val="24"/>
          <w:szCs w:val="24"/>
          <w:lang w:eastAsia="ru-RU"/>
        </w:rPr>
        <w:t>волейболу</w:t>
      </w:r>
      <w:r>
        <w:rPr>
          <w:color w:val="000007"/>
          <w:sz w:val="24"/>
          <w:szCs w:val="24"/>
          <w:lang w:eastAsia="ru-RU"/>
        </w:rPr>
        <w:t xml:space="preserve"> разработан преподавателями кафедры физического воспитания с учетом   индивидуальных особенностей обучающихся.  В основе реализации учебного материала лежит индивидуально- дифференцированный подход (материал разработан в зависимости от уровня физической подготовленности,  функциональных нарушений в организме, вызванными временными или постоянными изменениями в состоянии здоровья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 xml:space="preserve">Обучающиеся, освобожденные от практических занятий по медицинским показаниям, в каждом семестре готовят рефераты, связанные с особенностями использования средств физической культуры при их индивидуальных отклонениях в состоянии здоровья. </w:t>
      </w:r>
    </w:p>
    <w:p>
      <w:pPr>
        <w:pStyle w:val="Normal"/>
        <w:spacing w:lineRule="auto" w:line="276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>Разделы, изучаемые в 1 семестре</w:t>
      </w:r>
    </w:p>
    <w:p>
      <w:pPr>
        <w:pStyle w:val="Normal"/>
        <w:spacing w:lineRule="auto" w:line="276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1"/>
        <w:gridCol w:w="1134"/>
        <w:gridCol w:w="6662"/>
        <w:gridCol w:w="142"/>
        <w:gridCol w:w="1134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з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Вводное занятие. Техника безопасности. Особенности занятий волейболом.   Краткая историческая справка.  Специально - беговые упражнения. Воспитания выносливости бег 12 мин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-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зминка, ору. Комплекс упражнений на воспитание скоростной выносливости.  Обучение техники бега. Совершенствование техники бега. Бег на короткие, средние и длинные дистанции. Простые прыжки. Прыжки толчком двумя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-1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бучение техники перемещения игрока по площадке, специально-беговые упражнения, игры – задания с элементами волейбола. Воспитание скоростной выносливости и лов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Изучение комплекса разминки в спортивных играх – волейб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овершенствование техники перемещения игрока по площадк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бучение техники стоек и перемещений и техники владения мячом. Подвижные игры с элементами волейбола. Воспитание физических качеств – ловкости. Метод повторного упражнения, игровой мет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бщая и специальная подготовка. Особенности разминки перед началом занятия. ОРУ, специально - беговые упражнения. Совершенствование техники владения мячом двумя руками сверху, перемещений. Ускорения, эстафеты с элементами волейбола Совершенствование технике передач двумя сверх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РУ, специально - беговые упражнения. Воспитание физических качеств: ловкости и силы средствами игр, эстафет, игровых и физических упражнений. Упражнения в парах, совершенствование техники передач двумя сверху.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бщая и специальная подготов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РУ, специально - беговые упражнения. Совершенствование техники передач двумя руками сверху в игровой практике. Воспитание координационных способностей (простая реакция) средствами игр – заданий с элементами волейбола. Контроль двигательных умений и навыков: техника передачи двумя руками сверху (работа рук и ног, количество повторен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 двигательных умений и навыков: техника передачи двумя руками сверху. Сдача контрольных норма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4"/>
                <w:lang w:eastAsia="ru-RU"/>
              </w:rPr>
            </w:pPr>
            <w:r>
              <w:rPr>
                <w:rFonts w:cs="Calibri" w:ascii="Calibri" w:hAnsi="Calibri"/>
                <w:sz w:val="2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семе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</w:t>
            </w:r>
            <w:r>
              <w:rPr>
                <w:szCs w:val="24"/>
              </w:rPr>
              <w:t>Разделы дисциплины, изучаемые во 2 семестре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з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Вводное занятие, инструктаж по охране труда, ознакомление с правилами поведения  на занятиях. ОРУ, специально - бег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-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Общая и специальная подготовка. Специальная разминка с мячами в парах. Совершенствование передачи двумя руками.   Подвижные игр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Учеб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- 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бщая и специальная подготовка</w:t>
            </w:r>
            <w:r>
              <w:rPr/>
              <w:t>. Обучение техники передачи двумя руками снизу, нижняя подача. Подвижные игры с элементами волейбола. Воспитание быстроты и ловкости средствами эстафет и игровых заданий. Соревновательный, игровой метод. метод повторного упражнения.  Учебная игра, практика суде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1</w:t>
            </w:r>
            <w:r>
              <w:rPr>
                <w:rFonts w:cs="Calibri" w:ascii="Calibri" w:hAnsi="Calibri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11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>ОРУ, специально - беговые упражнения. Совершенствование техники перемещений, владения мячом двумя руками сверху и снизу. Ускорения, эстафеты с элементами волейбола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Развитие координации. </w:t>
            </w:r>
            <w:r>
              <w:rPr/>
              <w:t>Подвижные игры с элементами волейбола. Воспитание физических качеств – ловкости. Метод повторного упражнения, игровой метод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17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>Совершенствование техники владения мячом двумя руками сверху и снизу, перемещений. Обучение техники нижней прямой подачи. Ускорения, эстафеты с элементами волейбола. Воспитание координационных способностей, быстроты (простой реакции), ловкости средствами игр. Метод повторного упражнения, игровой метод</w:t>
            </w:r>
            <w:r>
              <w:rPr>
                <w:szCs w:val="24"/>
              </w:rPr>
              <w:t xml:space="preserve">. </w:t>
            </w:r>
            <w:r>
              <w:rPr/>
              <w:t>Учебная игра, практика суде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Специальная подготовка, техническая</w:t>
            </w:r>
            <w:r>
              <w:rPr/>
              <w:t>. Совершенствование техники нижней прямой подачи. Воспитание физических качеств: ловкости и силы средствами игр, эстафет, игровых и физических упражнений. Обучение технике верхней прямой подачи.  Метод повторного и сопряженного упражнения и игровой метод. Контроль двигательных умений и навыков: техника нижней прямой подачи (количество раз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/>
              <w:t>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Специальная подготовка, техническая</w:t>
            </w:r>
            <w:r>
              <w:rPr/>
              <w:t>. Воспитание физических качеств ловкости и быстроты, игра. Метод повторного и сопряженного упражнения и игровой метод. Совершенствование техники нижней и верхней прямой подачи. Прыжки в длину с места. Контроль двигательных умений и навыков: техника нижней прямой подачи (количество раз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 xml:space="preserve">Контроль двигательных умений и навыков. </w:t>
            </w:r>
            <w:r>
              <w:rPr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4"/>
                <w:lang w:eastAsia="ru-RU"/>
              </w:rPr>
            </w:pPr>
            <w:r>
              <w:rPr>
                <w:rFonts w:cs="Calibri" w:ascii="Calibri" w:hAnsi="Calibri"/>
                <w:sz w:val="2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70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43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Разделы дисциплины, изучаемые в 3 семестре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занят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Те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водное занятие. Техника безопасности. ОРУ, специально беговые упраж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-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>ОРУ, специально - беговые упражнения. Комплекс упражнений на воспитание скоростной выносливости. Совершенствование техники бега. Бег на короткие, средние и длинные дистанции. Простые прыжки. Прыжки толчком двумя в длину с мес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-1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>Совершенствование техники передач двумя руками снизу. Изучение нападающих ударов. Совершенствование нападающих ударов. Тактика защиты игроков задней линии между собой и взаимодействие игроков задней и передней линии между собой. Техника игры. Воспитание физических качеств ловкости  (быстроты реакции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2-1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>ОРУ, специально - беговые упражнения. Тактика защиты игроков задней линии между собой и взаимодействие игроков задней и передней линии между собой. Техника игры. Игра с упрощенными правилами. Учебная игра, практика судей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-2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 xml:space="preserve">ОРУ, специально - беговые упражнения. </w:t>
            </w:r>
            <w:r>
              <w:rPr>
                <w:sz w:val="23"/>
                <w:szCs w:val="23"/>
              </w:rPr>
              <w:t xml:space="preserve">Нападающий удар с передачи партнера через сетку на точность (по зонам). </w:t>
            </w:r>
            <w:r>
              <w:rPr/>
              <w:t>Упражнения силового характера на мышцы спины и живота. Прыжковые упражнения, эстафеты с элементами л/атлетики, игры задания. Контроль двигательных умений и навыков: техника верхней прямой подачи (количество раз). Учебная иг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-3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- 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Совершенствование</w:t>
            </w:r>
            <w:r>
              <w:rPr/>
              <w:t xml:space="preserve"> техники приема мяча двумя руками сверху. Совершенствование нападающих ударов. Тактика защиты игроков задней линии между собой и взаимодействие игроков задней и передней линии между собой. Техника игры. Воспитание физических качеств ловкости  (быстроты реакции). Учебная игра, практика судей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-3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 xml:space="preserve">Совершенствование техники приема двумя руками снизу, сверху, тактика защиты задней и передней линии. Контроль двигательных умений и навыков: </w:t>
            </w:r>
            <w:r>
              <w:rPr>
                <w:sz w:val="23"/>
                <w:szCs w:val="23"/>
              </w:rPr>
              <w:t xml:space="preserve">Нападающий удар с передачи партнера через сетку на точность (по зонам). </w:t>
            </w:r>
            <w:r>
              <w:rPr/>
              <w:t>Упражнения силового характера на мышцы спины и живота. Прыжковые упражнения, эстафеты с элементами л/атлетики, игры задания. Учебная игра, практика судей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 xml:space="preserve">Контроль двигательных умений и навыков. </w:t>
            </w:r>
            <w:r>
              <w:rPr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4"/>
                <w:lang w:eastAsia="ru-RU"/>
              </w:rPr>
            </w:pPr>
            <w:r>
              <w:rPr>
                <w:rFonts w:cs="Calibri" w:ascii="Calibri" w:hAnsi="Calibri"/>
                <w:sz w:val="20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2667" w:leader="none"/>
        </w:tabs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35"/>
        <w:gridCol w:w="6662"/>
        <w:gridCol w:w="142"/>
        <w:gridCol w:w="1134"/>
      </w:tblGrid>
      <w:tr>
        <w:trPr/>
        <w:tc>
          <w:tcPr>
            <w:tcW w:w="1017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rPr>
                <w:szCs w:val="24"/>
              </w:rPr>
            </w:pPr>
            <w:r>
              <w:rPr>
                <w:szCs w:val="24"/>
              </w:rPr>
              <w:t>Разделы дисциплины, изучаемые в 4 семестре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зан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Вводное занятие, инструктаж по охране труда, ознакомление с правилами поведения  на занятиях. ОРУ, специально- беговые упражнения. Воспитание выносливости, упражнения на гибкост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ОРУ, специально -беговые упражнения. Бег на короткие, средние, длинные дистанции. Прыжки простые, через скакалку, прогнувшись. Воспитание специальной выносливости. Упражнения на нестандартном оборудовании: из виса «подтягивание», поднимание ног до вертикали; из упора  сгибание и разгибание рук, подъем ног до прямого угла. Учебная иг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- 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Совершенствование техники приема двумя руками снизу, сверху, тактика защиты задней и передней линии. Совершенствование техники нападающего удара в игровых ситуациях. Выполнение упражнений и связок в парах, тройках Игра. Воспитание физических качеств: ловкости, быстроты, гибкости. Метод повторного упражнения, игровой и соревновательный. Учебная игра, практика судей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-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, упражнения на гибкость, специально беговые упражнения. Совершенствование техники приема двумя руками снизу, сверху, тактика защиты задней и передней линии. Совершенствование техники нападающего удара в игровых ситуациях. Обучение технике блока и техники приема передач. Воспитание силы и гибкости. Учебная игра, практика судей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19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Совершенствование техники приема двумя руками снизу, сверху, тактика защиты задней и передней линии. Совершенствование техники блока и технике приёма подач. Контроль двигательных умений и навыков: - нападающий удар с передачи партнера через сетку на точность (по зонам);  нападающий удар. Учебная игра, практика судей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-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РУ, специально - беговые упражнения. Воспитание выносливости, упражнения на гибкость. Контроль физической подготовленности студента: выполнение норм «ГТО»  бег 2000м, прыжок в длину с места, сгибание и разгибание рук из виса и из виса стоя. Спринтерский бег, бег по вираж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4"/>
                <w:lang w:eastAsia="ru-RU"/>
              </w:rPr>
            </w:pPr>
            <w:r>
              <w:rPr>
                <w:rFonts w:cs="Calibri" w:ascii="Calibri" w:hAnsi="Calibri"/>
                <w:sz w:val="20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</w:t>
            </w:r>
          </w:p>
        </w:tc>
      </w:tr>
      <w:tr>
        <w:trPr>
          <w:trHeight w:val="1032" w:hRule="atLeast"/>
        </w:trPr>
        <w:tc>
          <w:tcPr>
            <w:tcW w:w="1017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rPr>
                <w:szCs w:val="24"/>
              </w:rPr>
            </w:pPr>
            <w:r>
              <w:rPr>
                <w:szCs w:val="24"/>
              </w:rPr>
              <w:t>Разделы дисциплины, изучаемые в 5 семестре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зан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з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Вводное занятие, инструктаж по охране труда, ознакомление с правилами поведения  на занятиях. ОРУ, специально- бег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-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Обучение техники блока. Воспитание гибкости. Контроль физической подготовленности студента: выполнение норм «ГТО»  бег 2000м, прыжок в длину с места, сгибание и разгибание рук из виса и из виса стоя. Бег на 100м, челночный бег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- 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Совершенствование техники нападающего удара. Совершенствование техники блока и технике приёма подач. Тактика командного взаимодействия в нападении и в защите. Учебная игра, практика суде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-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I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Упражнения на гибкость, специально - беговые упражнения. Совершенствование технических действий в парах, в тройках, через сетку, на месте. Тактика командного взаимодействия в защите и нападении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-1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- 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овершенствование техники блока и технике приёма подач. Командные взаимодействия в защите. Совершенствование техники приема двумя руками снизу, сверху, тактика защиты задней и передней линии. Совершенствование техники нападающего удара. Учебная игра, практика суде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-2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о - беговые упражнения, Игра «Удержи мяч», эстафеты с мячом. Совершенствование техники блока и технике приёма подач. Командные взаимодействия в нападении. Контроль двигательных умений и навыков: нападающий удар в зону 1 и 5; подача в зону 1 и 5. Учебная игра, практика суде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-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овершенствование техники приема двумя руками снизу, сверху, тактика защиты задней и передней линии. Совершенствование техники нападающего удара. Выполнение упражнений и связок в парах, тройках Игра. Воспитание физических качеств: ловкости, быстроты. Метод повторного упражнения и соревновательный. Учебная игра, практика суде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4"/>
                <w:lang w:eastAsia="ru-RU"/>
              </w:rPr>
            </w:pPr>
            <w:r>
              <w:rPr>
                <w:rFonts w:cs="Calibri" w:ascii="Calibri" w:hAnsi="Calibri"/>
                <w:sz w:val="20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</w:rPr>
              <w:t xml:space="preserve">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5</w:t>
            </w:r>
            <w:r>
              <w:rPr>
                <w:b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4"/>
                <w:lang w:val="en-US" w:eastAsia="ru-RU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en-US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обенности аттестации студентов, исходя из уровня физической подготовленности и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>Для практических занятий физической культурой в соответствии с состоянием здоровья и уровнем физической подготовленности, обучающиеся распределяются: в основные;  специально-медицинские; группы обучающихся освобожденных от занятий физической культурой. Обучающиеся, имеющие отклонения в состоянии здоровья (на основании медицинских документов, переходят в специальную медицинскую группу), занимаются по индивидуальным заданиям преподавателя, сдают отчет по освоению и использованию собственно-оздоровительной программы и  освобождаются от выполнения  контрольных нормативов противопоказанных в соответствии с состоянием здоровь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 xml:space="preserve">Обучающиеся, освобождённые от практических занятий занимаются по индивидуальной программе, самостоятельно составляют комплексы упражнений разной направленности с учетом отклонений в состоянии здоровья, ведут дневник самоконтроля и </w:t>
      </w:r>
      <w:r>
        <w:rPr>
          <w:rFonts w:eastAsia="Times New Roman"/>
          <w:sz w:val="24"/>
          <w:szCs w:val="24"/>
        </w:rPr>
        <w:t xml:space="preserve">в начале каждого семестра получают </w:t>
      </w:r>
      <w:r>
        <w:rPr>
          <w:sz w:val="24"/>
          <w:szCs w:val="24"/>
        </w:rPr>
        <w:t xml:space="preserve">темы рефератов. </w:t>
      </w:r>
      <w:r>
        <w:rPr>
          <w:rFonts w:eastAsia="Times New Roman"/>
          <w:sz w:val="24"/>
          <w:szCs w:val="24"/>
        </w:rPr>
        <w:t>В конце семестра проводится устный опрос данной категории обучающихся по выполненному реферату  и</w:t>
      </w:r>
      <w:r>
        <w:rPr>
          <w:sz w:val="24"/>
          <w:szCs w:val="24"/>
        </w:rPr>
        <w:t xml:space="preserve"> ведением  дневник самоконтроля, с предоставлением отчета в период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минимума.  </w:t>
      </w:r>
      <w:r>
        <w:rPr>
          <w:rFonts w:eastAsia="Times New Roman"/>
          <w:sz w:val="24"/>
          <w:szCs w:val="24"/>
          <w:lang w:eastAsia="ru-RU"/>
        </w:rPr>
        <w:t xml:space="preserve">В соответствии с положением о текущем, рубежном контроле успеваемости и промежуточной аттестации от 06.06. 17г. № 35-Д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ля получения зачета обучающемуся необходимо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етить 70%  учебных час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лучить положительную оценку за выполнение контрольных заданий в ФОС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тветить на теоретические вопросы блока «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ыполнить контрольные нормативы блока «В» (не ниже 50 балл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ыполнить контрольные задания блока «С» согласно требованиям.</w:t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</w:rPr>
      </w:pPr>
      <w:r>
        <w:rPr/>
        <w:t>В соответствии с предъявленными требованиями, для получения оценки «зачтено», обучающемуся  необходимо набрать усредненную сумму баллов соответствующей блоку «</w:t>
      </w:r>
      <w:r>
        <w:rPr>
          <w:lang w:val="en-US"/>
        </w:rPr>
        <w:t>D</w:t>
      </w:r>
      <w:r>
        <w:rPr/>
        <w:t>»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val="ru-MD"/>
        </w:rPr>
        <w:t>Итоговый контроль (зачет) дает возможность выявить уровень сформированности физической культуры обучающегося через комплексную проверку теоретических  знаний, методических и практических умений, характеристику общей физической, спортивно-технической подготовленности, его психофизической готовности к профессиона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firstLine="709"/>
        <w:jc w:val="both"/>
        <w:outlineLvl w:val="0"/>
        <w:rPr/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3">
        <w:r>
          <w:rPr>
            <w:rStyle w:val="InternetLink"/>
            <w:sz w:val="24"/>
            <w:szCs w:val="24"/>
          </w:rPr>
          <w:t>засчитывается</w:t>
        </w:r>
      </w:hyperlink>
      <w:r>
        <w:rPr>
          <w:sz w:val="24"/>
          <w:szCs w:val="24"/>
        </w:rPr>
        <w:t xml:space="preserve"> в  качестве промежуточной аттестации по дисциплин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Учебно-методическое обеспечение дисциплин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1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2.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5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>1.  </w:t>
      </w:r>
      <w:r>
        <w:rPr>
          <w:rFonts w:eastAsia="MS Mincho;MS Gothic"/>
          <w:bCs/>
          <w:color w:val="562923"/>
          <w:sz w:val="24"/>
          <w:szCs w:val="24"/>
          <w:lang w:eastAsia="ru-RU"/>
        </w:rPr>
        <w:t>Удовиченко, Е. В.</w:t>
      </w:r>
      <w:r>
        <w:rPr>
          <w:rFonts w:eastAsia="MS Mincho;MS Gothic"/>
          <w:color w:val="562923"/>
          <w:sz w:val="24"/>
          <w:szCs w:val="24"/>
          <w:lang w:eastAsia="ru-RU"/>
        </w:rPr>
        <w:t xml:space="preserve">    </w:t>
      </w:r>
      <w:r>
        <w:rPr>
          <w:rFonts w:eastAsia="MS Mincho;MS Gothic"/>
          <w:bCs/>
          <w:color w:val="562923"/>
          <w:sz w:val="24"/>
          <w:szCs w:val="24"/>
          <w:lang w:eastAsia="ru-RU"/>
        </w:rPr>
        <w:t>Волейбол в практике физического воспитания студентов</w:t>
      </w:r>
      <w:r>
        <w:rPr>
          <w:rFonts w:eastAsia="MS Mincho;MS Gothic"/>
          <w:color w:val="562923"/>
          <w:sz w:val="24"/>
          <w:szCs w:val="24"/>
          <w:lang w:eastAsia="ru-RU"/>
        </w:rPr>
        <w:t xml:space="preserve">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 Е. В. Удовиченко, В. А. Гребенникова; М-во образования и науки Рос. Федерации, Федер. гос. бюджет. образоват. учреждение высш. проф. образования "Оренбург. гос. ун-т", Каф. физ. воспитания. - Оренбург : ОГУ. - 2013. - 43 с</w:t>
      </w:r>
    </w:p>
    <w:p>
      <w:pPr>
        <w:pStyle w:val="Normal"/>
        <w:spacing w:lineRule="auto" w:line="240" w:before="0" w:after="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2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 </w:t>
      </w:r>
      <w:r>
        <w:rPr>
          <w:sz w:val="24"/>
          <w:szCs w:val="24"/>
        </w:rPr>
        <w:t xml:space="preserve">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 : ОГУ. - 2016. - 109 с- Загл. с тит. экрана.</w:t>
      </w:r>
    </w:p>
    <w:p>
      <w:pPr>
        <w:pStyle w:val="Normal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0"/>
          <w:szCs w:val="24"/>
        </w:rPr>
        <w:t>5.3 Периодические изд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Физическая культура: воспитание, образование, тренировка</w:t>
      </w:r>
      <w:r>
        <w:rPr>
          <w:sz w:val="24"/>
          <w:szCs w:val="24"/>
        </w:rPr>
        <w:t xml:space="preserve"> : журнал. - Москва : Агентство "Роспечать", 2002-2013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Теория и практика физической культуры</w:t>
      </w:r>
      <w:r>
        <w:rPr>
          <w:sz w:val="24"/>
          <w:szCs w:val="24"/>
        </w:rPr>
        <w:t xml:space="preserve"> : журнал. - Москва : Агентство "Роспечать", 2002-2015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Интернет-ресурс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insport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– официальный сайт Министерства спорта РФ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– федеральный порта «Российское образование»</w:t>
      </w:r>
    </w:p>
    <w:p>
      <w:pPr>
        <w:pStyle w:val="Normal"/>
        <w:numPr>
          <w:ilvl w:val="0"/>
          <w:numId w:val="13"/>
        </w:numPr>
        <w:suppressLineNumbers/>
        <w:spacing w:lineRule="auto" w:line="240" w:before="0" w:after="0"/>
        <w:ind w:left="0" w:firstLine="709"/>
        <w:jc w:val="both"/>
        <w:rPr/>
      </w:pP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youtube</w:t>
        </w:r>
        <w:r>
          <w:rPr>
            <w:rStyle w:val="InternetLink"/>
            <w:color w:val="0000FF"/>
            <w:sz w:val="24"/>
            <w:szCs w:val="24"/>
            <w:u w:val="single"/>
          </w:rPr>
          <w:t>.com/</w:t>
        </w:r>
      </w:hyperlink>
      <w:r>
        <w:rPr>
          <w:sz w:val="24"/>
          <w:szCs w:val="24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3"/>
        </w:numPr>
        <w:suppressLineNumbers/>
        <w:spacing w:lineRule="auto" w:line="240" w:before="0" w:after="280"/>
        <w:ind w:left="0" w:firstLine="709"/>
        <w:jc w:val="both"/>
        <w:rPr/>
      </w:pP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s://znanium.com/</w:t>
        </w:r>
      </w:hyperlink>
      <w:r>
        <w:rPr>
          <w:rFonts w:eastAsia="Times New Roman"/>
          <w:sz w:val="24"/>
          <w:szCs w:val="24"/>
          <w:lang w:eastAsia="ru-RU"/>
        </w:rPr>
        <w:t xml:space="preserve"> — это электронно-библиотечная система (ЭБС), в которой сформированы коллекции электронных версий книг, журналов, статей и пр., сгруппированных по тематическим и целевым признакам. В настоящее время ЭБС Znanium является информационным порталом, оказывающим платные услуги по предоставлению онлайн-доступа к большому фонду учебной и научной литературы, а также к ряду других сервисов, поддерживающих образовательные и научные процессы в учебных заведениях. Ресурс может также быть полезным для любого пользователя, нуждающегося в проверенной учебной и научной информации. Ресурс также обладает массивом информации в режиме Open Access (открытый доступ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Операцио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Пак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толь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й</w:t>
      </w:r>
      <w:r>
        <w:rPr>
          <w:sz w:val="24"/>
          <w:szCs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\\fileserver1\!CONSULT\cons.exe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en-US"/>
        </w:rPr>
        <w:t>Zoom</w:t>
      </w:r>
      <w:r>
        <w:rPr>
          <w:sz w:val="24"/>
          <w:szCs w:val="24"/>
        </w:rPr>
        <w:t xml:space="preserve"> – платформа для организации аудио и видеоконферен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6. Microsoft </w:t>
      </w:r>
      <w:r>
        <w:rPr>
          <w:sz w:val="24"/>
          <w:szCs w:val="24"/>
          <w:lang w:val="en-US"/>
        </w:rPr>
        <w:t>Teams</w:t>
      </w:r>
      <w:r>
        <w:rPr>
          <w:sz w:val="24"/>
          <w:szCs w:val="24"/>
        </w:rPr>
        <w:t xml:space="preserve"> – корпоративная платформа, объединяющая в рабочем пространств чат, встречи, заметки и в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en-US"/>
        </w:rPr>
        <w:t>LMS Moodle</w:t>
      </w:r>
      <w:r>
        <w:rPr>
          <w:sz w:val="24"/>
          <w:szCs w:val="24"/>
        </w:rPr>
        <w:t xml:space="preserve"> [Электронный ресурс] : система управления курсами – URL: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https://moodle.osu.ru/</w:t>
        </w:r>
      </w:hyperlink>
      <w:r>
        <w:rPr>
          <w:sz w:val="24"/>
          <w:szCs w:val="24"/>
        </w:rPr>
        <w:t xml:space="preserve">  — Режим доступа: для авторизир. пользователей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Материально-техническое обеспечение дисциплины</w:t>
      </w:r>
    </w:p>
    <w:p>
      <w:pPr>
        <w:pStyle w:val="Normal"/>
        <w:shd w:fill="FFFFFF" w:val="clear"/>
        <w:spacing w:lineRule="auto" w:line="276" w:before="0" w:after="20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ая база вуза</w:t>
      </w:r>
    </w:p>
    <w:p>
      <w:pPr>
        <w:pStyle w:val="Normal"/>
        <w:shd w:fill="FFFFFF" w:val="clear"/>
        <w:spacing w:lineRule="auto" w:line="276" w:before="0" w:after="200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дион «Прогресс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хоккейные площадки площадью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волейбольные площадки площадью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тбольное поле запасное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тбольное поле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говая дорожка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кетбольная площадка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мнастический городок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тор для метания 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тор для прыжков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Лыжная база.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бно-спортивный комплекс «Пингвин»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ссейн - 50x17=850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тивный зал для игровых видов спорта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дзюдо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сухого плавания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тяжелой атле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  Зал аэроб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культурно-оздоровительный зал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76" w:before="0" w:after="0"/>
        <w:jc w:val="both"/>
        <w:rPr>
          <w:color w:val="000000"/>
          <w:sz w:val="24"/>
          <w:szCs w:val="24"/>
          <w:vertAlign w:val="superscript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1. Спортивный зал для игровых видов спорта.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76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2. Тренажерный зал 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3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2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76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.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76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. </w:t>
      </w:r>
    </w:p>
    <w:p>
      <w:pPr>
        <w:pStyle w:val="Normal"/>
        <w:shd w:fill="FFFFFF" w:val="clear"/>
        <w:spacing w:lineRule="auto" w:line="276" w:before="0" w:after="20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ещение для самостоятельной работы обучающихся, оснащённое компьютерной техникой, подключенной к сети «Интернет», и обеспечением доступа в электронную информационно-образовательную среду ОГУ.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5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563C1"/>
      <w:u w:val="single"/>
      <w:shd w:fill="E1DFDD" w:val="clear"/>
    </w:rPr>
  </w:style>
  <w:style w:type="character" w:styleId="SmartLinkError">
    <w:name w:val="SmartLinkError"/>
    <w:qFormat/>
    <w:rPr>
      <w:rFonts w:ascii="Times New Roman" w:hAnsi="Times New Roman" w:cs="Times New Roman"/>
      <w:color w:val="FF0000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5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4" Type="http://schemas.openxmlformats.org/officeDocument/2006/relationships/hyperlink" Target="https://minsport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s://znanium.com/ " TargetMode="External"/><Relationship Id="rId8" Type="http://schemas.openxmlformats.org/officeDocument/2006/relationships/hyperlink" Target="../../%5C%5Cfileserver1%5C!CONSULT%5Ccons.exe" TargetMode="External"/><Relationship Id="rId9" Type="http://schemas.openxmlformats.org/officeDocument/2006/relationships/hyperlink" Target="https://moodle.osu.ru/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05:00Z</dcterms:created>
  <dc:creator>Arch3</dc:creator>
  <dc:description>СЛУЖЕБНАЯ ИНФОРМАЦИЯ!!!НЕ МЕНЯТЬ!!!|Дата создания макета: 16.10.2019 10:10:20|Версия программы "Учебные планы": 1.0.11.44|ID_UP_DISC:1546899;ID_SPEC_LOC:4817;YEAR_POTOK:2019;ID_SUBJ:14818;SHIFR:Б1.Д.В.Э.8.4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Тосик</cp:lastModifiedBy>
  <cp:lastPrinted>2020-10-28T19:58:00Z</cp:lastPrinted>
  <dcterms:modified xsi:type="dcterms:W3CDTF">2020-10-28T14:58:00Z</dcterms:modified>
  <cp:revision>13</cp:revision>
  <dc:subject/>
  <dc:title/>
</cp:coreProperties>
</file>