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   Е.В. Виту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3 Дизайн архитектурной среды</w:t>
              <w:tab/>
              <w:t xml:space="preserve">       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итун Е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есто дисциплины в структуре образовате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ивная дисциплина по физической культуре и спорту -  «Настольный теннис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3 Дизайн архитектурной среды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-  «Настольный теннис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Элективная дисциплина по физической культуре и спорту - «Настольный теннис»  представлена,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культуры, психофизического становления профессиональной подготовки студента в течении всего периода обучения. Элективная дисциплина «Настольный теннис» способствует формированию культуры здоровья обучающихся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- «Настольный теннис» 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261"/>
        <w:gridCol w:w="4398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 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бирать рациональные способы и приемы профилактики профессио-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настольному тенни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настольного тенниса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виду спорта  настольный теннис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-ного утомления на рабочем мест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/>
        <w:t>Общая трудоемкость дисциплины составляет 0 зачетных единиц (328 академических часов).</w:t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 подготов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8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i/>
          <w:i/>
          <w:sz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ых дисциплин по физической культуре «Настольный теннис» </w:t>
      </w:r>
      <w:r>
        <w:rPr>
          <w:sz w:val="24"/>
          <w:szCs w:val="24"/>
          <w:lang w:eastAsia="ru-RU"/>
        </w:rPr>
        <w:t xml:space="preserve">в данном разделе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спортивных игр – (настольный тенни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Общие требования безопасности к проведению практических занятий. Требования безопасности перед началом, в основной части и после окончания занятия. Требования безопасности при аварийных ситуациях.  Меры предупреждения спортивного травматизма.  Оказание первичной помощи при травмах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Раздел №1   Общая и специальная физическая подготовка и технико-тактическая подгот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iCs/>
          <w:color w:val="262626"/>
          <w:sz w:val="24"/>
          <w:szCs w:val="24"/>
        </w:rPr>
        <w:t xml:space="preserve">Общая физическая подготовка (ОФП) </w:t>
      </w:r>
      <w:r>
        <w:rPr>
          <w:color w:val="262626"/>
          <w:sz w:val="24"/>
          <w:szCs w:val="24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ми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 Инструкторская практи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Овладение принятой терминологией в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Приобретение знаний и умений в проведении ОРУ для избранного вида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3.Овладение основными методами построения практического занятия в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4.Приобретение навыков в организации и проведение спортивных соревнований по избранному виду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Основы методики формирования устойчивой мотивации в 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6.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Практические занятия (семинары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разработан преподавателями кафедры физического воспитания с учетом   индивидуальных особенностей студентов.  В основе реализации учебного материала лежит индивидуально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Студенты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80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водное занятие. Техника безопасности. Особенности занятий настольным теннисом.   Краткая историческая справка.  Характеристика особенностей воздействия настольного тенниса (системы физических упражнений)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, скоростно-силовых качеств. Обучение технике выполнения стоек и перемещений. Эстафеты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технических навыков игры в настольный теннис.                 Частичный перенос навыков из подвижных игр в спортивную игру – настольный тенн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зучение комплекса разминки в спортивных играх – настольный теннис. Изучение техники владения ракеткой. Совершенствование стоек и перемещений. Жонглирование шарика одной и двумя сторонами ракетки. Специальные упражнения 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быстр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ая и специальная подготовка. Особенности разминки перед началом занятия. Специальные упражн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бучение  технике выполнения основных уд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ых скоростно-силовых качеств, быстр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основных ударов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и специальная подготовка. Совершенствование техники выполнения основных ударов. Обучение технике выполнения простой подачи. Подвижные игры. Развитие  быстроты пере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о 2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щая и специальная подготовка. Комплекс ОРУ для настольного тенниса.                                                Совершенствование техники выполнения основных ударов.   Подвижные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Учебная игра в настольный тенн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, скоростно-силовых качеств. Челночный бег. Эстафеты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пециальная подготовка, техническая. </w:t>
            </w:r>
            <w:r>
              <w:rPr>
                <w:sz w:val="24"/>
              </w:rPr>
              <w:t xml:space="preserve">Обучение техники игры на столе разными ударами и в сочетаниях. </w:t>
            </w:r>
            <w:r>
              <w:rPr>
                <w:sz w:val="24"/>
                <w:szCs w:val="24"/>
              </w:rPr>
              <w:t>Совершенствование техники простой по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и, скоростно-силовых качеств. Обучение технике выполнения подачи с верхним и нижним в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одготовка, техническая. Развитие скоростно-силовых качеств. </w:t>
            </w:r>
            <w:r>
              <w:rPr>
                <w:sz w:val="24"/>
              </w:rPr>
              <w:t>Совершенствование техники ударов  без вращения, с верхним вращением, с нижним вращ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 выполнения подачи с верхним и нижним в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ным правилам судейства.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35"/>
        <w:gridCol w:w="6662"/>
        <w:gridCol w:w="1276"/>
      </w:tblGrid>
      <w:tr>
        <w:trPr>
          <w:trHeight w:val="537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бега на различные дистанции, развитие быстроты и выносливости. Специальные беговые упраж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Обу</w:t>
            </w:r>
            <w:r>
              <w:rPr>
                <w:sz w:val="24"/>
              </w:rPr>
              <w:t>чение технике выполнения контрударов слева и справа по диагон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-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и, выносливости. Совершенствование</w:t>
            </w:r>
            <w:r>
              <w:rPr>
                <w:sz w:val="24"/>
              </w:rPr>
              <w:t xml:space="preserve"> техники выполнения контрударов слева и справа по диагон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одготовка, техническая. </w:t>
            </w:r>
            <w:r>
              <w:rPr>
                <w:sz w:val="24"/>
              </w:rPr>
              <w:t>Совершенствование техники выполнения основных ударов</w:t>
            </w:r>
            <w:r>
              <w:rPr>
                <w:sz w:val="24"/>
                <w:szCs w:val="24"/>
              </w:rPr>
              <w:t xml:space="preserve"> Совершенствование техники подач с верхним и нижним вращением. </w:t>
            </w:r>
            <w:r>
              <w:rPr>
                <w:sz w:val="24"/>
              </w:rPr>
              <w:t>Игра на столе разными ударами и в сочетаниях. Чередование нескольких приемов игры в быстром темпе с различным направлением мяча. Обучение стратегии атаки. Игра подающего спортсм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приближенного к соревнова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-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 правилам судейства. Правила соревнований; виды и характер соревнований; положение и программа 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 Участие в соревнованиях в качестве судьи. Судейская пр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35"/>
        <w:gridCol w:w="6662"/>
        <w:gridCol w:w="1276"/>
      </w:tblGrid>
      <w:tr>
        <w:trPr/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4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. Совершенствование технических навыков игры в настольный теннис. Расширение диапазона двигательны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коростно-силовых качеств. Специальные беговые упражнения. Круговая трениров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их качеств: координации; специально- силовых качеств; выносливости. </w:t>
            </w:r>
            <w:r>
              <w:rPr>
                <w:sz w:val="24"/>
              </w:rPr>
              <w:t>Обучение базовым тактическим подходам: разброс по углам, игра на противох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одготовка, техническая. </w:t>
            </w:r>
            <w:r>
              <w:rPr>
                <w:sz w:val="24"/>
              </w:rPr>
              <w:t>Развитие ловкости и координационных способностей. Круговая трениро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основных технических прием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гра на столе разными ударами и в сочетания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Совершенствование базовых тактических подход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</w:rPr>
              <w:t>Сочетание подач с атакующими и защитными удар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Совершенствование стратегии атаки. Игра подающего спортсмена. Обучение стратегии защ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ая практика. Участие в соревнованиях в качестве спортсмена. Ведение тактической борь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судейства. Участие в соревнованиях в качестве суд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5 семест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, скоростно-силовых качеств. Специальные беговые упражнения. Бег на различные дистанции, челночный бег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овершенствование технических навыков игры в настольный тенн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подготовка, техническая. Совершенствование техники основных приемов игры в настольный тенн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витие координации, развитие специальных силовых качеств, выносливости. </w:t>
            </w:r>
            <w:r>
              <w:rPr>
                <w:sz w:val="24"/>
              </w:rPr>
              <w:t>Игра на столе разными ударами и в сочетания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Совершенствование базовых тактических подход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базовых тактических подход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</w:rPr>
              <w:t>Сочетание подач с атакующими и защитными удар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стратегии атаки. Игра подающего спортсмена. Совершенствование стратегии защ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судейства. Участие в соревнованиях в качестве суд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 специально-медицинские; группы студентов освобожденных от занятий физической культурой. Студенты, имеющие отклонения в состоянии здоровья (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 - 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студентов по выполненному реферату  и</w:t>
      </w:r>
      <w:r>
        <w:rPr>
          <w:sz w:val="24"/>
          <w:szCs w:val="24"/>
        </w:rPr>
        <w:t xml:space="preserve"> ведением 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В</w:t>
      </w:r>
      <w:r>
        <w:rPr>
          <w:rFonts w:eastAsia="Times New Roman"/>
          <w:sz w:val="24"/>
          <w:szCs w:val="24"/>
          <w:lang w:eastAsia="ru-RU"/>
        </w:rPr>
        <w:t xml:space="preserve"> соответствии с положением о текущем, рубежном контроле успеваемости и промежуточной аттестации от 06.06. 17г. № 35-Д.  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посетить учебные занятия (70 % от общего количества учебных часов);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2) </w:t>
      </w:r>
      <w:r>
        <w:rPr>
          <w:color w:val="000000"/>
          <w:sz w:val="24"/>
          <w:szCs w:val="24"/>
          <w:lang w:val="ru-MD"/>
        </w:rPr>
        <w:t>выполнить обязательные тесты, разрабатываемые кафедрой физического воспитания для студентов, а также задания по методико-практическому разделу и  профессионально-прикладной физической подготовке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1165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4" w:tgtFrame="blank">
        <w:r>
          <w:rPr>
            <w:rStyle w:val="InternetLink"/>
            <w:sz w:val="24"/>
            <w:szCs w:val="24"/>
          </w:rPr>
          <w:t>Витун, В. Г. Повышение адаптационных возможностей студентов средствами физической культуры [Электронный ресурс]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Оренбург : ОГУ. - 2015. - ISBN 978-5-7410-1191-1. - 102 с- Загл. с тит. экрана.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  <w:t xml:space="preserve">3. </w:t>
      </w:r>
      <w:hyperlink r:id="rId5" w:tgtFrame="blank">
        <w:r>
          <w:rPr>
            <w:rStyle w:val="InternetLink"/>
            <w:sz w:val="24"/>
          </w:rPr>
          <w:t>Витун, Е. В. Современные системы физических упражнений, рекомендованные для студентов [Электронный ресурс]: учебное пособие для студентов, обучающихся по программам высшего образования по всем направлениям подготовки / Е. В. Витун, В. Г. Витун; М-во образования и науки Рос. Федерации, Федер. гос. бюджет. образоват. учреждение высш. образования "Оренбург. гос. ун-т". - Оренбург : ОГУ. - 2017. - ISBN 978-5-7410-1674-9. - 110 с.- Загл. с тит. экрана.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Гилазиева, С. Р. Терминология общеразвивающих упражнений [Электронный ресурс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манов, В.В. </w:t>
      </w:r>
      <w:r>
        <w:rPr>
          <w:color w:val="222222"/>
          <w:sz w:val="24"/>
          <w:szCs w:val="24"/>
          <w:shd w:fill="FFFFFF" w:val="clear"/>
        </w:rPr>
        <w:t xml:space="preserve">Начальная подготовка в настольном теннисе [электронный ресурс] : методическое пособие / В. В. Команов, Г. В. Барчукова ; Федерация настольного тенниса России. - Москва : Информпечать, 2017. - 224 с. : ил., табл.; 22 см.; ISBN 978-5-9903459-2-8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>: журнал. – Москва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журнал. – Москва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7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8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</w:rPr>
      </w:pP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10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11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Две хоккей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Две волейболь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Футбольное поле запас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Футбольное пол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Беговая дорож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Баскетбольная площадка;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Гимнастический горо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>Сектор для ме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color w:val="000000"/>
          <w:sz w:val="24"/>
          <w:szCs w:val="24"/>
        </w:rPr>
        <w:t>Сектор для прыжков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Лыжная баз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color w:val="000000"/>
          <w:sz w:val="24"/>
          <w:szCs w:val="24"/>
        </w:rPr>
        <w:t>Бассейн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color w:val="000000"/>
          <w:sz w:val="24"/>
          <w:szCs w:val="24"/>
        </w:rPr>
        <w:t>Спортивный зал для игровых видов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л дзю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л сухого пла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л тяжелой атлетики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Зал аэроби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портивный зал для игровых видов спорта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3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://artlib.osu.ru/web/books/metod_all/6933_20150312.pdf" TargetMode="External"/><Relationship Id="rId5" Type="http://schemas.openxmlformats.org/officeDocument/2006/relationships/hyperlink" Target="http://artlib.osu.ru/web/books/metod_all/35177_20170306.pdf" TargetMode="External"/><Relationship Id="rId6" Type="http://schemas.openxmlformats.org/officeDocument/2006/relationships/hyperlink" Target="https://minsport.gov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s://znanium.com/ 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hyperlink" Target="https://moodle.osu.ru/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6:00Z</dcterms:created>
  <dc:creator>Arch3</dc:creator>
  <dc:description>СЛУЖЕБНАЯ ИНФОРМАЦИЯ!!!НЕ МЕНЯТЬ!!!|Дата создания макета: 16.10.2019 10:11:10|Версия программы "Учебные планы": 1.0.11.44|ID_UP_DISC:1546901;ID_SPEC_LOC:4817;YEAR_POTOK:2019;ID_SUBJ:14820;SHIFR:Б1.Д.В.Э.8.6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20:00:00Z</cp:lastPrinted>
  <dcterms:modified xsi:type="dcterms:W3CDTF">2020-10-28T15:00:00Z</dcterms:modified>
  <cp:revision>19</cp:revision>
  <dc:subject/>
  <dc:title/>
</cp:coreProperties>
</file>