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 xml:space="preserve">протокол №  </w:t>
      </w:r>
      <w:r>
        <w:rPr>
          <w:sz w:val="24"/>
          <w:lang w:val="en-US"/>
        </w:rPr>
        <w:t xml:space="preserve">9 </w:t>
      </w:r>
      <w:r>
        <w:rPr>
          <w:sz w:val="24"/>
        </w:rPr>
        <w:t>от  «</w:t>
      </w:r>
      <w:r>
        <w:rPr>
          <w:sz w:val="24"/>
          <w:lang w:val="en-US"/>
        </w:rPr>
        <w:t>14</w:t>
      </w:r>
      <w:r>
        <w:rPr>
          <w:sz w:val="24"/>
        </w:rPr>
        <w:t>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   Е.В. Виту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  <w:t xml:space="preserve">       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итун Е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Элективная дисциплина по физической культуре и спорту -  «Аэробика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3 Дизайн архитектурной сред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«Плавание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Элективная дисциплина по физической культуре и спорту «Плавание» 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психофизического становления профессиональной подготовки обучающегося в течение  всего периода обучения. Элективная дисциплина «Плавание» способствует формированию культуры здоровья обучающихся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«Плавание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е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ст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969"/>
        <w:gridCol w:w="3690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-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 по плаван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плавания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плавания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плавания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плаванию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уровня физической подготов-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br w:type="page"/>
      </w:r>
      <w:r>
        <w:rPr>
          <w:b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ой дисциплины по физической культуре «Плавание» </w:t>
      </w:r>
      <w:r>
        <w:rPr>
          <w:sz w:val="24"/>
          <w:szCs w:val="24"/>
          <w:lang w:eastAsia="ru-RU"/>
        </w:rPr>
        <w:t xml:space="preserve">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40" w:before="280" w:after="28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по плаванию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1   Общая и специальная,  технико-тактическая подготовка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лавание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плаванье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76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76" w:before="0" w:after="20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Овладение принятой терминологии в избранном виде спорта;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Приобретение знаний и умений в проведении ОРУ для избранного вида спорта;</w:t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3.Овладение основными методами построения практического занятия в избранном виде спорта;</w:t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4.Приобретение навыков в организации и проведение спортивных соревнований по избоданному виду спорта;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Знать основы методики формирования устойчивой мотивации в  избранном виде спорта;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3 Практические занятия (семинары)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разработан преподавателями кафедры физического воспитания с учетом индивидуальных особенностей студентов.  В основе реализации учебного материала лежит индивидуально-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1"/>
        <w:gridCol w:w="1134"/>
        <w:gridCol w:w="6662"/>
        <w:gridCol w:w="142"/>
        <w:gridCol w:w="1134"/>
        <w:gridCol w:w="10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водное занятие. Техника безопасности и правила поведения на воде. Медосмотр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тодические основы занятий по плаванию. Краткая историческая справка. Характеристика особенностей воздействия плавания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енности разминки перед началом занятия.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кролем на груд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ие технике плавания брассом.                                     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кролем на сп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ие технике прыжка с бор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оворота при плавании бр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вольным стиле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ача контрольных нормативов. Контрольное плавание – 50 м вольным стилем, 50 м – кролем на спин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2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о 2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кролем на груди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-</w:t>
            </w: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оворота при плавании кролем на груди (кувырок через голову). Обучение технике прыжка с тумбочк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брасс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вольным стиле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ейская практика.                                                                          Темы бесед: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 Участие в судействе соревнований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2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-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груди (плавания на различные дистанции, развитие быстроты и выносливости)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9</w:t>
            </w:r>
            <w:r>
              <w:rPr>
                <w:sz w:val="24"/>
                <w:szCs w:val="24"/>
                <w:lang w:eastAsia="ru-RU"/>
              </w:rPr>
              <w:t>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оворота при плавании кролем на груди (кувырок через голову), при плавании брассом. Совершенствование техники прыжка с тумбочк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кролем на спин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брассом. Эстафеты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ое поло. Обучение технике игры по упрощенным правилам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-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структорская практика. Самостоятельное проведение ОР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удействе соревнований в виде хронометриста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 Развитие силовой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груди. Совершенствования стар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-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баттерфляй. Комплексное плава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брасс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я техники поворотов (кувырком, маятником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</w:t>
            </w:r>
            <w:r>
              <w:rPr>
                <w:sz w:val="24"/>
                <w:szCs w:val="24"/>
                <w:lang w:val="en-US" w:eastAsia="ru-RU"/>
              </w:rPr>
              <w:t>-</w:t>
            </w: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дейская практ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навыков судей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удьи на финиш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(комплексное плавание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ое плавание (совершенствование техники плавания на различные дистанции, развитие быстроты и выносливост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вижные игры. Водное поло (совершенствование технических навыков, игровых комбинаций)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транспортировки (спасение на воде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на боку, брассом на спин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-1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баттерфля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-2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старта. Совершенствование поворотов в пла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специально-медицинские; группы студентов освобожденных от занятий физической культурой. Студенты, имеющие отклонения в состоянии здоровья на основании медицинских документов, переходят в специальную медицинскую группу, занимаются по индивидуальным заданиям преподавателя, сдают отчет по освоению и использованию собственно-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 xml:space="preserve">В конце семестра проводится устный опрос данной категории студентов по выполненному реферату  с </w:t>
      </w:r>
      <w:r>
        <w:rPr>
          <w:sz w:val="24"/>
          <w:szCs w:val="24"/>
        </w:rPr>
        <w:t xml:space="preserve">проверкой  дневника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Глазина Т. А. </w:t>
      </w:r>
      <w:r>
        <w:rPr>
          <w:rFonts w:eastAsia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8. - ISBN 978-5-7410-2101-9. - 96с. - Загл. с тит. экра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>: журнал. – Москва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– Москва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9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993" w:hanging="284"/>
        <w:jc w:val="both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>Профессиональные базы данных и информационные справочные системы современных информационных технологий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http://inion.ru/  -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Крупнейший в России комплекс библиографических баз данных по гуманитарным и социальным наукам, который ведется с 1980 года. В БД включаются аннотированные описания книг и статей из журналов и сборников на 140 языках мира, поступающих в библиотеку ИНИОН. На сервере ИНИОН предоставляется свободный доступ к нескольким сводным каталогам, отражающим поступление литературы за определенные периоды времени (1993-1995, 1996-1998, 1999-2000 год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https://www.scopus.com/search/form.uri?display=basic (доступ открыт из сети университета)  - Крупнейшая база аннотаций и цитируемости рецензируемой научной литературы со встроенными инструментами мониторинга, анализа и визуализации научно-исследовательских данны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http://apps.webofknowledge.com/- </w:t>
      </w:r>
      <w:r>
        <w:rPr>
          <w:rFonts w:eastAsia="Times New Roman"/>
          <w:sz w:val="24"/>
          <w:szCs w:val="24"/>
          <w:lang w:eastAsia="ru-RU"/>
        </w:rPr>
        <w:t xml:space="preserve">(доступ открыт из сети университета) </w:t>
      </w:r>
      <w:r>
        <w:rPr>
          <w:sz w:val="24"/>
          <w:szCs w:val="24"/>
        </w:rPr>
        <w:t>Пакет наукометрических ресурсов компании Thomson Reuters. Цитатные базы данных Web of Science включают списки всех библиографических ссылок, встречающихся в научных публикациях: статьях, материалах конференций, семинаров, симпозиум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5:00Z</dcterms:created>
  <dc:creator>Arch3</dc:creator>
  <dc:description>СЛУЖЕБНАЯ ИНФОРМАЦИЯ!!!НЕ МЕНЯТЬ!!!|Дата создания макета: 16.10.2019 10:10:45|Версия программы "Учебные планы": 1.0.11.44|ID_UP_DISC:1546900;ID_SPEC_LOC:4817;YEAR_POTOK:2019;ID_SUBJ:14819;SHIFR:Б1.Д.В.Э.8.5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20:00:00Z</cp:lastPrinted>
  <dcterms:modified xsi:type="dcterms:W3CDTF">2020-10-28T15:00:00Z</dcterms:modified>
  <cp:revision>15</cp:revision>
  <dc:subject/>
  <dc:title/>
</cp:coreProperties>
</file>