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Е.В. Виту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итун Е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1 Цели и задачи освоения дисциплины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тяжелой атлетики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тяжелой атлетики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тяжелой атлетикой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 Место дисциплины в структуре образовательной програм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sz w:val="24"/>
          <w:szCs w:val="24"/>
        </w:rPr>
        <w:t xml:space="preserve">Элективная дисциплина по физической культуре и спорту – «Тяжелая атлетика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1 Архитектура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«Тяжелая атлетика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эффективных средств достижения целей физкультурного воспитания является тяжелая атлетика, и как вариант упражнения с гирями, которые не относятся к сложным видам. Освоить технику подъема гири можно за короткое время.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с гирями можно проводить в группах или индивидуально, не требуется специализированных залов и оборудования. Гири могут быть в любом спортивном или даже не приспособленном для занятий спортом помещении.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ятия с гирями практически не приводят к травмам, если эти занятия проводятся методически грамотно, опытными специалистами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Элективная дисциплина по физической культуре и спорту «Тяжелая атлетика» представлена,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культуры, психофизического становления профессиональной подготовки обучающегося в течении всего периода обучения. Элективная дисциплина «Тяжелая атлетика» способствует формированию культуры здоровья обучающихся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«Тяжелая атлетика»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3827"/>
        <w:gridCol w:w="4115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-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тяжелой атлетик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-методические основы вида спорта тяжелая атлетика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тяжелой атлетики для поддержания должного уровня физической подготовленности к профессио-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виду спорта  тяжелая атлетика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технико-т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технико-т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технико-т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технико-т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 подготовка, технико-т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sz w:val="24"/>
          <w:szCs w:val="28"/>
          <w:lang w:eastAsia="ru-RU"/>
        </w:rPr>
        <w:t xml:space="preserve">Для </w:t>
      </w:r>
      <w:r>
        <w:rPr>
          <w:color w:val="000007"/>
          <w:sz w:val="24"/>
          <w:szCs w:val="28"/>
          <w:lang w:eastAsia="ru-RU"/>
        </w:rPr>
        <w:t xml:space="preserve">Элективных дисциплин по физической культуре «Тяжелая атлетика» </w:t>
      </w:r>
      <w:r>
        <w:rPr>
          <w:sz w:val="24"/>
          <w:szCs w:val="28"/>
          <w:lang w:eastAsia="ru-RU"/>
        </w:rPr>
        <w:t xml:space="preserve">в данном разделе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color w:val="000007"/>
          <w:sz w:val="24"/>
          <w:szCs w:val="28"/>
          <w:lang w:eastAsia="ru-RU"/>
        </w:rPr>
      </w:pPr>
      <w:r>
        <w:rPr>
          <w:b/>
          <w:color w:val="000007"/>
          <w:sz w:val="24"/>
          <w:szCs w:val="28"/>
          <w:lang w:eastAsia="ru-RU"/>
        </w:rPr>
        <w:t>Инструктаж по технике безопасности на занятиях (тяжелой атлетике - гиревому спорту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color w:val="000007"/>
          <w:sz w:val="24"/>
          <w:szCs w:val="28"/>
          <w:lang w:eastAsia="ru-RU"/>
        </w:rPr>
      </w:pPr>
      <w:r>
        <w:rPr>
          <w:color w:val="000007"/>
          <w:sz w:val="24"/>
          <w:szCs w:val="28"/>
          <w:lang w:eastAsia="ru-RU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 Оказание первичной помощи при травмах. Требования безопасности при аварийных ситуациях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здел №1   Общая и специальная,  технико- тактическая подготовка  (тяжелой атлетике - гиревому спорту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iCs/>
          <w:color w:val="262626"/>
          <w:sz w:val="24"/>
          <w:szCs w:val="28"/>
        </w:rPr>
        <w:t xml:space="preserve">Общая физическая подготовка (ОФП) </w:t>
      </w:r>
      <w:r>
        <w:rPr>
          <w:color w:val="262626"/>
          <w:sz w:val="24"/>
          <w:szCs w:val="28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7"/>
          <w:sz w:val="24"/>
          <w:szCs w:val="28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8"/>
        </w:rPr>
        <w:t>в избранной сфере деятельности или виде спор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Тактическая подготовка направлена на овладение знаниями, умения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здел №2  Инструкторская практи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Данный раздел направлен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Овладение принятой терминологии в избранном виде спорт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Приобретение знаний и умений в проведении ОРУ для избранного вида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3.Овладение основными методами построения практического занятия в избранном виде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4.Приобретение навыков в организации и проведение спортивных соревнований по избоданному виду спорт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Знать основы методики формирования устойчивой мотивации в  избранном виде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6.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4.3 Практические занятия (семинары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  <w:lang w:eastAsia="ru-RU"/>
        </w:rPr>
      </w:pPr>
      <w:r>
        <w:rPr>
          <w:color w:val="000007"/>
          <w:sz w:val="24"/>
          <w:szCs w:val="28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  <w:lang w:eastAsia="ru-RU"/>
        </w:rPr>
      </w:pPr>
      <w:r>
        <w:rPr>
          <w:color w:val="000007"/>
          <w:sz w:val="24"/>
          <w:szCs w:val="28"/>
          <w:lang w:eastAsia="ru-RU"/>
        </w:rPr>
        <w:t xml:space="preserve">Практический учебный материал разработан преподавателями кафедры физического воспитания с учетом   индивидуальных особенностей студентов.  В основе реализации учебного материала лежит индивидуально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7"/>
          <w:sz w:val="24"/>
          <w:szCs w:val="28"/>
          <w:lang w:eastAsia="ru-RU"/>
        </w:rPr>
      </w:pPr>
      <w:r>
        <w:rPr>
          <w:color w:val="000007"/>
          <w:sz w:val="24"/>
          <w:szCs w:val="28"/>
          <w:lang w:eastAsia="ru-RU"/>
        </w:rPr>
        <w:t xml:space="preserve">Студенты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4.3 Практические занятия (семинары)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675"/>
        <w:gridCol w:w="7654"/>
        <w:gridCol w:w="1027"/>
        <w:gridCol w:w="33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        </w:t>
            </w:r>
            <w:r>
              <w:rPr>
                <w:sz w:val="24"/>
                <w:szCs w:val="20"/>
                <w:lang w:eastAsia="ru-RU"/>
              </w:rPr>
              <w:t>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    Кол-во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 xml:space="preserve">Вводное занятие. Техника безопасности.                           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Особенности занятия гиревым спортом. Краткая историческая справка.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Характеристика особенностей воздействия гиревого спорта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системы физических упражнений) на физическое развитие 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готовленность, психологические качества и свойства лич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2-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Л  Атлетическая подготовка (ознакомление с техникой бега на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различные дистанции, развитие быстроты и выносливости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val="en-US" w:eastAsia="ru-RU"/>
              </w:rPr>
              <w:t>9</w:t>
            </w:r>
            <w:r>
              <w:rPr>
                <w:sz w:val="24"/>
                <w:szCs w:val="24"/>
                <w:lang w:eastAsia="ru-RU"/>
              </w:rPr>
              <w:t>-1</w:t>
            </w: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Подвижные игры. Освоение технических навыков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спортивных игр. Частичный перенос навыков из спортивных игр в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left="-567"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гиревой спор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567" w:right="-110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-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комплекса разминки перед занятием гиревым спорто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техники толчка (толчок классический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техники рывк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ъем гирь (толчок классический, рывок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зучение техники обращения с гирями при выполнении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олчка (захват дужки гири, статические позы в исходном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и и во время фиксации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бенности разминки перед началом занятия.                  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бенности заминки после окончания занятия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техники дыхания при выполнении толчк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ожительное влияние рациональной техники толчка на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0"/>
              <w:ind w:right="-11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у системы дыха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-1100" w:hanging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я с гирями на развитие координации, специальных силовых качеств и вынослив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-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толчка (толчок классический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во время толчка и техникой выполнения толчк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о 2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водное занятие. Техника безопасности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-</w:t>
            </w: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.  Освоение технических навыков спортивных игр, игровых комбинаций. Частичный перенос навыков из спортивных игр в гиревой спор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-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/атлетическая подготовка (совершенствование техники бега на различные дистанции, развитие быстроты и выносливости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3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техники толчка по длинному циклу (ДЦ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ъем гирь (толчок по длинному циклу, рывок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координ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я с гирями на развитие координации, специальных силовых качеств и вынослив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6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толчка по длинному цик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во время толчка по длинному циклу и техникой выполнения толчка по длинному цик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во время рывка и техникой выполнения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рациональной техники рывка на работу системы дыха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-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дейская практика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ы бесед: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4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3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-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/атлетическая подготовка (совершенствование техники бега на различные дистанции, развитие быстроты и выносливости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9</w:t>
            </w:r>
            <w:r>
              <w:rPr>
                <w:sz w:val="24"/>
                <w:szCs w:val="24"/>
                <w:lang w:eastAsia="ru-RU"/>
              </w:rPr>
              <w:t>-1</w:t>
            </w: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воение технических навыков спортивных игр, расширение диапазона игровых комбин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ичный перенос навыков из спортивных игр в гиревой спор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2-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координ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я с гирями на развитие координации, специальных силовых качеств и вынослив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толчка классического и по длинному цик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 во время толчка и техникой выполнения  толч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во время рывка и техникой выполнения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рациональной техники толчка и рывка на работу системы дых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занятия приближенного к соревнования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-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ейск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ы бесед: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удьи на помост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60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4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воение технических навыков спортивных игр.                    Расширение диапазона двигательных навыков и игровых комбинаций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/атлетическая подготовка (совершенствование техники бега на различные дистанции, развитие быстроты и выносливости)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координ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я с гирями на развитие координации, специальных силовых качеств и выносливости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3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толчка по длинному цик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во время толчка по длинному циклу и техникой выполнения толчка по длинному цик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техникой выполнения дыхания во время рывка и техникой выполнения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ияние рациональной техники рывка на работу системы дыхания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портсме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ение тактической борьбы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-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ейск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навыков судей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удьи на помосте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1032" w:hRule="atLeast"/>
        </w:trPr>
        <w:tc>
          <w:tcPr>
            <w:tcW w:w="103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4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5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-</w:t>
            </w: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/атлетическая подготовка (совершенствование техники бега на различные дистанции, развитие быстроты и выносливости)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ые игры. Освоение технических навыков спортивных игр, игровых комбинаций. Частичный перенос навыков из спортивных игр в гиревой спорт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-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ьная подготовка, техн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толчка классического и по длинному циклу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-1</w:t>
            </w: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координ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я с гирями на развитие координации, специальных силовых качеств и выносливости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-2</w:t>
            </w: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ры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е контролировать дыхание при смене темпа выполнения упражнения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-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портсмена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-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 специально-медицинские; группы студентов освобожденных от занятий физической культурой. Студенты, имеющие отклонения в состоянии здоровья ( 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-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студентов по выполненному реферату  и</w:t>
      </w:r>
      <w:r>
        <w:rPr>
          <w:sz w:val="24"/>
          <w:szCs w:val="24"/>
        </w:rPr>
        <w:t xml:space="preserve"> ведением 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</w:t>
      </w:r>
      <w:r>
        <w:rPr>
          <w:rFonts w:eastAsia="Times New Roman"/>
          <w:sz w:val="24"/>
          <w:szCs w:val="24"/>
          <w:lang w:eastAsia="ru-RU"/>
        </w:rPr>
        <w:t>В соответствии с положением о текущем, рубежном контроле успеваемости и промежуточной аттестации от 06.06. 17г. № 35-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- регулярно посещать учебные занятия (не менее 70% посещаемости учебных часов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- обеспечить </w:t>
      </w:r>
      <w:r>
        <w:rPr>
          <w:rFonts w:eastAsia="Times New Roman"/>
          <w:color w:val="000000"/>
          <w:sz w:val="24"/>
          <w:szCs w:val="24"/>
          <w:lang w:val="ru-MD" w:eastAsia="ru-RU"/>
        </w:rPr>
        <w:t>выполнение обязательных тестов, разрабатываемых кафедрой физического воспитания для студентов; заданий по методико-практическому разделу и  профессионально-прикладной физической подготовке,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 Учебно-методическое обеспечение дисциплины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1 Основная литература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 : [Б. и.], 2016. - 127 с. - Загл. с тит. экрана. -Adobe Acrobat Reader 6.0 - ISBN 978-5-91283-663-3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2 Дополнительная литера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ISBN 978-5-4417-0579-0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b/>
          <w:sz w:val="24"/>
          <w:szCs w:val="24"/>
          <w:lang w:val="en-US"/>
        </w:rPr>
        <w:t>5.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129" w:hanging="0"/>
        <w:jc w:val="both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 xml:space="preserve"> : журнал. - Москва 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 xml:space="preserve"> : журнал. - Москва 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5"/>
        </w:numPr>
        <w:suppressLineNumbers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.com/</w:t>
        </w:r>
      </w:hyperlink>
      <w:r>
        <w:rPr>
          <w:sz w:val="24"/>
          <w:szCs w:val="24"/>
          <w:lang w:val="en-US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5"/>
        </w:numPr>
        <w:suppressLineNumbers/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https://znanium.com/</w:t>
        </w:r>
      </w:hyperlink>
      <w:r>
        <w:rPr>
          <w:rFonts w:eastAsia="Times New Roman"/>
          <w:sz w:val="24"/>
          <w:szCs w:val="24"/>
          <w:lang w:val="en-US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й</w:t>
      </w:r>
      <w:r>
        <w:rPr>
          <w:sz w:val="24"/>
          <w:szCs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. Microsoft </w:t>
      </w:r>
      <w:r>
        <w:rPr>
          <w:sz w:val="24"/>
          <w:szCs w:val="24"/>
          <w:lang w:val="en-US"/>
        </w:rPr>
        <w:t>Teams</w:t>
      </w:r>
      <w:r>
        <w:rPr>
          <w:sz w:val="24"/>
          <w:szCs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[Электронный ресурс] : система управления курсами – URL: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 xml:space="preserve"> с пропускной способностью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хоккейные площадки площадью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 волейбольные площадки площадью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 запасное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тбольное поле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говая дорожка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кетбольная площадка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мнастический городок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метания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7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 для прыжков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Лыжная база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</w:t>
      </w:r>
      <w:r>
        <w:rPr>
          <w:color w:val="000000"/>
          <w:sz w:val="24"/>
          <w:szCs w:val="24"/>
        </w:rPr>
        <w:t>Пингвин» 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сейн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ый зал для игровых видов спорта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дзюдо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сухого плавания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тяжелой атлетики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26" w:leader="none"/>
          <w:tab w:val="left" w:pos="1805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 аэробики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805" w:leader="none"/>
        </w:tabs>
        <w:spacing w:lineRule="auto" w:line="240"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 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портивный зал для игровых видов спорта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2. Тренажерный зал - 5x30=150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</w:t>
      </w:r>
      <w:r>
        <w:rPr>
          <w:color w:val="000000"/>
          <w:sz w:val="24"/>
          <w:szCs w:val="24"/>
        </w:rPr>
        <w:t xml:space="preserve"> (уч. корпус № 3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</w:t>
      </w:r>
      <w:r>
        <w:rPr>
          <w:color w:val="000000"/>
          <w:sz w:val="24"/>
          <w:szCs w:val="24"/>
        </w:rPr>
        <w:t xml:space="preserve"> (уч. корпус № 2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 xml:space="preserve">(перед общежитием № 3) -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 xml:space="preserve">(перед общежитием № 7) -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К рабочей программе прилага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4" w:leader="none"/>
        </w:tabs>
        <w:suppressAutoHyphens w:val="true"/>
        <w:spacing w:lineRule="auto" w:line="24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онд оценочных средств для проведения промежуточной аттестации обучающихся по дисциплине;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52"/>
        </w:tabs>
        <w:ind w:left="652" w:hanging="29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29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Style40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1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3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4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5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7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8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9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50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Обычный (Интернет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7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8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9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60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1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2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5">
    <w:name w:val="Тема примечания"/>
    <w:basedOn w:val="Style64"/>
    <w:next w:val="Style64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6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12:00Z</dcterms:created>
  <dc:creator>Arch3</dc:creator>
  <dc:description>СЛУЖЕБНАЯ ИНФОРМАЦИЯ!!!НЕ МЕНЯТЬ!!!|Дата создания макета: 16.10.2019 09:17:22|Версия программы "Учебные планы": 1.0.11.44|ID_UP_DISC:1546816;ID_SPEC_LOC:4416;YEAR_POTOK:2019;ID_SUBJ:14817;SHIFR:Б1.Д.В.Э.8.3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6:00Z</cp:lastPrinted>
  <dcterms:modified xsi:type="dcterms:W3CDTF">2020-10-28T14:56:00Z</dcterms:modified>
  <cp:revision>20</cp:revision>
  <dc:subject/>
  <dc:title/>
</cp:coreProperties>
</file>