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ДВ.4.1 Технологическое оборудование хлебопекарного и макаронного производств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пищевых производст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.1.В.ДВ.4.1 Технологическое оборудование хлебопекарного и макаронного производства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sz w:val="24"/>
          <w:u w:val="single"/>
        </w:rPr>
      </w:pPr>
      <w:r>
        <w:rPr>
          <w:sz w:val="24"/>
          <w:u w:val="single"/>
        </w:rPr>
        <w:t>Кафедра машин и аппаратов химических и пищевых производств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/>
      </w:pPr>
      <w:r>
        <w:rPr>
          <w:sz w:val="24"/>
        </w:rPr>
        <w:t>протокол № __</w:t>
      </w:r>
      <w:r>
        <w:rPr>
          <w:sz w:val="24"/>
          <w:u w:val="single"/>
        </w:rPr>
        <w:t>6</w:t>
      </w:r>
      <w:r>
        <w:rPr>
          <w:sz w:val="24"/>
        </w:rPr>
        <w:t>___от "_</w:t>
      </w:r>
      <w:r>
        <w:rPr>
          <w:sz w:val="24"/>
          <w:u w:val="single"/>
        </w:rPr>
        <w:t>18</w:t>
      </w:r>
      <w:r>
        <w:rPr>
          <w:sz w:val="24"/>
        </w:rPr>
        <w:t>__" __февраля__</w:t>
      </w:r>
      <w:r>
        <w:rPr>
          <w:sz w:val="24"/>
          <w:u w:val="single"/>
        </w:rPr>
        <w:t>2021</w:t>
      </w:r>
      <w:r>
        <w:rPr>
          <w:sz w:val="24"/>
        </w:rPr>
        <w:t>__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машин и аппаратов химических и пищевых производств </w:t>
        <w:tab/>
        <w:t xml:space="preserve">А.В. Колотвин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sz w:val="24"/>
          <w:u w:val="single"/>
        </w:rPr>
        <w:t xml:space="preserve">Доцент                                                           С.П. Василевская 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5.03.02 Технологические машины и оборудование</w:t>
              <w:tab/>
              <w:t xml:space="preserve">   А.В. Колотвин</w:t>
              <w:tab/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Н.Н. Бигалие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Т.М. Крахмалева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Василевская С.П., 2021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  <w:t>1 Цели и задачи освоения дисциплины</w:t>
      </w:r>
    </w:p>
    <w:p>
      <w:pPr>
        <w:pStyle w:val="Normal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</w:rPr>
        <w:t xml:space="preserve">Цель (цели) </w:t>
      </w:r>
      <w:r>
        <w:rPr>
          <w:sz w:val="24"/>
        </w:rPr>
        <w:t>освоения дисциплины:</w:t>
      </w:r>
    </w:p>
    <w:p>
      <w:pPr>
        <w:pStyle w:val="Normal"/>
        <w:tabs>
          <w:tab w:val="clear" w:pos="708"/>
          <w:tab w:val="left" w:pos="756" w:leader="none"/>
        </w:tabs>
        <w:ind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новное назначение дисциплины «Технологическое оборудование хлебопекарного и макаронного производства» – углубленное изучение технологического оборудования  и организация современного производства в области предприятий производств продуктов питания.</w:t>
      </w:r>
    </w:p>
    <w:p>
      <w:pPr>
        <w:pStyle w:val="Normal"/>
        <w:suppressAutoHyphens w:val="true"/>
        <w:ind w:firstLine="709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  <w:t xml:space="preserve">Задачи: </w:t>
      </w:r>
    </w:p>
    <w:p>
      <w:pPr>
        <w:pStyle w:val="Normal"/>
        <w:ind w:firstLine="72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нать и научиться применять полученные знания об оборудовании в различных технологиях, разбираться в  системе организации производства, связях технологий и историю развития технологического и транспортирующего оборудования. Организовывать проверки технического состояния и остаточного ресурса технологического оборудования хлебопекарного и макаронного производства.</w:t>
      </w:r>
    </w:p>
    <w:p>
      <w:pPr>
        <w:pStyle w:val="Normal"/>
        <w:ind w:firstLine="72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Уметь моделировать технические объекты и технологические процессы с использованием стандартных пакетов и средств автоматизированного проектирования.  Руководить организацией технологического процесса, монтажом оборудования и следят за правильностью его эксплуатации. </w:t>
      </w:r>
    </w:p>
    <w:p>
      <w:pPr>
        <w:pStyle w:val="Normal"/>
        <w:ind w:firstLine="72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Организовывать и эффективно осуществлять входной контроль качества </w:t>
      </w:r>
      <w:r>
        <w:rPr>
          <w:rFonts w:eastAsia="Times New Roman"/>
          <w:color w:val="000000"/>
          <w:spacing w:val="-1"/>
          <w:sz w:val="24"/>
          <w:szCs w:val="24"/>
          <w:lang w:eastAsia="ru-RU"/>
        </w:rPr>
        <w:t xml:space="preserve">сырья, производственного контроля полуфабрикатов и параметров технологических </w:t>
      </w:r>
      <w:r>
        <w:rPr>
          <w:rFonts w:eastAsia="Times New Roman"/>
          <w:color w:val="000000"/>
          <w:sz w:val="24"/>
          <w:szCs w:val="24"/>
          <w:lang w:eastAsia="ru-RU"/>
        </w:rPr>
        <w:t>процессов, качества готовой продукции. Эффективное использование сырья, хлебопекарного и макаронного оборудования, соответствующих алгоритмов и программ расчетов параметров технологического процесса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before="4" w:after="0"/>
        <w:ind w:left="4" w:firstLine="695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нать современное состояние уровня и направления развития оборудования хлебопекарной и макаронной отраслей, эффективность реализации технологических процессов. Иметь представление  о проблемах энергосбережения, охраны окружающей среды,  качества полуфабрикатов, участвовать в разработке проектов новых пищевых и кормовых производств и реконструкции существующих предприятий. Уметь </w:t>
      </w:r>
      <w:r>
        <w:rPr>
          <w:rFonts w:eastAsia="Times New Roman"/>
          <w:color w:val="000000"/>
          <w:spacing w:val="-1"/>
          <w:sz w:val="24"/>
          <w:szCs w:val="24"/>
          <w:lang w:eastAsia="ru-RU"/>
        </w:rPr>
        <w:t xml:space="preserve">анализировать проблемные производственные ситуации, решать проблемные задачи </w:t>
      </w:r>
      <w:r>
        <w:rPr>
          <w:rFonts w:eastAsia="Times New Roman"/>
          <w:color w:val="000000"/>
          <w:sz w:val="24"/>
          <w:szCs w:val="24"/>
          <w:lang w:eastAsia="ru-RU"/>
        </w:rPr>
        <w:t>и вопросы.</w:t>
      </w:r>
    </w:p>
    <w:p>
      <w:pPr>
        <w:pStyle w:val="Normal"/>
        <w:ind w:firstLine="72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При непрерывном процессе совершенствования и обновления технологий и способов использования оборудования знания, полученные в процессе изучения данной дисциплины необходимы для умения, разбираться, в особенностях вновь появляющихся технологи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дисциплинам (модулям) по выбору вариативной части блока 1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.1.Б.4 Безопасность жизнедеятельности, Б.1.В.ОД.7 Управление техническими системами, Б.1.В.ОД.9 Диагностика, ремонт, монтаж, сервисное обслуживание оборудования, Б.1.В.ОД.13 Теория технологического потока, Б.1.В.ОД.19 Проектирование предприятий отрасли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370"/>
        <w:gridCol w:w="3175"/>
      </w:tblGrid>
      <w:tr>
        <w:trPr>
          <w:tblHeader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Формируемые компетенци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технические объекты и технологические процессы по соответствующему профилю подготовки.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стандартные пакеты и средства автоматизированного проектирования хлебопекарного и макаронного оборудования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</w:t>
            </w:r>
            <w:r>
              <w:rPr>
                <w:spacing w:val="-4"/>
              </w:rPr>
              <w:t>умением моделировать технические объекты и технологические процессы хлебопекарного и макаронного производства с использованием стандартных пакетов и средств автоматизированного проектирования, готовностью проводить эксперименты по заданным методикам с обработкой и анализом результатов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spacing w:val="-4"/>
              </w:rPr>
              <w:t>ПК-2 умением моделировать технические объекты и технологические процессы с использованием стандартных пакетов и средств автома-тизированного проектиро-вания, готовностью проводить эксперименты по заданным методикам с обработкой и анализом результатов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методы проверки технического состояния технологического оборудования хлебопекарного и макаронного производства, документацию, нормативы, при профилактическом осмотре  и текущем ремонте оборудования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проверять техническое состояние и остаточный ресурс технологического оборудования, организовывать профилактический осмотр и текущий осмотр оборудования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навыками проверки технического состояния и остаточного ресурса технологического хлебопекарного и макаронного оборудования, приемами необходимыми для организации и планирования работы ремонтной службы предприят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-13 умением проверять техническое состояние и остаточный ресурс технологического оборудо-вания, организовывать профилактический осмотр и текущий ремонт технологических машин и оборудования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4 зачетные единицы (144 академических часа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180"/>
        <w:gridCol w:w="1417"/>
        <w:gridCol w:w="1417"/>
        <w:gridCol w:w="1417"/>
      </w:tblGrid>
      <w:tr>
        <w:trPr>
          <w:tblHeader w:val="true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7,25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ндивидуальная работа и инновационные формы учебны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6,75</w:t>
            </w:r>
          </w:p>
        </w:tc>
      </w:tr>
      <w:tr>
        <w:trPr/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курсового проекта (КП)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 xml:space="preserve">- </w:t>
            </w:r>
            <w:r>
              <w:rPr>
                <w:i/>
                <w:spacing w:val="-6"/>
              </w:rPr>
              <w:t>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Normal"/>
        <w:keepNext w:val="true"/>
        <w:suppressAutoHyphens w:val="true"/>
        <w:ind w:firstLine="709"/>
        <w:rPr>
          <w:sz w:val="24"/>
        </w:rPr>
      </w:pPr>
      <w:r>
        <w:rPr>
          <w:sz w:val="24"/>
        </w:rPr>
        <w:t>Разделы дисциплины, изучаемые в 7 семестре</w:t>
      </w:r>
    </w:p>
    <w:p>
      <w:pPr>
        <w:pStyle w:val="Normal"/>
        <w:keepNext w:val="true"/>
        <w:suppressAutoHyphens w:val="true"/>
        <w:ind w:firstLine="709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аудиторна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хемы производства хлебобулочных издел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/>
            </w:pPr>
            <w:r>
              <w:rPr>
                <w:color w:val="000000"/>
                <w:sz w:val="22"/>
              </w:rPr>
              <w:t>Сырье. Оборудование для транспортирования, хранения и подготовки его к производ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оза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color w:val="000000"/>
                <w:sz w:val="22"/>
              </w:rPr>
              <w:t>Тестоприготовительное  и тестоформующее оборуд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борудование для гидротермической и тепловой обработки тестовых загото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Фасовка и упаковка хлебопекарной продукции. Экспеди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p>
      <w:pPr>
        <w:pStyle w:val="Normal"/>
        <w:keepNext w:val="true"/>
        <w:suppressAutoHyphens w:val="true"/>
        <w:ind w:firstLine="709"/>
        <w:rPr>
          <w:sz w:val="24"/>
        </w:rPr>
      </w:pPr>
      <w:r>
        <w:rPr>
          <w:sz w:val="24"/>
        </w:rPr>
        <w:t>Разделы дисциплины, изучаемые в 8 семестре</w:t>
      </w:r>
    </w:p>
    <w:p>
      <w:pPr>
        <w:pStyle w:val="Normal"/>
        <w:keepNext w:val="true"/>
        <w:suppressAutoHyphens w:val="true"/>
        <w:ind w:firstLine="709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bookmarkStart w:id="4" w:name="Merge5"/>
            <w:bookmarkStart w:id="5" w:name="Merge4"/>
            <w:bookmarkStart w:id="6" w:name="Merge3"/>
            <w:bookmarkEnd w:id="4"/>
            <w:bookmarkEnd w:id="5"/>
            <w:bookmarkEnd w:id="6"/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" w:name="Merge2"/>
            <w:bookmarkStart w:id="8" w:name="Merge0"/>
            <w:bookmarkStart w:id="9" w:name="Merge1"/>
            <w:bookmarkStart w:id="10" w:name="Merge2"/>
            <w:bookmarkStart w:id="11" w:name="Merge0"/>
            <w:bookmarkStart w:id="12" w:name="Merge1"/>
            <w:bookmarkEnd w:id="10"/>
            <w:bookmarkEnd w:id="11"/>
            <w:bookmarkEnd w:id="12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аудиторна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color w:val="000000"/>
                <w:sz w:val="24"/>
              </w:rPr>
              <w:t>Схемы производства  макаронных издел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color w:val="000000"/>
                <w:sz w:val="24"/>
              </w:rPr>
              <w:t>Сырье. Оборудование для транспортирования, хранения и подготовки его к производ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рудование для производства макаронных издел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рудование для сушки макарон. Стабилизаторы-накопи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ки производства специализированных макаронных изделий. Тара и упаковка  макаронн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outlineLvl w:val="1"/>
        <w:rPr>
          <w:b/>
          <w:b/>
          <w:sz w:val="24"/>
        </w:rPr>
      </w:pPr>
      <w:r>
        <w:rPr>
          <w:b/>
          <w:sz w:val="24"/>
        </w:rPr>
        <w:t>4.2 Содержание разделов дисциплины</w:t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. </w:t>
      </w:r>
      <w:r>
        <w:rPr>
          <w:b/>
          <w:color w:val="000000"/>
          <w:sz w:val="24"/>
        </w:rPr>
        <w:t>Схемы производства хлебобулочных изделий.</w:t>
      </w:r>
    </w:p>
    <w:p>
      <w:pPr>
        <w:pStyle w:val="Normal"/>
        <w:suppressAutoHyphens w:val="true"/>
        <w:ind w:firstLine="709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 современной технологии и машинно-аппаратурные схемы производства хлеба, булочных макаронных изделий Особенности технологических процессов производства хлеба, булочных и макаронных изделий. Современные машинно-аппаратурные схемы производства: хлеба подового и формового, короткорезанных и длинных трубчатых макаронных изделий.</w:t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. </w:t>
      </w:r>
      <w:r>
        <w:rPr>
          <w:b/>
          <w:color w:val="000000"/>
          <w:sz w:val="24"/>
        </w:rPr>
        <w:t>Сырье. Оборудование для транспортирования, хранения и подготовки его к производству.</w:t>
      </w:r>
    </w:p>
    <w:p>
      <w:pPr>
        <w:pStyle w:val="Normal"/>
        <w:ind w:firstLine="75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Оборудование для хранения и подготовки основного и дополнительного сырья. Назначение и классификация оборудования складов. Принципиальные схемы хранения и транспортирования сыпучих и жидких компонентов в хлебопекарном производстве. Пути снижения производственных потерь при хранении сырья и подготовке его к производству. Оборудование для хранения муки и подготовки ее к производству. Машинно-аппаратурные схемы складов бестарного хранения муки с транспортом: механическим, аэрозольным и комбинированным. </w:t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3. </w:t>
      </w:r>
      <w:r>
        <w:rPr>
          <w:b/>
          <w:bCs/>
          <w:color w:val="000000"/>
          <w:sz w:val="24"/>
        </w:rPr>
        <w:t>Дозаторы.</w:t>
      </w:r>
    </w:p>
    <w:p>
      <w:pPr>
        <w:pStyle w:val="Normal"/>
        <w:ind w:firstLine="75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Машины для просеивания муки. Транспортирующие машины: шнеки, нории, редлеры. Конструкции силосов, БХМ-открытого и закрытого типов. Аэрозоль - и пневмотранспорт муки. Схема транспортирования. Оборудование для дозирования сырья и полуфабрикатов Назначение и классификация дозаторов. Оценка точности работы дозаторов. Дозаторы для муки: непрерывного и периодического действия, роторные, шнековые, ленточные, дисковые и вибрационные дозаторы. Особенности эксплуатации и наладки дозаторов муки. Дозаторы для жидких компонентов. Дозировочные бачки и весовые дозаторы, дозировочные многокомпонентные станции. Устройство терморегуляторов. Пути совершенствования надежности и точности работы дозаторов.</w:t>
      </w:r>
    </w:p>
    <w:p>
      <w:pPr>
        <w:pStyle w:val="Normal"/>
        <w:suppressAutoHyphens w:val="true"/>
        <w:ind w:firstLine="709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4. </w:t>
      </w:r>
      <w:r>
        <w:rPr>
          <w:b/>
          <w:color w:val="000000"/>
          <w:sz w:val="24"/>
        </w:rPr>
        <w:t>Тестоприготовительное  и тестоформующее оборудование.</w:t>
      </w:r>
    </w:p>
    <w:p>
      <w:pPr>
        <w:pStyle w:val="Normal"/>
        <w:ind w:firstLine="75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Основные процессы, происходящие при замесе теста. Трехстадийная модель процесса. Пути интенсификации замеса и обоснование рациональных параметров процесса. Устройство, принцип работы и особенности эксплуатации типовых тестомесильных машин.Анализ конструкции тестомесильных машин периодического   и непрерывного действия (машин для интенсивного замеса). Пути совершенствования их конструкций. Принципиальные схемы смесительных машин для приготовления жидких опар и мучных питательных смесей. Устройство для брожения тестовых полуфабрикатов.Подкатные дежи, дежевые конвейеры, бункера для непрерывного тестоприготовления (опары или закваски и теста). Технологический расчет агрегатов, определение вместимости аппаратов для брожения тестовых полуфабрикатов. Сравнительный анализ тестоприготовительных агрегатов. Назначение и классификация тесторазделочных машин. Процессы, происходящие в рабочих камерах тесторазделочных машин. Основы теории и обоснование их рациональных параметров. Энергетическая оценка рабочего процесса. Определение точности деления. Принципиальные схемы тестоприготовительных машин, их устройство и принцип работы. Основы расчета тестоделительных машин. Тестоокруглители и закаточные машины. Назначение и классификация. Укладчики и посадчики тестовых заготовок. Их конструкции и принцип работы. Укладчики и посадчики для подов, для формового хлеба. Основы расчета посадчиков. </w:t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. </w:t>
      </w:r>
      <w:r>
        <w:rPr>
          <w:b/>
          <w:bCs/>
          <w:color w:val="000000"/>
          <w:sz w:val="24"/>
        </w:rPr>
        <w:t>Оборудование для гидротермической и тепловой обработки тестовых заготовок.</w:t>
      </w:r>
    </w:p>
    <w:p>
      <w:pPr>
        <w:pStyle w:val="Normal"/>
        <w:ind w:firstLine="75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Назначение и классификация расстойных камер (шкафов). Процессы, происходящие в рабочих камерах расстойки. Расстойные камеры предварительной и окончательной расстойки. Конструкции камер и люлек для механизированной посадки. Механизмы для регулирования времени расстойки. Подсушка люлек. Основы расчета расстойных камер. Способы борьбы с прилипанием теста к рабочим органам машины и аппаратов. </w:t>
      </w:r>
      <w:r>
        <w:rPr>
          <w:color w:val="000000"/>
          <w:sz w:val="24"/>
          <w:szCs w:val="24"/>
        </w:rPr>
        <w:t>Изменение объема тестовой заготовки при выпечке. Температурный режим выпечки, изменение температурного поля тесто-хлеба. Тепло- и массоперенос в тесто-хлебе при гигротермической обработке и выпечке. Устройство, схемы обогрева и тепловые режимы современных хлебопекарных печей. Тупиковые печи с нефтегазовым и электрическим обогревом. Тоннельные печи с хлебопекарной печи.</w:t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. </w:t>
      </w:r>
      <w:r>
        <w:rPr>
          <w:b/>
          <w:bCs/>
          <w:color w:val="000000"/>
          <w:sz w:val="24"/>
          <w:szCs w:val="24"/>
        </w:rPr>
        <w:t>Фасовка и упаковка хлебопекарной продукции. Экспедиция.</w:t>
      </w:r>
    </w:p>
    <w:p>
      <w:pPr>
        <w:pStyle w:val="Normal"/>
        <w:suppressAutoHyphens w:val="true"/>
        <w:ind w:firstLine="709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рудование для проведения финишных операций Механизированные хлебохранилища, склады и экспедиции. Машины для укладки хлеба в лотки. Лотково-стопочная линия. Контейнерные линии. Безлотковое хлебохранилище. Перспективные направления механизации хлебохранилищ и экспедиций. </w:t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b/>
          <w:color w:val="000000"/>
          <w:sz w:val="24"/>
          <w:szCs w:val="24"/>
        </w:rPr>
        <w:t>Схемы производства  макаронных изделий.</w:t>
      </w:r>
    </w:p>
    <w:p>
      <w:pPr>
        <w:pStyle w:val="Normal"/>
        <w:ind w:firstLine="75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Классификация макаронных прессов. Способы формования макаронных изделий. Устройство макаронных матриц: матрицы с вкладышем, без вкладышей, тубусные матрицы. Основы расчета матриц. Машинно-аппаратурные схемы линии формования сырых макаронных изделий. </w:t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</w:t>
      </w:r>
      <w:r>
        <w:rPr>
          <w:b/>
          <w:color w:val="000000"/>
          <w:sz w:val="24"/>
          <w:szCs w:val="24"/>
        </w:rPr>
        <w:t xml:space="preserve"> Сырье. Оборудование для транспортирования, хранения и подготовки его к производству.</w:t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нципиальные схемы хранения и транспортирования сыпучих и жидких компонентов в макаронном производстве. Пути снижения производственных потерь при хранении сырья и подготовке его к производству. Оборудование для хранения муки и подготовки ее к производству.</w:t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 xml:space="preserve"> Оборудование для производства макаронных изделий.</w:t>
      </w:r>
    </w:p>
    <w:p>
      <w:pPr>
        <w:pStyle w:val="Normal"/>
        <w:ind w:firstLine="75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Устройство и работа макаронных прессов. Особенности конструкции отдельных узлов макаронных прессов. Устройство для резки и раскладки сырых макаронных изделий. Обдувочное устройство. Конструкция устройств для вакуумирования. Механизмы для смены и мойки матриц. Транспортирующее устройство. Основы расчета макаронного пресса.</w:t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0.</w:t>
      </w:r>
      <w:r>
        <w:rPr>
          <w:b/>
          <w:bCs/>
          <w:color w:val="000000"/>
          <w:sz w:val="24"/>
          <w:szCs w:val="24"/>
        </w:rPr>
        <w:t xml:space="preserve"> Оборудование для сушки макарон. Стабилизаторы-накопители.</w:t>
      </w:r>
    </w:p>
    <w:p>
      <w:pPr>
        <w:pStyle w:val="Normal"/>
        <w:ind w:firstLine="75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лассификация макаронных сушилок. Основы теории сушки макаронных изделий. Устройство и работа сушильных агрегатов. Оборудование для сушки, накопления и стабилизации коротко и длиннорезанных макаронных изделий. Виброохладители. Зарубежное оборудование для сушки макаронных изделий. Конструкции отдельных узлов сушильных агрегатов.</w:t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.</w:t>
      </w:r>
      <w:r>
        <w:rPr>
          <w:b/>
          <w:bCs/>
          <w:color w:val="000000"/>
          <w:sz w:val="24"/>
          <w:szCs w:val="24"/>
        </w:rPr>
        <w:t xml:space="preserve"> Участки производства специализированных макаронных изделий. Тара и упаковка  макаронной продукции.</w:t>
      </w:r>
    </w:p>
    <w:p>
      <w:pPr>
        <w:pStyle w:val="Normal"/>
        <w:suppressAutoHyphens w:val="true"/>
        <w:ind w:firstLine="709"/>
        <w:rPr>
          <w:i/>
          <w:i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оизводство специализированных макаронных изделий. </w:t>
      </w:r>
      <w:r>
        <w:rPr>
          <w:color w:val="000000"/>
          <w:sz w:val="24"/>
          <w:szCs w:val="24"/>
        </w:rPr>
        <w:t>Машины для укладки, фасовки и упаковки макаронных изделий. Фасовочно-упаковочные автоматы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  <w:sz w:val="24"/>
                <w:szCs w:val="24"/>
              </w:rPr>
              <w:t>Машинно-аппаратурные схемы производства специальных сортов хлебобулочных изделий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  <w:sz w:val="24"/>
                <w:szCs w:val="24"/>
              </w:rPr>
              <w:t>Расчет конструкций устройств для пневмо- и аэрозольтранспорт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  <w:sz w:val="24"/>
                <w:szCs w:val="24"/>
              </w:rPr>
              <w:t>Примеры расчета дозаторов жидких компонентов непрерывного действ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  <w:sz w:val="24"/>
                <w:szCs w:val="24"/>
              </w:rPr>
              <w:t>Примеры расчета потребной мощности    тестозакаточных и тестоокруглительных маши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  <w:sz w:val="24"/>
                <w:szCs w:val="24"/>
              </w:rPr>
              <w:t xml:space="preserve">Выбор и проектирование хлебопекарных печей. Расчет расстойно-печного отделения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  <w:sz w:val="24"/>
                <w:szCs w:val="24"/>
              </w:rPr>
              <w:t>Технологический расчет некоторых устройств для производства макаронных изделий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 сушильных установок макаронных изделий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  <w:sz w:val="24"/>
                <w:szCs w:val="24"/>
              </w:rPr>
              <w:t>Машины для упаковки изделий в полиэтиленовую термоусадочную пленку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4 Курсовой проект (8 семестр)</w:t>
      </w:r>
    </w:p>
    <w:p>
      <w:pPr>
        <w:pStyle w:val="Normal"/>
        <w:widowControl w:val="false"/>
        <w:suppressAutoHyphens w:val="true"/>
        <w:ind w:firstLine="709"/>
        <w:rPr>
          <w:sz w:val="24"/>
        </w:rPr>
      </w:pPr>
      <w:r>
        <w:rPr>
          <w:sz w:val="24"/>
        </w:rPr>
        <w:t>Примерные темы (задания) курсового проекта:</w:t>
      </w:r>
    </w:p>
    <w:p>
      <w:pPr>
        <w:pStyle w:val="Normal"/>
        <w:widowControl w:val="false"/>
        <w:suppressAutoHyphens w:val="true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rPr/>
      </w:pPr>
      <w:r>
        <w:rPr>
          <w:sz w:val="24"/>
        </w:rPr>
        <w:t>Разработка принципиальной технологической схемы. Расчет и подбор технологического тестоприготовительного оборудования.</w:t>
      </w:r>
    </w:p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Normal"/>
        <w:widowControl w:val="false"/>
        <w:numPr>
          <w:ilvl w:val="0"/>
          <w:numId w:val="15"/>
        </w:numPr>
        <w:ind w:left="0" w:firstLine="709"/>
        <w:outlineLvl w:val="1"/>
        <w:rPr>
          <w:rFonts w:eastAsia="Times New Roman"/>
          <w:color w:val="0000FF"/>
          <w:szCs w:val="24"/>
          <w:shd w:fill="FFFFFF" w:val="clear"/>
        </w:rPr>
      </w:pPr>
      <w:r>
        <w:fldChar w:fldCharType="begin"/>
      </w:r>
      <w:r>
        <w:rPr>
          <w:rStyle w:val="InternetLink"/>
          <w:sz w:val="24"/>
          <w:shd w:fill="FFFFFF" w:val="clear"/>
          <w:szCs w:val="24"/>
          <w:rFonts w:eastAsia="Times New Roman"/>
        </w:rPr>
        <w:instrText xml:space="preserve"> HYPERLINK "http://znanium.com/catalog.php?bookinfo=546496" \l "none"</w:instrText>
      </w:r>
      <w:r>
        <w:rPr>
          <w:rStyle w:val="InternetLink"/>
          <w:sz w:val="24"/>
          <w:shd w:fill="FFFFFF" w:val="clear"/>
          <w:szCs w:val="24"/>
          <w:rFonts w:eastAsia="Times New Roman"/>
        </w:rPr>
        <w:fldChar w:fldCharType="separate"/>
      </w:r>
      <w:r>
        <w:rPr>
          <w:rStyle w:val="InternetLink"/>
          <w:rFonts w:eastAsia="Times New Roman"/>
          <w:sz w:val="24"/>
          <w:szCs w:val="24"/>
          <w:shd w:fill="FFFFFF" w:val="clear"/>
        </w:rPr>
        <w:t>Керженцев В. А.</w:t>
      </w:r>
      <w:r>
        <w:rPr>
          <w:rStyle w:val="InternetLink"/>
          <w:sz w:val="24"/>
          <w:shd w:fill="FFFFFF" w:val="clear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Проектирование оборудования пищевых производств. Часть 1. Циклически работающие машины</w:t>
      </w:r>
      <w:r>
        <w:rPr>
          <w:rFonts w:eastAsia="Times New Roman"/>
          <w:sz w:val="24"/>
          <w:szCs w:val="24"/>
          <w:lang w:eastAsia="ru-RU"/>
        </w:rPr>
        <w:t>/Керженцев В.А. - Новосиб.: НГТУ, 2011. - 63 с.: ISBN 978-5-7782-1868-0.</w:t>
      </w:r>
      <w:r>
        <w:rPr>
          <w:rFonts w:eastAsia="Times New Roman"/>
          <w:color w:val="555555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eastAsia="Times New Roman"/>
            <w:color w:val="0000FF"/>
            <w:sz w:val="24"/>
            <w:szCs w:val="24"/>
            <w:lang w:eastAsia="ru-RU"/>
          </w:rPr>
          <w:t>http://znanium.com/catalog.php?bookinfo=546496</w:t>
        </w:r>
      </w:hyperlink>
      <w:r>
        <w:rPr>
          <w:rFonts w:eastAsia="Times New Roman"/>
          <w:color w:val="0000FF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15"/>
        </w:numPr>
        <w:ind w:left="0" w:firstLine="709"/>
        <w:outlineLvl w:val="1"/>
        <w:rPr>
          <w:rFonts w:eastAsia="Times New Roman"/>
          <w:color w:val="0000FF"/>
          <w:sz w:val="24"/>
          <w:szCs w:val="24"/>
          <w:shd w:fill="FFFFFF" w:val="clear"/>
        </w:rPr>
      </w:pPr>
      <w:r>
        <w:fldChar w:fldCharType="begin"/>
      </w:r>
      <w:r>
        <w:rPr>
          <w:rStyle w:val="InternetLink"/>
          <w:sz w:val="24"/>
          <w:shd w:fill="FFFFFF" w:val="clear"/>
          <w:szCs w:val="24"/>
          <w:rFonts w:eastAsia="Times New Roman"/>
        </w:rPr>
        <w:instrText xml:space="preserve"> HYPERLINK "http://znanium.com/catalog.php?bookinfo=547814" \l "none"</w:instrText>
      </w:r>
      <w:r>
        <w:rPr>
          <w:rStyle w:val="InternetLink"/>
          <w:sz w:val="24"/>
          <w:shd w:fill="FFFFFF" w:val="clear"/>
          <w:szCs w:val="24"/>
          <w:rFonts w:eastAsia="Times New Roman"/>
        </w:rPr>
        <w:fldChar w:fldCharType="separate"/>
      </w:r>
      <w:r>
        <w:rPr>
          <w:rStyle w:val="InternetLink"/>
          <w:rFonts w:eastAsia="Times New Roman"/>
          <w:sz w:val="24"/>
          <w:szCs w:val="24"/>
          <w:shd w:fill="FFFFFF" w:val="clear"/>
        </w:rPr>
        <w:t>Керженцев В. А.</w:t>
      </w:r>
      <w:r>
        <w:rPr>
          <w:rStyle w:val="InternetLink"/>
          <w:sz w:val="24"/>
          <w:shd w:fill="FFFFFF" w:val="clear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  <w:shd w:fill="FFFFFF" w:val="clear"/>
        </w:rPr>
        <w:t>Проектирование оборудования пищевых производств. Часть 2. Ациклически работающие машины</w:t>
      </w:r>
      <w:r>
        <w:rPr>
          <w:rFonts w:eastAsia="Times New Roman"/>
          <w:sz w:val="24"/>
          <w:szCs w:val="24"/>
          <w:shd w:fill="FFFFFF" w:val="clear"/>
        </w:rPr>
        <w:t xml:space="preserve">/Керженцев В.А. - Новосиб.: НГТУ, 2012. - 78 с.: ISBN 978-5-7782-2096-6. </w:t>
      </w:r>
      <w:hyperlink r:id="rId5">
        <w:r>
          <w:rPr>
            <w:rStyle w:val="InternetLink"/>
            <w:rFonts w:eastAsia="Times New Roman"/>
            <w:color w:val="0000FF"/>
            <w:sz w:val="24"/>
            <w:szCs w:val="24"/>
            <w:shd w:fill="FFFFFF" w:val="clear"/>
          </w:rPr>
          <w:t>http://znanium.com/catalog.php?bookinfo=547814</w:t>
        </w:r>
      </w:hyperlink>
      <w:r>
        <w:rPr>
          <w:rFonts w:eastAsia="Times New Roman"/>
          <w:color w:val="0000FF"/>
          <w:sz w:val="24"/>
          <w:szCs w:val="24"/>
          <w:shd w:fill="FFFFFF" w:val="clear"/>
        </w:rPr>
        <w:t>.</w:t>
      </w:r>
    </w:p>
    <w:p>
      <w:pPr>
        <w:pStyle w:val="ReportMain1"/>
        <w:widowControl w:val="false"/>
        <w:numPr>
          <w:ilvl w:val="1"/>
          <w:numId w:val="13"/>
        </w:numPr>
        <w:spacing w:before="360" w:after="360"/>
        <w:jc w:val="both"/>
        <w:outlineLvl w:val="1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rPr/>
      </w:pPr>
      <w:r>
        <w:rPr>
          <w:sz w:val="24"/>
          <w:szCs w:val="24"/>
          <w:shd w:fill="FFFFFF" w:val="clear"/>
        </w:rPr>
        <w:t>Богодухов, С.И. Технологические процессы в машиностроении: учебник для вузов. [Электронный ресурс] / С.И. Богодухов, Е.В. Бондаренко, А.Г. Схиртладзе, Р.М. Сулейманов. — Электрон. дан. — М.: Машиностроение, 2009. — 640 с. — Режим доступа:</w:t>
      </w:r>
      <w:r>
        <w:rPr>
          <w:color w:val="555555"/>
          <w:sz w:val="24"/>
          <w:szCs w:val="24"/>
          <w:shd w:fill="FFFFFF" w:val="clear"/>
        </w:rPr>
        <w:t xml:space="preserve">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http://e.lanbook.com/book/763</w:t>
        </w:r>
      </w:hyperlink>
      <w:r>
        <w:rPr>
          <w:color w:val="555555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outlineLvl w:val="1"/>
        <w:rPr>
          <w:rFonts w:eastAsia="Times New Roman"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ектирование предприятий молочной отрасли с основами промстроительства</w:t>
      </w:r>
      <w:r>
        <w:rPr>
          <w:sz w:val="24"/>
          <w:szCs w:val="24"/>
          <w:shd w:fill="FFFFFF" w:val="clear"/>
        </w:rPr>
        <w:t xml:space="preserve">: Учебное пособие / Л.В. Голубева, Л.Э. Глаголева, В.М. Степанов. - СПб.: ГИОРД, 2010. - 288 с.: ил.; 60x90 1/16. (переплет) ISBN 978-5-98879-115-7, 1000 экз. - Режим доступа: </w:t>
      </w:r>
      <w:hyperlink r:id="rId7">
        <w:r>
          <w:rPr>
            <w:rStyle w:val="InternetLink"/>
            <w:sz w:val="24"/>
            <w:szCs w:val="24"/>
            <w:shd w:fill="FFFFFF" w:val="clear"/>
          </w:rPr>
          <w:t>http://znanium.com/catalog/product/220384</w:t>
        </w:r>
      </w:hyperlink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outlineLvl w:val="1"/>
        <w:rPr/>
      </w:pPr>
      <w:r>
        <w:rPr>
          <w:rFonts w:eastAsia="Times New Roman"/>
          <w:sz w:val="24"/>
          <w:szCs w:val="24"/>
          <w:shd w:fill="FFFFFF" w:val="clear"/>
        </w:rPr>
        <w:t xml:space="preserve">Проектирование, строительство и инженерное оборудование предприятий мясной промышленности: Учебное пособие / Н.В. Тимошенко, А.В. Кочерга, Г.И. Касьянов. - СПб.: ГИОРД, 2011. - 512 с.: 70x100 1/16. (переплет) ISBN 978-5-98879-117-1, 500 экз. - Режим доступа: </w:t>
      </w:r>
      <w:hyperlink r:id="rId8">
        <w:r>
          <w:rPr>
            <w:rStyle w:val="InternetLink"/>
            <w:rFonts w:eastAsia="Times New Roman"/>
            <w:sz w:val="24"/>
            <w:szCs w:val="24"/>
            <w:shd w:fill="FFFFFF" w:val="clear"/>
          </w:rPr>
          <w:t>http://znanium.com/catalog/product/310118</w:t>
        </w:r>
      </w:hyperlink>
      <w:r>
        <w:rPr>
          <w:rFonts w:eastAsia="Times New Roman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outlineLvl w:val="1"/>
        <w:rPr/>
      </w:pPr>
      <w:r>
        <w:rPr>
          <w:rFonts w:eastAsia="Times New Roman"/>
          <w:sz w:val="24"/>
          <w:szCs w:val="24"/>
          <w:shd w:fill="FFFFFF" w:val="clear"/>
        </w:rPr>
        <w:t xml:space="preserve">Ганин, Н. Б. Проектирование и прочностной расчет в системе КОМПАС-3D V13 [Электронный ресурс] / Н. Б. Ганин. - 8-е изд., перераб. и доп. - М.: ДМК Пресс, 2011. - 320 с.: ил. - ISBN 978-5-94074-753-6. - Режим доступа: </w:t>
      </w:r>
      <w:hyperlink r:id="rId9">
        <w:r>
          <w:rPr>
            <w:rStyle w:val="InternetLink"/>
            <w:rFonts w:eastAsia="Times New Roman"/>
            <w:sz w:val="24"/>
            <w:szCs w:val="24"/>
            <w:shd w:fill="FFFFFF" w:val="clear"/>
          </w:rPr>
          <w:t>http://znanium.com/catalog/product/409455</w:t>
        </w:r>
      </w:hyperlink>
      <w:r>
        <w:rPr>
          <w:rFonts w:eastAsia="Times New Roman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360" w:after="360"/>
        <w:ind w:firstLine="709"/>
        <w:outlineLvl w:val="1"/>
        <w:rPr>
          <w:b/>
          <w:b/>
          <w:sz w:val="24"/>
        </w:rPr>
      </w:pPr>
      <w:r>
        <w:rPr>
          <w:b/>
          <w:sz w:val="24"/>
        </w:rPr>
        <w:t>5.3 Периодические издания</w:t>
      </w:r>
    </w:p>
    <w:p>
      <w:pPr>
        <w:pStyle w:val="Normal"/>
        <w:widowControl w:val="false"/>
        <w:numPr>
          <w:ilvl w:val="0"/>
          <w:numId w:val="16"/>
        </w:numPr>
        <w:ind w:left="1429" w:hanging="720"/>
        <w:rPr/>
      </w:pPr>
      <w:r>
        <w:rPr>
          <w:sz w:val="24"/>
        </w:rPr>
        <w:t>Технология машиностроения: журнал. - Москва: Агентство «Роспечать», 2021.</w:t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rPr>
          <w:sz w:val="24"/>
        </w:rPr>
      </w:pPr>
      <w:r>
        <w:rPr>
          <w:sz w:val="24"/>
        </w:rPr>
        <w:t>Проблемы машиностроения и автоматизации, 2021.</w:t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rPr/>
      </w:pPr>
      <w:r>
        <w:rPr>
          <w:sz w:val="24"/>
        </w:rPr>
        <w:t>Инженерный журнал: наука и инновации, 2021.</w:t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rPr/>
      </w:pPr>
      <w:r>
        <w:rPr>
          <w:sz w:val="24"/>
        </w:rPr>
        <w:t>Известия ВУЗов. Машиностроение, 2021.</w:t>
      </w:r>
    </w:p>
    <w:p>
      <w:pPr>
        <w:pStyle w:val="Normal"/>
        <w:ind w:left="1429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Интернет-ресурсы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1.</w:t>
        <w:tab/>
      </w:r>
      <w:hyperlink r:id="rId10">
        <w:r>
          <w:rPr>
            <w:rStyle w:val="InternetLink"/>
            <w:sz w:val="24"/>
            <w:szCs w:val="24"/>
          </w:rPr>
          <w:t>http://нэб.рф/</w:t>
        </w:r>
      </w:hyperlink>
      <w:r>
        <w:rPr>
          <w:sz w:val="24"/>
          <w:szCs w:val="24"/>
        </w:rPr>
        <w:t xml:space="preserve">  - </w:t>
      </w:r>
      <w:r>
        <w:rPr>
          <w:spacing w:val="-4"/>
          <w:sz w:val="24"/>
          <w:szCs w:val="24"/>
        </w:rPr>
        <w:t xml:space="preserve">Национальная электронная библиотека (НЭБ) — Федеральная государственная информационная система, обеспечивающая создание единого российского электронного пространства знаний. Национальная электронная библиотека объединяет фонды публичных библиотек России федерального, регионального, муниципального уровней, библиотек научных и образовательных учреждений, а также правообладателей,  а также другие произведения, правомерно переведенные в цифровую форму.  Основная цель НЭБ — обеспечить свободный доступ граждан Российской Федерации ко всем изданным, издаваемым и хранящимся в фондах российских библиотек изданиям и научным работам, — от книжных памятников истории и культуры, до новейших авторских произведений. </w:t>
      </w:r>
    </w:p>
    <w:p>
      <w:pPr>
        <w:pStyle w:val="Normal"/>
        <w:ind w:firstLine="709"/>
        <w:rPr/>
      </w:pPr>
      <w:r>
        <w:rPr>
          <w:sz w:val="24"/>
          <w:szCs w:val="24"/>
        </w:rPr>
        <w:t>2.</w:t>
        <w:tab/>
      </w:r>
      <w:hyperlink r:id="rId11">
        <w:r>
          <w:rPr>
            <w:rStyle w:val="InternetLink"/>
            <w:sz w:val="24"/>
            <w:szCs w:val="24"/>
          </w:rPr>
          <w:t>https://openedu.ru/course/</w:t>
        </w:r>
      </w:hyperlink>
      <w:r>
        <w:rPr>
          <w:sz w:val="24"/>
          <w:szCs w:val="24"/>
        </w:rPr>
        <w:t xml:space="preserve">  - «Открытое образование», Каталог курсов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</w:t>
        <w:tab/>
        <w:t>Операционные системы для рабочих станций Microsoft Windows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2.</w:t>
        <w:tab/>
      </w:r>
      <w:r>
        <w:rPr>
          <w:sz w:val="24"/>
          <w:szCs w:val="24"/>
        </w:rPr>
        <w:t>Офис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оч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нций</w:t>
      </w:r>
      <w:r>
        <w:rPr>
          <w:sz w:val="24"/>
          <w:szCs w:val="24"/>
          <w:lang w:val="en-US"/>
        </w:rPr>
        <w:t xml:space="preserve"> Microsoft Office Professional Plus (Word, Excel, PowerPoint, OneNote, Outlook, Publisher, Access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</w:t>
        <w:tab/>
        <w:t>Microsoft Teams – корпоративная платформа, объединяющая в рабочем пространстве чат, встречи, заметки и влож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>4.</w:t>
        <w:tab/>
        <w:t xml:space="preserve">LMS Moodle [Электронный ресурс] : система управления курсами – URL: </w:t>
      </w:r>
      <w:hyperlink r:id="rId12">
        <w:r>
          <w:rPr>
            <w:rStyle w:val="InternetLink"/>
            <w:sz w:val="24"/>
            <w:szCs w:val="24"/>
          </w:rPr>
          <w:t>https://moodle.osu.ru/</w:t>
        </w:r>
      </w:hyperlink>
      <w:r>
        <w:rPr>
          <w:sz w:val="24"/>
          <w:szCs w:val="24"/>
        </w:rPr>
        <w:t xml:space="preserve">  — Режим доступа: для авторизир. пользователе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Консультант Плюс [Электронный ресурс] : справочно-правовая система / Компания Консультант Плюс. – Электрон. дан. – Москва, [1992–2020]. – Режим доступа: в локальной сети ОГУ </w:t>
      </w:r>
      <w:hyperlink r:id="rId13">
        <w:r>
          <w:rPr>
            <w:rStyle w:val="InternetLink"/>
            <w:sz w:val="24"/>
            <w:szCs w:val="24"/>
          </w:rPr>
          <w:t>\\fileserver1\!CONSULT\cons.exe</w:t>
        </w:r>
      </w:hyperlink>
    </w:p>
    <w:p>
      <w:pPr>
        <w:pStyle w:val="Normal"/>
        <w:ind w:firstLine="709"/>
        <w:rPr/>
      </w:pPr>
      <w:r>
        <w:rPr>
          <w:sz w:val="24"/>
          <w:szCs w:val="24"/>
        </w:rPr>
        <w:t>6.</w:t>
        <w:tab/>
        <w:t>Федеральный институт промышленной собственности - URL: http://new.fips.ru  — Режим доступа: для авторизир. пользователей</w:t>
      </w:r>
    </w:p>
    <w:p>
      <w:pPr>
        <w:pStyle w:val="Normal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Материально-техническое обеспечение дисциплины</w:t>
      </w:r>
    </w:p>
    <w:p>
      <w:pPr>
        <w:pStyle w:val="Normal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Normal"/>
        <w:widowControl w:val="false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ля проведения практических занятий  используется учебная лаборатория, </w:t>
      </w:r>
      <w:r>
        <w:rPr>
          <w:spacing w:val="-4"/>
          <w:sz w:val="24"/>
          <w:szCs w:val="24"/>
        </w:rPr>
        <w:t>оснащенная лабораторными стендами, моделями и реальными установками. Студенты имеют доступ в кафедральные компьютерные классы, где имеется выход в библиотеку ОГУ и в Интернет.</w:t>
      </w:r>
    </w:p>
    <w:p>
      <w:pPr>
        <w:pStyle w:val="Normal"/>
        <w:widowControl w:val="false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Помещения для самостоятельной работы обучающихся оснащены компьютерной техникой, подключенной к сети «Интернет» и обеспечением доступа в электронную информационно-образовательную среду ОГУ.</w:t>
      </w:r>
    </w:p>
    <w:p>
      <w:pPr>
        <w:pStyle w:val="Normal"/>
        <w:widowControl w:val="false"/>
        <w:numPr>
          <w:ilvl w:val="0"/>
          <w:numId w:val="0"/>
        </w:numPr>
        <w:ind w:left="709" w:hanging="0"/>
        <w:outlineLvl w:val="1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</w:r>
    </w:p>
    <w:p>
      <w:pPr>
        <w:pStyle w:val="ReportMain1"/>
        <w:widowControl w:val="false"/>
        <w:numPr>
          <w:ilvl w:val="0"/>
          <w:numId w:val="0"/>
        </w:numPr>
        <w:spacing w:before="360" w:after="360"/>
        <w:ind w:firstLine="709"/>
        <w:jc w:val="both"/>
        <w:outlineLvl w:val="1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</w:r>
    </w:p>
    <w:sectPr>
      <w:headerReference w:type="default" r:id="rId14"/>
      <w:footerReference w:type="default" r:id="rId1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903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8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8"/>
    </w:rPr>
  </w:style>
  <w:style w:type="character" w:styleId="Style20">
    <w:name w:val="Приветствие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8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8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jc w:val="left"/>
    </w:pPr>
    <w:rPr>
      <w:rFonts w:cs="Times New Roman"/>
      <w:sz w:val="24"/>
    </w:rPr>
  </w:style>
  <w:style w:type="paragraph" w:styleId="ReportHead1">
    <w:name w:val="Report_Head"/>
    <w:basedOn w:val="Normal"/>
    <w:qFormat/>
    <w:pPr>
      <w:jc w:val="center"/>
    </w:pPr>
    <w:rPr>
      <w:rFonts w:cs="Times New Roma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rFonts w:cs="Times New Roman"/>
      <w:i/>
      <w:iCs/>
    </w:rPr>
  </w:style>
  <w:style w:type="paragraph" w:styleId="Addressee">
    <w:name w:val="Envelope Address"/>
    <w:basedOn w:val="Normal"/>
    <w:pPr>
      <w:ind w:left="2880" w:hanging="0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cs="Times New Roman"/>
    </w:rPr>
  </w:style>
  <w:style w:type="paragraph" w:styleId="Style40">
    <w:name w:val="Заголовок записки"/>
    <w:basedOn w:val="Normal"/>
    <w:next w:val="Normal"/>
    <w:qFormat/>
    <w:pPr/>
    <w:rPr>
      <w:rFonts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>
      <w:rFonts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ind w:left="4252" w:hanging="0"/>
    </w:pPr>
    <w:rPr/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</w:rPr>
  </w:style>
  <w:style w:type="paragraph" w:styleId="Style54">
    <w:name w:val="Схема документа"/>
    <w:basedOn w:val="Normal"/>
    <w:qFormat/>
    <w:pPr/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</w:rPr>
  </w:style>
  <w:style w:type="paragraph" w:styleId="Style57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znanium.com/catalog.php?bookinfo=546496" TargetMode="External"/><Relationship Id="rId5" Type="http://schemas.openxmlformats.org/officeDocument/2006/relationships/hyperlink" Target="http://znanium.com/catalog.php?bookinfo=547814" TargetMode="External"/><Relationship Id="rId6" Type="http://schemas.openxmlformats.org/officeDocument/2006/relationships/hyperlink" Target="http://e.lanbook.com/book/763" TargetMode="External"/><Relationship Id="rId7" Type="http://schemas.openxmlformats.org/officeDocument/2006/relationships/hyperlink" Target="http://znanium.com/catalog/product/220384" TargetMode="External"/><Relationship Id="rId8" Type="http://schemas.openxmlformats.org/officeDocument/2006/relationships/hyperlink" Target="http://znanium.com/catalog/product/310118" TargetMode="External"/><Relationship Id="rId9" Type="http://schemas.openxmlformats.org/officeDocument/2006/relationships/hyperlink" Target="http://znanium.com/catalog/product/409455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s://openedu.ru/course/" TargetMode="External"/><Relationship Id="rId12" Type="http://schemas.openxmlformats.org/officeDocument/2006/relationships/hyperlink" Target="https://moodle.osu.ru/" TargetMode="External"/><Relationship Id="rId13" Type="http://schemas.openxmlformats.org/officeDocument/2006/relationships/hyperlink" Target="../../%5C%5Cfileserver1%5C!CONSULT%5Ccons.exe" TargetMode="Externa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41:00Z</dcterms:created>
  <dc:creator>3115</dc:creator>
  <dc:description>СЛУЖЕБНАЯ ИНФОРМАЦИЯ!!!НЕ МЕНЯТЬ!!!|Дата создания макета: 03.03.2021 14:37:45|Версия программы "Учебные планы": 1.0.11.155|ID_UP_DISC:1790376;ID_SPEC_LOC:2487;YEAR_POTOK:2021;ID_SUBJ:3671;SHIFR:Б.1.В.ДВ.4.1;ZE_PLANNED:4;IS_RASPRED_PRACT:0;TYPE_GROUP_PRACT:;ID_TYPE_PLACE_PRACT:;ID_TYPE_DOP_PRACT:;ID_TYPE_FORM_PRACT:;UPDZES:Sem-7,ZE-2;UPDZES:Sem-8,ZE-2;UPZ:Sem-7,ID_TZ-1,HOUR-18;UPZ:Sem-7,ID_TZ-2,HOUR-16;UPZ:Sem-7,ID_TZ-4,HOUR-38;UPZ:Sem-8,ID_TZ-1,HOUR-14;UPZ:Sem-8,ID_TZ-2,HOUR-6;UPZ:Sem-8,ID_TZ-4,HOUR-25;UPC:Sem-7,ID_TC-2,Recert-0;UPC:Sem-8,ID_TC-1,Recert-0;UPC:Sem-8,ID_TC-3,Recert-0;UPDK:ID_KAF-320,Sem-;FOOTHOLD:Shifr-Б.1.Б.4,ID_SUBJ-25;FOOTHOLD:Shifr-Б.1.В.ОД.13,ID_SUBJ-212;FOOTHOLD:Shifr-Б.1.В.ОД.19,ID_SUBJ-222;FOOTHOLD:Shifr-Б.1.В.ОД.7,ID_SUBJ-237;FOOTHOLD:Shifr-Б.1.В.ОД.9,ID_SUBJ-3035;COMPET:Shifr-ПК&lt;tire&gt;13,NAME-умением проверять техническое состояние и остаточный ресурс технологического оборудования&lt;zpt&gt; организовывать профилактический осмотр и текущий ремонт технологических машин и оборудования;COMPET:Shifr-ПК&lt;tire&gt;2,NAME-умением моделировать технические объекты и технологические процессы с использованием стандартных пакетов и средств автоматизированного проектирования&lt;zpt&gt; готовностью проводить эксперименты по заданным методикам с обработкой и анализом результатов;COMPET_FOOTHOLD:Shifr-ОК&lt;tire&gt;9,NAME-готовностью пользоваться основными методами защиты производственного персонала и населения от возможных последствий аварий&lt;zpt&gt; катастроф&lt;zpt&gt; стихийных бедствий;COMPET_FOOTHOLD:Shifr-ОПК&lt;tire&gt;3,NAME-знанием основных методов&lt;zpt&gt; способов и средств получения&lt;zpt&gt; хранения&lt;zpt&gt; переработки информации&lt;zpt&gt; умением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рмации&lt;zpt&gt; распределенных баз знаний&lt;zpt&gt; а также информации в глобальных компьютерных сетях;COMPET_FOOTHOLD:Shifr-ПК&lt;tire&gt;1,NAME-способностью к систематическому изучению научно&lt;tire&gt;технической информации&lt;zpt&gt; отечественного и зарубежного опыта по соответствующему профилю подготовки;COMPET_FOOTHOLD:Shifr-ПК&lt;tire&gt;11,NAME-способностью проектировать техническое оснащение рабочих мест с размещением технологического оборудования&lt;zpt&gt; умением осваивать вводимое оборудование;COMPET_FOOTHOLD:Shifr-ПК&lt;tire&gt;12,NAME-способностью участвовать в работах по доводке и освоению технологических процессов в ходе подготовки производства новой продукции&lt;zpt&gt; проверять качество монтажа и наладки при испытаниях и сдаче в эксплуатацию новых образцов изделий&lt;zpt&gt; узлов и деталей выпускаемой продукции;COMPET_FOOTHOLD:Shifr-ПК&lt;tire&gt;13,NAME-умением проверять техническое состояние и остаточный ресурс технологического оборудования&lt;zpt&gt; организовывать профилактический осмотр и текущий ремонт технологических машин и оборудования;COMPET_FOOTHOLD:Shifr-ПК&lt;tire&gt;15,NAME-умением выбирать основные и вспомогательные материалы&lt;zpt&gt; способы реализации технологических процессов&lt;zpt&gt; применять прогрессивные методы эксплуатации технологического оборудования при изготовлении технологических машин;COMPET_FOOTHOLD:Shifr-ПК&lt;tire&gt;2,NAME-умением моделировать технические объекты и технологические процессы с использованием стандартных пакетов и средств автоматизированного проектирования&lt;zpt&gt; готовностью проводить эксперименты по заданным методикам с обработкой и анализом результатов;COMPET_FOOTHOLD:Shifr-ПК&lt;tire&gt;2,NAME-умением моделировать технические объекты и технологические процессы с использованием стандартных пакетов и средств автоматизированного проектирования&lt;zpt&gt; готовностью проводить эксперименты по заданным методикам с обработкой и анализом результатов;COMPET_FOOTHOLD:Shifr-ПК&lt;tire&gt;2,NAME-умением моделировать технические объекты и технологические процессы с использованием стандартных пакетов и средств автоматизированного проектирования&lt;zpt&gt; готовностью проводить эксперименты по заданным методикам с обработкой и анализом результатов;COMPET_FOOTHOLD:Shifr-ПК&lt;tire&gt;4,NAME-способностью участвовать в работе над инновационными проектами&lt;zpt&gt; используя базовые методы исследовательской деятельности;COMPET_FOOTHOLD:Shifr-ПК&lt;tire&gt;6,NAME-способностью разрабатывать рабочую проектную и техническую документацию&lt;zpt&gt; оформлять законченные проектно&lt;tire&gt;конструкторские работы с проверкой соответствия разрабатываемых проектов и технической документации стандартам&lt;zpt&gt; техническим условиям и другим нормативным документам</dc:description>
  <cp:keywords/>
  <dc:language>en-US</dc:language>
  <cp:lastModifiedBy>User</cp:lastModifiedBy>
  <dcterms:modified xsi:type="dcterms:W3CDTF">2021-03-24T10:55:00Z</dcterms:modified>
  <cp:revision>5</cp:revision>
  <dc:subject/>
  <dc:title/>
</cp:coreProperties>
</file>