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2 Диагностика, наладка и эксплуатация систем обеспечения микроклима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3.2 Диагностика, наладка и эксплуатация систем обеспечения микроклимат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плогазоснабжения, вентиляции и гидромехан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теплогазоснабжения, вентиляции и гидромеханики </w:t>
        <w:tab/>
        <w:t xml:space="preserve">                                         Р.С. Закируллин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5115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/>
        </w:rPr>
        <w:t xml:space="preserve">                 </w:t>
      </w:r>
      <w:r>
        <w:rPr>
          <w:sz w:val="24"/>
          <w:u w:val="single"/>
        </w:rPr>
        <w:t>доцент</w:t>
        <w:tab/>
      </w:r>
      <w:r>
        <w:rPr>
          <w:sz w:val="24"/>
          <w:u w:val="single"/>
          <w:lang w:val="en-US"/>
        </w:rPr>
        <w:t xml:space="preserve">  </w:t>
      </w:r>
      <w:r>
        <w:rPr>
          <w:sz w:val="24"/>
          <w:u w:val="single"/>
        </w:rPr>
        <w:t>А.В. Колотвин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</w:t>
      </w:r>
      <w:r>
        <w:rPr>
          <w:i/>
          <w:sz w:val="24"/>
          <w:vertAlign w:val="superscript"/>
        </w:rPr>
        <w:t xml:space="preserve">должность                                         подпись               </w:t>
      </w:r>
      <w:r>
        <w:rPr>
          <w:i/>
          <w:sz w:val="24"/>
          <w:vertAlign w:val="superscript"/>
          <w:lang w:val="en-US"/>
        </w:rPr>
        <w:t xml:space="preserve">        </w:t>
      </w:r>
      <w:r>
        <w:rPr>
          <w:i/>
          <w:sz w:val="24"/>
          <w:vertAlign w:val="superscript"/>
        </w:rPr>
        <w:t xml:space="preserve">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8.03.01 Строительство</w:t>
              <w:tab/>
              <w:t>А.И. Альбакасов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vertAlign w:val="superscript"/>
              </w:rPr>
              <w:t>код             наименование                                             личная подпись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О.Н. Шевченко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Колотвин А.В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Сформировать у обучающихся профессиональные компетенции, заключающиеся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способности организовывать работы по монтажу и наладке элементов систем теплогазоснабжения и вентиля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способности планировать и организовывать работу производственного подразделения по монтажу и наладке систем теплогазоснабжения и вентиля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своить знания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понятий «диагностика системы», «наладка системы», «эксплуатация системы»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требований, предъявляемых к диагностике, наладке и эксплуатации систем обеспечения микроклимат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положений нормативных документов по диагностике, наладке и эксплуатации систем обеспечения микроклимата, понятия – «система тепловой защиты здания»; требований, предъявляемых к работе системы тепловой защиты здания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требований, предъявляемых к работе систем тепло – и холодоснабжения, отопления, вентиляции и кондиционирования воздуха гражданских и промышленных здани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Сформировать умения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применять методы диагностирования состояния тепловой защиты здан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применять методы диагностирования текущего технического состояния систем тепло – и холодоснабжения, отопления, вентиляции и кондиционирования воздуха гражданских и промышленных здани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планировать работу производственного подразделения по монтажу и наладке систем теплогазоснабжения и вентиля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составлять основную документацию по техническому оснащению, размещению и обслуживанию технологического оборудования, используемого при монтаже и наладке систем теплогазоснабжения и вентиля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Овладеть навыкам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навыками реализации технических решений, способствующих увеличению эффективности работы системы тепловой защиты здан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способами наладки и надёжной, безопасной эксплуатации систем тепло – и холодоснабжения, отопления, вентиляции и кондиционирования воздуха гражданских и промышленных здани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- организации работы производственного подразделения по монтажу и наладке систем теплогазоснабжения и вентиляции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В.3 Насосы, вентиляторы и компрессоры в системах теплогазоснабжения и вентиляции, Б1.Д.В.4 Теоретические основы создания микроклимата и строительная теплофизика, Б1.Д.В.6 Вентиляция, Б1.Д.В.7 Кондиционирование воздуха и холодоснабжение, Б1.Д.В.11 Технология и организация строительно-монтажного и заготовительного производства систем теплогазоснабжения и вентиляц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19"/>
        <w:gridCol w:w="2977"/>
        <w:gridCol w:w="5249"/>
      </w:tblGrid>
      <w:tr>
        <w:trPr>
          <w:tblHeader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организовывать работы по монтажу и наладке элементов систем теплогазоснабжения и венти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4 Владеть навыками оценки применимости предлагаемых проектных решений элементов и узлов систем теплогазоснабжения и вентиляции с учётом требований к надёжности и безопасности этих систем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нятие – «система тепловой защиты здания»; требования, предъявляемые к работе системы тепловой защиты здания, требования, предъявляемые к работе систем тепло – и холодоснабжения, отопления, вентиляции и кондиционирования воздуха  гражданских и промышленных з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именять методы диагностирования состояния тепловой защиты здания, применять методы диагностирования текущего технического состояния систем тепло – и холодоснабжения, отопления, вентиляции и кондиционирования воздуха гражданских и промышленных з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2"/>
              </w:rPr>
            </w:pPr>
            <w:r>
              <w:rPr>
                <w:sz w:val="22"/>
              </w:rPr>
              <w:t>Навыками реализации технических решений, способствующих увеличению эффективности работы системы тепловой защиты здания, способами наладки и надёжной, безопасной эксплуатации систем тепло – и холодоснабжения, отопления, вентиляции и кондиционирования воздуха гражданских и промышленных зданий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планировать и организовывать работу производственного подразделения по монтажу и наладке систем теплогазоснабжения и венти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2 Знать основное технологическое оборудование и типовые методы контроля качества, применяемые при эксплуатации, монтаже и наладке систем теплогазоснабжения и вентиляци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3 Уметь составлять основную документацию по техническому оснащению, размещению и обслуживанию технологического оборудования, используемого при монтаже и наладке систем теплогазоснабжения и вентиляци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нятия «диагностика системы», «наладка системы», «эксплуатация системы»; требования, предъявляемые к диагностике, наладке и эксплуатации систем обеспечения микроклимата; нормативные документы по диагностике, наладке и эксплуатации систем обеспечения микроклимата; основное технологическое оборудование и типовые методы контроля качества, применяемые при эксплуатации, монтаже и наладке систем теплогазоснабжения и вентиля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ланировать работу производственного подразделения по монтажу и наладке систем теплогазоснабжения и вентиляции; составлять основную документацию по техническому оснащению, размещению и обслуживанию технологического оборудования, используемого при монтаже и наладке систем теплогазоснабжения и вентиля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2"/>
              </w:rPr>
            </w:pPr>
            <w:r>
              <w:rPr>
                <w:sz w:val="22"/>
              </w:rPr>
              <w:t>Способами организации работы производственного подразделения по монтажу и наладке систем теплогазоснабжения и вентиляц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1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стоятельное изучение разделов (нормативные документы по диагностике, наладке и эксплуатации систем обеспечения микроклимата, методы диагностирования состояния тепловой защиты здания и пути увеличения эффективности её работы, наладка и эксплуатация систем тепло – и холодоснабжения гражданских и промышленных зданий)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8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5386"/>
        <w:gridCol w:w="1031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ведение. Понятия «диагностика системы», «наладка системы», «эксплуатация системы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 текущего состояния и меры по увеличению эффективности систем тепловой защиты гражданских и промышленных зд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тепло – и холодоснабжения гражданских и промышленных зд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отопления гражданских и промышленных зд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вентиляции гражданских и промышленных зд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кондиционирования воздуха гражданских и промышленных зд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1 Введение. Понятия «диагностика системы», «наладка системы», «эксплуатация систем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и разграничение понятий «диагностика системы», «наладка системы», «эксплуатация системы»; требования, предъявляемые к диагностике, наладке и эксплуатации систем обеспечения микроклимата; нормативные документы по диагностике, наладке и эксплуатации систем обеспечения микроклим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Диагностика текущего состояния и меры по увеличению эффективности систем тепловой защиты гражданских и промышленных зд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– «система тепловой защиты здания»; требования, предъявляемые к работе системы тепловой защиты здания, методы диагностирования состояния тепловой защиты здания и пути увеличения эффективности её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Диагностика, наладка и эксплуатация систем тепло – и холодоснабжения гражданских и промышленных зд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, предъявляемые к работе систем тепло – и холодоснабжения гражданских и промышленных зданий; диагностирование текущего технического состояния систем тепло – и холодоснабжения гражданских и промышленных зданий, наладка и эксплуатация систем тепло – и холодоснабжения гражданских и промышленных з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Диагностика, наладка и эксплуатация систем отопления гражданских и промышленных зд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, предъявляемые к работе систем отопления гражданских и промышленных зданий; диагностирование текущего технического состояния систем отопления гражданских и промышленных зданий, наладка и эксплуатация систем отопления гражданских и промышленных з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Диагностика, наладка и эксплуатация систем вентиляции гражданских и промышленных зд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, предъявляемые к работе систем вентиляции гражданских и промышленных зданий; диагностирование текущего технического состояния систем вентиляции гражданских и промышленных зданий, наладка и эксплуатация систем вентиляции гражданских и промышленных з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Диагностика, наладка и эксплуатация систем кондиционирования воздуха гражданских и промышленных зданий</w:t>
      </w:r>
    </w:p>
    <w:p>
      <w:pPr>
        <w:pStyle w:val="ReportMain1"/>
        <w:widowControl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Требования, предъявляемые к работе систем кондиционирования воздуха гражданских и промышленных зданий; диагностирование текущего технического состояния систем кондиционирования воздуха гражданских и промышленных зданий, наладка и эксплуатация систем кондиционирования воздуха гражданских и промышленных зд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992"/>
        <w:gridCol w:w="7513"/>
        <w:gridCol w:w="923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ведение. Понятия «диагностика системы», «наладка системы», «эксплуатация системы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 текущего состояния и меры по увеличению эффективности систем тепловой защиты гражданских и промышленных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тепло – и холодоснабжения гражданских и промышленных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отопления гражданских и промышленных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вентиляции гражданских и промышленных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Диагностика, наладка и эксплуатация систем кондиционирования воздуха гражданских и промышленных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1.1 Калиниченко, М.Ю. Кондиционирование воздуха и холодоснабжение зданий [Электронный ресурс]: Учеб. пособие. / М.Ю. Калиниченко – Ставрополь: Издательство: СКФУ, 2016. – 136 с. – Режим доступа: </w:t>
      </w:r>
      <w:hyperlink r:id="rId4">
        <w:r>
          <w:rPr>
            <w:rStyle w:val="InternetLink"/>
            <w:color w:val="0000FF"/>
            <w:sz w:val="24"/>
            <w:u w:val="single"/>
          </w:rPr>
          <w:t>http://biblioclub.ru/index.php?page=book_view_red&amp;book_id=483078</w:t>
        </w:r>
      </w:hyperlink>
      <w:r>
        <w:rPr>
          <w:sz w:val="24"/>
        </w:rPr>
        <w:t xml:space="preserve"> – ЭБС «Университетская библиотека </w:t>
      </w:r>
      <w:r>
        <w:rPr>
          <w:sz w:val="24"/>
          <w:lang w:val="en-US"/>
        </w:rPr>
        <w:t>online</w:t>
      </w:r>
      <w:r>
        <w:rPr>
          <w:sz w:val="24"/>
        </w:rPr>
        <w:t>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1 Зеликов, В.В. Справочник инженера по отоплению, вентиляции и кондиционированию. Тепловой и воздушный баланс зданий / В.В. Зеликов. - Москва : Инфра-Инженерия, 2011. - 624 с. - ISBN 978-5-9729-0037-4; То же [Электронный ресурс]. – Режим доступа: </w:t>
      </w:r>
      <w:hyperlink r:id="rId5">
        <w:r>
          <w:rPr>
            <w:rStyle w:val="InternetLink"/>
            <w:color w:val="0000FF"/>
            <w:sz w:val="24"/>
            <w:u w:val="single"/>
          </w:rPr>
          <w:t>http://biblioclub.ru/index.php?page=book&amp;id=144799</w:t>
        </w:r>
      </w:hyperlink>
      <w:r>
        <w:rPr>
          <w:sz w:val="24"/>
        </w:rPr>
        <w:t xml:space="preserve"> – ЭБС «Университетская библиотека </w:t>
      </w:r>
      <w:r>
        <w:rPr>
          <w:sz w:val="24"/>
          <w:lang w:val="en-US"/>
        </w:rPr>
        <w:t>online</w:t>
      </w:r>
      <w:r>
        <w:rPr>
          <w:sz w:val="24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2 Беккер А., Системы вентиляции [Электронный ресурс] / А. Беккер. - М. Техносфера, 2007. - 240 с. - ISBN 978-5-94836-147-5 - Режим доступа: </w:t>
      </w:r>
      <w:hyperlink r:id="rId6">
        <w:r>
          <w:rPr>
            <w:rStyle w:val="InternetLink"/>
            <w:color w:val="0000FF"/>
            <w:sz w:val="24"/>
            <w:u w:val="single"/>
          </w:rPr>
          <w:t>http://www.studentlibrary.ru/doc/ISBN9785948361475-SCN0000/000.html</w:t>
        </w:r>
      </w:hyperlink>
      <w:r>
        <w:rPr>
          <w:sz w:val="24"/>
        </w:rPr>
        <w:t xml:space="preserve"> - ЭБС «Консультант студент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3 Мансуров, Р. Ш. Вентиляция, аэродинамический расчет вентиляционных систем с механическим побуждением [Электронный ресурс] : метод. указания / Р. Ш. Мансуров; М-во образования и науки Рос. Федерации, Федер. агентство по образованию, Гос. образоват. учреждение высш. проф. образования "Оренбург. гос. ун-т", Каф. теплогазоснабжения, вентиляции и гидромеханики. - Электрон. текстовые дан. (1 файл: Kb). - Оренбург : ОГУ, 2008. -Adobe Acrobat Reader 5.0 – Режим доступа : </w:t>
      </w:r>
      <w:hyperlink r:id="rId7">
        <w:r>
          <w:rPr>
            <w:rStyle w:val="InternetLink"/>
            <w:color w:val="0000FF"/>
            <w:sz w:val="24"/>
            <w:u w:val="single"/>
          </w:rPr>
          <w:t>http://artlib.osu.ru/web/books/metod_all/1791_20110824.pdf</w:t>
        </w:r>
      </w:hyperlink>
      <w:r>
        <w:rPr>
          <w:sz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4 Хрусталев, Б.М., Теплоснабжение и вентиляция. Курсовое и дипломное проектирование [Электронный ресурс] / Под ред. проф. Б. М. Хрусталева. - 3-е издание исправленное и дополненное. - М. : Издательство АСВ, 2010. - 784 с. - ISBN 978-5-93093-394-4 - Режим доступа: </w:t>
      </w:r>
      <w:hyperlink r:id="rId8">
        <w:r>
          <w:rPr>
            <w:rStyle w:val="InternetLink"/>
            <w:color w:val="0000FF"/>
            <w:sz w:val="24"/>
            <w:u w:val="single"/>
          </w:rPr>
          <w:t>http://www.studentlibrary.ru/doc/ISBN9785930933944-SCN0000/000.html</w:t>
        </w:r>
      </w:hyperlink>
      <w:r>
        <w:rPr>
          <w:sz w:val="24"/>
        </w:rPr>
        <w:t xml:space="preserve"> - ЭБС «Консультант студент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5 Крупнов Б.А., Терминология по строительной теплофизике, отоплению, вентиляции, кондиционированию воздуха и теплоснабжению [Электронный ресурс] / Крупнов Б.А. - М. : Издательство АСВ, 2016. - ISBN 978-5-4323-0175-8 - Режим доступа: </w:t>
      </w:r>
      <w:hyperlink r:id="rId9">
        <w:r>
          <w:rPr>
            <w:rStyle w:val="InternetLink"/>
            <w:color w:val="0000FF"/>
            <w:sz w:val="24"/>
            <w:u w:val="single"/>
          </w:rPr>
          <w:t>http://www.studentlibrary.ru/doc/ISBN9785432301758-SCN0000.html</w:t>
        </w:r>
      </w:hyperlink>
      <w:r>
        <w:rPr>
          <w:sz w:val="24"/>
        </w:rPr>
        <w:t xml:space="preserve"> - ЭБС «Консультант студент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2.6 Аверкин, А.Г., Примеры и задачи по курсу "Кондиционирование воздуха и холодоснабжение" [Электронный ресурс] : Учебное пособие / Аверкин А.Г. - 2-е изд., испр. и доп. - М. : Издательство АСВ, 2007. - 126 с. - ISBN 978-5-93093-199-2 - Режим доступа: </w:t>
      </w:r>
      <w:hyperlink r:id="rId10">
        <w:r>
          <w:rPr>
            <w:rStyle w:val="InternetLink"/>
            <w:color w:val="0000FF"/>
            <w:sz w:val="24"/>
            <w:u w:val="single"/>
          </w:rPr>
          <w:t>http://www.studentlibrary.ru/doc/ISBN9785930931992-SCN0000/000.html</w:t>
        </w:r>
      </w:hyperlink>
      <w:r>
        <w:rPr>
          <w:sz w:val="24"/>
        </w:rPr>
        <w:t xml:space="preserve"> - ЭБС «Консультант студента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5.3.1 Промышленное и гражданское  строительство : журнал. - М. : Агентство "Роспечать", 2020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</w:rPr>
      </w:pPr>
      <w:r>
        <w:rPr>
          <w:sz w:val="24"/>
        </w:rPr>
        <w:t>5.3.2 Энергосбережение : журнал. - М. : Агентство "Роспечать", 202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4.1 </w:t>
      </w:r>
      <w:hyperlink r:id="rId11">
        <w:r>
          <w:rPr>
            <w:rStyle w:val="InternetLink"/>
            <w:color w:val="0000FF"/>
            <w:sz w:val="24"/>
            <w:u w:val="single"/>
          </w:rPr>
          <w:t>https://www.abok.ru/</w:t>
        </w:r>
      </w:hyperlink>
      <w:r>
        <w:rPr>
          <w:sz w:val="24"/>
        </w:rPr>
        <w:t xml:space="preserve"> - сайт некоммерческого партнёрства "Инженеры по отоплению, вентиляции, кондиционированию воздуха, теплоснабжению и строительной теплофизике" (НП "АВОК"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4.2 </w:t>
      </w:r>
      <w:hyperlink r:id="rId12">
        <w:r>
          <w:rPr>
            <w:rStyle w:val="InternetLink"/>
            <w:color w:val="0000FF"/>
            <w:sz w:val="24"/>
            <w:u w:val="single"/>
          </w:rPr>
          <w:t>https://www.rosteplo.ru/</w:t>
        </w:r>
      </w:hyperlink>
      <w:r>
        <w:rPr>
          <w:sz w:val="24"/>
        </w:rPr>
        <w:t xml:space="preserve"> - сайт некоммерческого партнёрства «Ростепло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4.3 </w:t>
      </w:r>
      <w:hyperlink r:id="rId13">
        <w:r>
          <w:rPr>
            <w:rStyle w:val="InternetLink"/>
            <w:color w:val="0000FF"/>
            <w:sz w:val="24"/>
            <w:u w:val="single"/>
          </w:rPr>
          <w:t>www.gost.ru</w:t>
        </w:r>
      </w:hyperlink>
      <w:r>
        <w:rPr>
          <w:sz w:val="24"/>
        </w:rPr>
        <w:t xml:space="preserve"> - сайт Федерального агентства по техническому регулированию и метрологии «Росстандарт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4.4 </w:t>
      </w:r>
      <w:hyperlink r:id="rId14">
        <w:r>
          <w:rPr>
            <w:rStyle w:val="InternetLink"/>
            <w:color w:val="0000FF"/>
            <w:sz w:val="24"/>
            <w:u w:val="single"/>
          </w:rPr>
          <w:t>https://www.faufcc.ru/</w:t>
        </w:r>
      </w:hyperlink>
      <w:r>
        <w:rPr>
          <w:sz w:val="24"/>
        </w:rPr>
        <w:t xml:space="preserve"> - сайт Федерального центра нормирования, стандартизации и технической оценки соответствия в строительстве при Министерстве строительства РФ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2" w:name="_Hlk9087887"/>
      <w:r>
        <w:rPr>
          <w:sz w:val="24"/>
          <w:lang w:val="en-US"/>
        </w:rPr>
        <w:t xml:space="preserve">5.5.1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5.5.2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5.5.3 Интегрированная система решения математических, инженерно-технических и научных задач PTC MathCAD 14.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5.4 Система автоматизированного проектирования Autocad: Электронные лицензии для образовательных целей доступны бесплатно после регистрации аккаунта преподавателя/студента. Режим доступа: </w:t>
      </w:r>
      <w:hyperlink r:id="rId15">
        <w:r>
          <w:rPr>
            <w:rStyle w:val="InternetLink"/>
            <w:color w:val="0000FF"/>
            <w:sz w:val="24"/>
            <w:u w:val="single"/>
          </w:rPr>
          <w:t>https://www.autodesk.com/education/free-software/featured</w:t>
        </w:r>
      </w:hyperlink>
      <w:r>
        <w:rPr>
          <w:sz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5.5 ГАРАНТ Платформа F1 [Электронный ресурс]: справочно-правовая система. / Разработчик ООО НПП «ГАРАНТ-Сервис», 119992, Москва, Воробьевы горы, МГУ, [1990–2016]. – Режим доступа в сети ОГУ для установки системы: </w:t>
      </w:r>
      <w:hyperlink r:id="rId16">
        <w:r>
          <w:rPr>
            <w:rStyle w:val="InternetLink"/>
            <w:color w:val="0000FF"/>
            <w:sz w:val="24"/>
            <w:u w:val="single"/>
          </w:rPr>
          <w:t>\\fileserver1\GarantClient\garant.exe</w:t>
        </w:r>
      </w:hyperlink>
      <w:r>
        <w:rPr>
          <w:sz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5.6 КонсультантПлюс [Электронный ресурс]: электронное периодическое издание справочная правовая система. / Разработчик ЗАО «Консультант Плюс», [1992–2016]. – Режим доступа к системе в сети ОГУ для установки системы: </w:t>
      </w:r>
      <w:hyperlink r:id="rId17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  <w:r>
        <w:rPr>
          <w:sz w:val="24"/>
        </w:rPr>
        <w:t xml:space="preserve">; </w:t>
      </w:r>
      <w:bookmarkEnd w:id="12"/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bookmarkStart w:id="13" w:name="_Hlk9087912"/>
      <w:r>
        <w:rPr>
          <w:sz w:val="24"/>
        </w:rPr>
        <w:t>Учебные аудитории №3004 и 3014 для проведения занятий лекционного  типа, семинарского  типа, лабораторных работ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Аудитории №3004, 3014 оснащены комплектами ученической мебели, техническими средствами обучения, служащими для представления учебной информации большой аудитории, а также лабораторными стендами по изучению систем отопления, вентиляции, кондиционирования воздуха, теплоснабжения, газоснабжения, которые активно используются в учебном процес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омещения для самостоятельной работы обучающихся оснащены компьютерной техникой, подключённой к сети "Интернет"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К рабочей программе прилага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4" w:leader="none"/>
        </w:tabs>
        <w:suppressAutoHyphens w:val="true"/>
        <w:spacing w:lineRule="auto" w:line="240" w:before="0" w:after="0"/>
        <w:ind w:left="1004" w:hanging="295"/>
        <w:jc w:val="both"/>
        <w:rPr>
          <w:sz w:val="24"/>
        </w:rPr>
      </w:pPr>
      <w:r>
        <w:rPr>
          <w:sz w:val="24"/>
        </w:rPr>
        <w:t>Фонд оценочных средств для проведения промежуточной аттестации обучающихся по дисциплине;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2"/>
        </w:rPr>
      </w:pPr>
      <w:bookmarkStart w:id="14" w:name="_Hlk9087912"/>
      <w:r>
        <w:rPr>
          <w:sz w:val="22"/>
        </w:rPr>
        <w:t>Методические указания для обучающихся по освоению дисциплины.</w:t>
      </w:r>
      <w:bookmarkEnd w:id="14"/>
    </w:p>
    <w:sectPr>
      <w:headerReference w:type="default" r:id="rId18"/>
      <w:footerReference w:type="default" r:id="rId1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51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2"/>
      <w:szCs w:val="22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2"/>
      <w:szCs w:val="22"/>
    </w:rPr>
  </w:style>
  <w:style w:type="character" w:styleId="Style20">
    <w:name w:val="Приветствие Знак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</w:rPr>
  </w:style>
  <w:style w:type="character" w:styleId="Style30">
    <w:name w:val="Текст макроса Знак"/>
    <w:qFormat/>
    <w:rPr>
      <w:rFonts w:ascii="Times New Roman" w:hAnsi="Times New Roman" w:cs="Times New Roman"/>
    </w:rPr>
  </w:style>
  <w:style w:type="character" w:styleId="Style31">
    <w:name w:val="Текст примечания Знак"/>
    <w:qFormat/>
    <w:rPr>
      <w:rFonts w:ascii="Times New Roman" w:hAnsi="Times New Roman" w:cs="Times New Roman"/>
    </w:rPr>
  </w:style>
  <w:style w:type="character" w:styleId="Style32">
    <w:name w:val="Текст сноски Знак"/>
    <w:qFormat/>
    <w:rPr>
      <w:rFonts w:ascii="Times New Roman" w:hAnsi="Times New Roman" w:cs="Times New Roman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/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20" w:hanging="220"/>
    </w:pPr>
    <w:rPr/>
  </w:style>
  <w:style w:type="paragraph" w:styleId="Style56">
    <w:name w:val="Текст"/>
    <w:basedOn w:val="Normal"/>
    <w:qFormat/>
    <w:pPr/>
    <w:rPr>
      <w:sz w:val="20"/>
      <w:szCs w:val="20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5">
    <w:name w:val="Указатель 4"/>
    <w:basedOn w:val="Normal"/>
    <w:next w:val="Normal"/>
    <w:qFormat/>
    <w:pPr>
      <w:ind w:left="880" w:hanging="220"/>
    </w:pPr>
    <w:rPr/>
  </w:style>
  <w:style w:type="paragraph" w:styleId="55">
    <w:name w:val="Указатель 5"/>
    <w:basedOn w:val="Normal"/>
    <w:next w:val="Normal"/>
    <w:qFormat/>
    <w:pPr>
      <w:ind w:left="1100" w:hanging="220"/>
    </w:pPr>
    <w:rPr/>
  </w:style>
  <w:style w:type="paragraph" w:styleId="61">
    <w:name w:val="Указатель 6"/>
    <w:basedOn w:val="Normal"/>
    <w:next w:val="Normal"/>
    <w:qFormat/>
    <w:pPr>
      <w:ind w:left="1320" w:hanging="220"/>
    </w:pPr>
    <w:rPr/>
  </w:style>
  <w:style w:type="paragraph" w:styleId="71">
    <w:name w:val="Указатель 7"/>
    <w:basedOn w:val="Normal"/>
    <w:next w:val="Normal"/>
    <w:qFormat/>
    <w:pPr>
      <w:ind w:left="1540" w:hanging="220"/>
    </w:pPr>
    <w:rPr/>
  </w:style>
  <w:style w:type="paragraph" w:styleId="81">
    <w:name w:val="Указатель 8"/>
    <w:basedOn w:val="Normal"/>
    <w:next w:val="Normal"/>
    <w:qFormat/>
    <w:pPr>
      <w:ind w:left="1760" w:hanging="220"/>
    </w:pPr>
    <w:rPr/>
  </w:style>
  <w:style w:type="paragraph" w:styleId="91">
    <w:name w:val="Указатель 9"/>
    <w:basedOn w:val="Normal"/>
    <w:next w:val="Normal"/>
    <w:qFormat/>
    <w:pPr>
      <w:ind w:left="1980" w:hanging="220"/>
    </w:pPr>
    <w:rPr/>
  </w:style>
  <w:style w:type="paragraph" w:styleId="Style6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_view_red&amp;book_id=483078" TargetMode="External"/><Relationship Id="rId5" Type="http://schemas.openxmlformats.org/officeDocument/2006/relationships/hyperlink" Target="http://biblioclub.ru/index.php?page=book&amp;id=144799" TargetMode="External"/><Relationship Id="rId6" Type="http://schemas.openxmlformats.org/officeDocument/2006/relationships/hyperlink" Target="http://www.studentlibrary.ru/doc/ISBN9785948361475-SCN0000/000.html" TargetMode="External"/><Relationship Id="rId7" Type="http://schemas.openxmlformats.org/officeDocument/2006/relationships/hyperlink" Target="http://artlib.osu.ru/web/books/metod_all/1791_20110824.pdf" TargetMode="External"/><Relationship Id="rId8" Type="http://schemas.openxmlformats.org/officeDocument/2006/relationships/hyperlink" Target="http://www.studentlibrary.ru/doc/ISBN9785930933944-SCN0000/000.html" TargetMode="External"/><Relationship Id="rId9" Type="http://schemas.openxmlformats.org/officeDocument/2006/relationships/hyperlink" Target="http://www.studentlibrary.ru/doc/ISBN9785432301758-SCN0000.html" TargetMode="External"/><Relationship Id="rId10" Type="http://schemas.openxmlformats.org/officeDocument/2006/relationships/hyperlink" Target="http://www.studentlibrary.ru/doc/ISBN9785930931992-SCN0000/000.html" TargetMode="External"/><Relationship Id="rId11" Type="http://schemas.openxmlformats.org/officeDocument/2006/relationships/hyperlink" Target="https://www.abok.ru/" TargetMode="External"/><Relationship Id="rId12" Type="http://schemas.openxmlformats.org/officeDocument/2006/relationships/hyperlink" Target="https://www.rosteplo.ru/" TargetMode="External"/><Relationship Id="rId13" Type="http://schemas.openxmlformats.org/officeDocument/2006/relationships/hyperlink" Target="http://www.gost.ru/" TargetMode="External"/><Relationship Id="rId14" Type="http://schemas.openxmlformats.org/officeDocument/2006/relationships/hyperlink" Target="https://www.faufcc.ru/" TargetMode="External"/><Relationship Id="rId15" Type="http://schemas.openxmlformats.org/officeDocument/2006/relationships/hyperlink" Target="https://www.autodesk.com/education/free-software/featured" TargetMode="External"/><Relationship Id="rId16" Type="http://schemas.openxmlformats.org/officeDocument/2006/relationships/hyperlink" Target="../../%5C%5Cfileserver1%5CGarantClient%5Cgarant.exe" TargetMode="External"/><Relationship Id="rId17" Type="http://schemas.openxmlformats.org/officeDocument/2006/relationships/hyperlink" Target="../../%5C%5Cfileserver1%5C!CONSULT%5Ccons.exe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34:00Z</dcterms:created>
  <dc:creator>user-1</dc:creator>
  <dc:description>СЛУЖЕБНАЯ ИНФОРМАЦИЯ!!!НЕ МЕНЯТЬ!!!|Дата создания макета: 17.05.2021 14:05:14|Версия программы "Учебные планы": 1.0.11.170|ID_UP_DISC:1795131;ID_SPEC_LOC:4820;YEAR_POTOK:2021;ID_SUBJ:14557;SHIFR:Б1.Д.В.Э.3.2;ZE_PLANNED:3;IS_RASPRED_PRACT:0;TYPE_GROUP_PRACT:;ID_TYPE_PLACE_PRACT:;ID_TYPE_DOP_PRACT:;ID_TYPE_FORM_PRACT:;UPDZES:Sem-8,ZE-3;UPZ:Sem-8,ID_TZ-1,HOUR-18;UPZ:Sem-8,ID_TZ-2,HOUR-18;UPZ:Sem-8,ID_TZ-4,HOUR-72;UPC:Sem-8,ID_TC-9,Recert-0;UPDK:ID_KAF-5729,Sem-;FOOTHOLD:Shifr-Б1.Д.В.6,ID_SUBJ-5516;FOOTHOLD:Shifr-Б1.Д.В.7,ID_SUBJ-5517;FOOTHOLD:Shifr-Б1.Д.В.3,ID_SUBJ-10978;FOOTHOLD:Shifr-Б1.Д.В.11,ID_SUBJ-14479;FOOTHOLD:Shifr-Б1.Д.В.4,ID_SUBJ-16908;COMPET:Shifr-ПК*&lt;tire&gt;3,NAME-Способен организовывать работы по монтажу и наладке элементов систем теплогазоснабжения и вентиляции;COMPET:Shifr-ПК*&lt;tire&gt;5,NAME-Способен планировать и организовывать работу производственного подразделения по монтажу и наладке систем теплогазоснабжения и вентиляции;COMPET_FOOTHOLD:Shifr-ПК*&lt;tire&gt;1,NAME-Способен выполнять работы по проектированию систем теплогазоснабжения и вентиляции;COMPET_FOOTHOLD:Shifr-ПК*&lt;tire&gt;1,NAME-Способен выполнять работы по проектированию систем теплогазоснабжения и вентиляции;COMPET_FOOTHOLD:Shifr-ПК*&lt;tire&gt;2,NAME-Способен выполнять обоснование проектных решений систем теплогазоснабжения и вентиляции;COMPET_FOOTHOLD:Shifr-ПК*&lt;tire&gt;2,NAME-Способен выполнять обоснование проектных решений систем теплогазоснабжения и вентиляции;COMPET_FOOTHOLD:Shifr-ПК*&lt;tire&gt;3,NAME-Способен организовывать работы по монтажу и наладке элементов систем теплогазоснабжения и вентиляции;COMPET_FOOTHOLD:Shifr-ПК*&lt;tire&gt;5,NAME-Способен планировать и организовывать работу производственного подразделения по монтажу и наладке систем теплогазоснабжения и вентиляции</dc:description>
  <cp:keywords/>
  <dc:language>en-US</dc:language>
  <cp:lastModifiedBy>MAHPP3110</cp:lastModifiedBy>
  <dcterms:modified xsi:type="dcterms:W3CDTF">2021-07-12T04:52:00Z</dcterms:modified>
  <cp:revision>6</cp:revision>
  <dc:subject/>
  <dc:title/>
</cp:coreProperties>
</file>