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2 Оборудование малых предприятий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12 Оборудование малых предприятий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</w:rPr>
        <w:t>протокол № ___</w:t>
      </w:r>
      <w:r>
        <w:rPr>
          <w:sz w:val="24"/>
          <w:u w:val="single"/>
        </w:rPr>
        <w:t>9</w:t>
      </w:r>
      <w:r>
        <w:rPr>
          <w:sz w:val="24"/>
        </w:rPr>
        <w:t>__от "_</w:t>
      </w:r>
      <w:r>
        <w:rPr>
          <w:sz w:val="24"/>
          <w:u w:val="single"/>
        </w:rPr>
        <w:t>21</w:t>
      </w:r>
      <w:r>
        <w:rPr>
          <w:sz w:val="24"/>
        </w:rPr>
        <w:t>_" __</w:t>
      </w:r>
      <w:r>
        <w:rPr>
          <w:sz w:val="24"/>
          <w:u w:val="single"/>
        </w:rPr>
        <w:t>02</w:t>
      </w:r>
      <w:r>
        <w:rPr>
          <w:sz w:val="24"/>
        </w:rPr>
        <w:t>__ 2022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Доцент                                                     С.П. Василевска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                              С.П. Василевская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Василевская С.П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sz w:val="24"/>
        </w:rPr>
      </w:pPr>
      <w:bookmarkStart w:id="2" w:name="BookmarkTestIsMustDelChr13"/>
      <w:bookmarkEnd w:id="2"/>
      <w:r>
        <w:rPr>
          <w:b/>
          <w:sz w:val="24"/>
        </w:rPr>
        <w:t>1 Цели и задачи освоения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готовка студентов к производственно-технической, проектно-конструкторской и исследовательской деятельности, связанной с созданием и эксплуатацией машин и аппаратов пищевых производств, обучение студентов использованию знаний, полученных в результате фундаментальной подготовки по общенаучным и общетехническим дисциплинам для решения инженерных задач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обретение студентами знаний в области машин и аппаратов предприятий пищевых производств – преобразователей пищевых сред для ведения механических, гидромеханических, тепломассообменных и биотехнологических процессов, а также для упаковывания пищевой продук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учение перспектив технического обеспечения пищевых производств для повышения эффективности машинных технолог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воение современных форм организации технических комплексов и основных требований к процессам и оборудованию пищевых производст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смотрение оригинальных методов технического обслуживания и ремонта оборудования, а также приоритетных научных проблем развития пищевых производст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е навыков научно-технического мышления и творческого применения полученных знаний в будущей инженерной деятель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В.1 Технология пищевых производств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2.П.В.П.3 Преддипломн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34"/>
        <w:gridCol w:w="3261"/>
        <w:gridCol w:w="4450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6 Способен к  разработке рабочей, проектной и технической документации, оформлению проектно-конструкторские работ с проверкой соответствия требованиям стандартов и нормативных а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6-В-1 Анализирует технологические операции, для которых проектируется станочное приспособление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6-В-2 Оформляет комплект конструкторской документации на простые станочные приспособления с использованием информационных технологий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оектную и техническую документации в области оборудования малых предприятий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анализировать технологические операции, для которых проектируется станочное приспособление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оформления комплектов конструкторской документации на простые станочные приспособления с использованием информационных технологий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0 Способен обеспечивать эксплуатацию, техническое обслуживание и ремонт технологического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ПК*-10-В-1 Анализирует методики оценки качества эксплуатации, технического </w:t>
            </w:r>
            <w:r>
              <w:rPr>
                <w:spacing w:val="-6"/>
              </w:rPr>
              <w:t>обслуживания и ремонта технологического оборудова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0-В-2 Осваивает современные методы организации и проведения  ремонтных работ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ики оценки качества </w:t>
            </w:r>
            <w:r>
              <w:rPr>
                <w:spacing w:val="-6"/>
              </w:rPr>
              <w:t>эксплуатации, технического обслуживания</w:t>
            </w:r>
            <w:r>
              <w:rPr/>
              <w:t xml:space="preserve"> и ремонта технологического оборудования малых предприятий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оводить эксплуатацию, техническое обслуживание и ремонт технологического оборуд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</w:t>
            </w:r>
            <w:r>
              <w:rPr>
                <w:spacing w:val="-8"/>
              </w:rPr>
              <w:t>современными методами организации и проведения ремонтных работ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221"/>
        <w:gridCol w:w="1276"/>
        <w:gridCol w:w="934"/>
      </w:tblGrid>
      <w:tr>
        <w:trPr>
          <w:tblHeader w:val="true"/>
        </w:trPr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.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.2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.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.75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5953"/>
        <w:gridCol w:w="851"/>
        <w:gridCol w:w="567"/>
        <w:gridCol w:w="567"/>
        <w:gridCol w:w="567"/>
        <w:gridCol w:w="992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бщие сведения о технологическом оборудовании перерабатывающих производств. Аппаратурно-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технологические </w:t>
            </w:r>
            <w:r>
              <w:rPr>
                <w:color w:val="000000"/>
                <w:spacing w:val="-4"/>
                <w:sz w:val="24"/>
                <w:szCs w:val="24"/>
              </w:rPr>
              <w:t>схемы традиционных и малых предпри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для подготовки сырья, полуфабрикатов и технологического оборудования к основным технологическим операц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для дробления и измельчения сырья и полуфабрикатов.  Оборудование для разделения и соединения продуктов перерабо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для прессования сырья и полуфабрикатов. Оборудование для проведения тепло-массообменных процес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для дозирования, розлива, фасования и упаковывания готовой проду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. Общие сведения о технологическом оборудовании перерабатывающих производств. Аппаратурно-технологические схемы традиционных и мал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ная схема технологической машины и ее основные элементы: рабочие органы, исполнительные и передаточные механизмы. Классификация оборудования предприятий пищевых производств. Классификация оборудования по функционально-технологическому признаку. Машинно-аппаратурное оформление линий малых и традиционных предприятий по производству хлеба, макаронных изделий, отливных глазированных конфет, натуральных консервов из рыб, муки и манной крупы, пива, сахара-песка из сахарной свеклы, осветленного фруктового сока и подсолнечного мас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  <w:t>2. Оборудование для подготовки сырья, полуфабрикатов и технологического оборудования к основным технологическим опер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готовка сырья, полуфабрикатов, тары и оборудования, назначение и задачи этих операций, их место, роль и способы выполнения технологических систем пищевых производств. Оборудование для мойки, очистки пищевого сырья от наружного покрова, его сортировки и очистки от примесей. Устройство для очистки сырья от ферропримесей. Оборудование для стерилизации питательных сред, мойки бутылок и банок. Устройства для санитарной обработки технологического оборудования: мойки резервуаров, лотков, кювет и т.п. Оборудование для хранения и транспортировки сырь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3. Оборудование для дробления и измельчения сырья и полуфабрикатов.  Оборудование для разделения и соединения продуктов переработ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Механическая обработка пищевых продуктов (сырья, полуфабрикатов, готовых изделий) путем разделения; примеры из различных пищевых производств. Классификация методов разделения и оборудования, используемого для осуществления этих операций. Качественное описание процессов переработки разделением и формализация его для случаев конкретного оборудования. Оборудование для дробления и измельчения сырья и полуфабрикатов. Классификация оборудования для дробления и измельчения. Оборудование истирающего и раздавливающего действия. Оборудование ударного действия. Резательные машины. Оборудование для разделения и соединения продуктов переработки Классификация оборудования для разделения и соединения. Оборудование для разделения жидких пищевых сред. Оборудование для разделения сыпучих продуктов измельчения пищевых сред. Цели и способы перемешивания. Оборудование для перемешивания жидких продуктов. Оборудование для получения тестообразных продуктов. Оборудование для перемешивания сыпучих продук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4. Оборудование для прессования сырья и полуфабрикатов. Оборудование для проведения тепломассообменных процес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орудование для прессования сырья и полуфабрикатов. Классификация оборудования для прессования. Оборудование для отделения жидкой фазы прессованием. Оборудование для формования путем выдавливания.  Тепломассообменные процессы перерабатывающих производств. Оборудование для подогрева, пастеризации и стерилизации Аппараты для гидротермической и тепловой обработки зерна. Оборудование для варки и выпаривания. Сушилки. Оборудование для выпе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8"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color w:val="000000"/>
          <w:spacing w:val="-8"/>
          <w:sz w:val="24"/>
          <w:szCs w:val="24"/>
          <w:lang w:eastAsia="ru-RU"/>
        </w:rPr>
        <w:t>5. Оборудование для дозирования, розлива, фасования и упаковывания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  <w:t>Оборудование для дозирования. Оборудование для фасования жидких продуктов. Оборудование для фасования и упаковки вязких и пастообразных пищевых продуктов. Оборудование для фасования и упаковывания сыпучих пищевых продуктов. Оборудование для фасования и упаковывания твёрдых пищевых продуктов. Оборудование для фасования и упаковывания пищевых продуктов под вакуумом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6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92"/>
        <w:gridCol w:w="992"/>
        <w:gridCol w:w="7654"/>
        <w:gridCol w:w="993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Машинно-аппаратурное оформление линий малых и традицион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тестомесильной машины и лопастной меша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90" w:hanging="0"/>
              <w:jc w:val="both"/>
              <w:rPr/>
            </w:pPr>
            <w:r>
              <w:rPr>
                <w:color w:val="000000"/>
                <w:sz w:val="24"/>
              </w:rPr>
              <w:t>Расчет вальцовой и молотковой дроби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90" w:hanging="0"/>
              <w:jc w:val="both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чет основных параметров макаронного пре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асчет оборудования для фасовки и упаковки макаронных издел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709"/>
        <w:jc w:val="both"/>
        <w:outlineLvl w:val="1"/>
        <w:rPr/>
      </w:pPr>
      <w:r>
        <w:rPr>
          <w:sz w:val="24"/>
        </w:rPr>
        <w:t>Техника пищевых производств малых предприятий. Производство пищевых продуктов животного происхождения [Текст] : учебник для студентов вузов, обучающихся по направлению подготовки «Конструкторско-технологическое обеспечение машиностроительных производств» / [С. Т. Антипов и др.].- 2-е изд., перераб. и доп. - Санкт-Петербург : Лань, 2016. - 488 с. : ил. - (Учебники для вузов. Специальная литература). - Библиогр.: с. 485. - ISBN 978-5-8114-2107-7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Рудик, Ф. Я. Монтаж, эксплуатация и ремонт оборудования перерабатывающих предприятий [Текст] : учебник для студентов высших сельскохозяйственных учебных заведений / Ф. Я. Рудик, В. Н. Буйлов, Н. В. Юдаев. - Санкт-Петербург : ГИОРД, 2008. - 352 с. : ил., табл. - Библиогр.: с. 348-349. - ISBN 978-5-98879-064-8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pacing w:val="-6"/>
          <w:sz w:val="24"/>
        </w:rPr>
      </w:pPr>
      <w:r>
        <w:rPr>
          <w:spacing w:val="-6"/>
          <w:sz w:val="24"/>
        </w:rPr>
        <w:t>Антипов, С. Т. Технологическое оборудование для сушки пищевых продуктов [Текст] : учеб. пособие / С. Т. Антипов, В. Я. Валуйский, И. Т. Кретов; М-во высш. и сред. спец. образования РСФСР, Воронеж. политехн. ин-т, Воронеж. технол. ин-т. - Воронеж : Изд-во Политехн. ун-та, 1989. - 80 с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Илюхин, В. В. Монтаж, наладка, диагностика, ремонт и сервис оборудования предприятий молочной промышленности [Текст] : учебник для вузов / В. В. Илюхин, И. М. Тамбовцев . - Москва : ГИОРД, 2008. - 504 с. : ил.. - Библиогр.: с. 490-491. - ISBN 978-5-98879-070-9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pacing w:val="-14"/>
          <w:sz w:val="24"/>
        </w:rPr>
      </w:pPr>
      <w:r>
        <w:rPr>
          <w:spacing w:val="-14"/>
          <w:sz w:val="24"/>
        </w:rPr>
        <w:t>Илюхин, В. В. Монтаж, наладка, диагностика и ремонт оборудования предприятий мясной промышленности [Текст] : учебное пособие для студентов высших учебных заведений, обучающихся по специальности 260601 "Машины и аппараты пищевых производств" направления подготовки дипломированного специалиста 260600 "Пищевая инженерия" / В. В. Илюхин, И. М. Тамбовцев. - CПб. : ГИОРД, 2005. - 456 с. : ил. - (Оборудования предприятий мясной промышленности). - Прил.: с. 405-448. - Библиогр.: с. 448-449. - ISBN 5-98879-004-6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z w:val="24"/>
        </w:rPr>
      </w:pPr>
      <w:r>
        <w:rPr>
          <w:sz w:val="24"/>
        </w:rPr>
        <w:t>Чернов, М.Е. Упаковка сыпучих продуктов [Текст] : учеб. пособие для вузов / М. Е. Чернов. - М. : ДеЛи, 2000. - 163 с. : ил. - Библиогр.: с. 136-142. - ISBN 5-93314-003-1.Зайчик, Ц. Р. Технологическое оборудование винодельческих предприятий [Текст] : расчетный практикум: учеб. пособие для вузов / Ц. Р. Зайчик. - М. : Колос, 1997. - 191 с. : ил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b/>
          <w:b/>
          <w:sz w:val="24"/>
        </w:rPr>
      </w:pPr>
      <w:r>
        <w:rPr>
          <w:sz w:val="24"/>
        </w:rPr>
        <w:t>Введение в специальность "Машины и аппараты пищевых производств" [Текст] : учеб. для вузов / С. Т. Антипов [и др.]; под ред. В. А. Панфилова. - Москва : КолосС, 2008. - 184 с. : ил. - (Учебники и учебные пособия для студентов высших учебных заведений). - Библиогр.: с. 183. - Прил.: с. 185. - ISBN 978-5-9532-0439-2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outlineLvl w:val="1"/>
        <w:rPr>
          <w:spacing w:val="-6"/>
          <w:sz w:val="24"/>
        </w:rPr>
      </w:pPr>
      <w:r>
        <w:rPr>
          <w:spacing w:val="-6"/>
          <w:sz w:val="24"/>
        </w:rPr>
        <w:t>Василевская, С.П.   Практикум по расчету технологического оборудования для продуктов из растительного сырья и общественного питания [Текст] : учебное пособие для студентов, обучающихся по программам высшего профессионального образования по направлению подготовки 260100.62 Продукты питания из растительного сырья / С. П. Василевская, Р. Н. Касимов, А. Н. Холодилин; М-во образования и науки Рос. Федерации, Федер. гос. бюджет. образоват. учреждение высш. проф. образования "Оренбург. гос. ун-т". - Оренбург : Университет, 2012. - 98 с. - Библиогр.: с. 97. - ISBN 978-5-4417-0120-4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ОГУ.: журнал. – Оренбург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естник машиностроения 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ехнология  машиностроения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равочник. Инженерный журнал.: журнал. – М.: Агентство «Роспечать», 2022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200"/>
        <w:ind w:left="0" w:firstLine="709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звестия ОГАУ.: журнал. – Оренбург.: Агентство «Роспечать», 2022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нэб.рф/</w:t>
        </w:r>
      </w:hyperlink>
      <w:r>
        <w:rPr>
          <w:sz w:val="24"/>
          <w:szCs w:val="24"/>
        </w:rPr>
        <w:t xml:space="preserve">  - </w:t>
      </w:r>
      <w:r>
        <w:rPr>
          <w:spacing w:val="-6"/>
          <w:sz w:val="24"/>
          <w:szCs w:val="24"/>
        </w:rPr>
        <w:t xml:space="preserve">Национальная электронная библиотека (НЭБ) —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 а также другие произведения, правомерно переведенные в цифровую форму.  Основная цель НЭБ —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— от книжных памятников истории и культуры, до новейших авторских произведений.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://openedu.ru/</w:t>
      </w:r>
      <w:r>
        <w:rPr>
          <w:sz w:val="24"/>
          <w:szCs w:val="20"/>
          <w:lang w:val="en-US"/>
        </w:rPr>
        <w:t xml:space="preserve"> - «Открытое образование» Курсы: «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Компьютерная инженерная графика»; </w:t>
        </w:r>
      </w:hyperlink>
      <w:r>
        <w:rPr>
          <w:color w:val="000000"/>
          <w:sz w:val="24"/>
          <w:szCs w:val="24"/>
          <w:lang w:val="en-US"/>
        </w:rPr>
        <w:t xml:space="preserve"> «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Системы автоматизированного проектирования</w:t>
        </w:r>
      </w:hyperlink>
      <w:r>
        <w:rPr>
          <w:color w:val="000000"/>
          <w:sz w:val="24"/>
          <w:szCs w:val="24"/>
          <w:lang w:val="en-US"/>
        </w:rPr>
        <w:t>»; «</w:t>
      </w:r>
      <w:hyperlink r:id="rId7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Теоретическая механика для инженеров и исследователей</w:t>
        </w:r>
      </w:hyperlink>
      <w:r>
        <w:rPr>
          <w:color w:val="000000"/>
          <w:sz w:val="24"/>
          <w:szCs w:val="24"/>
          <w:lang w:val="en-US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color w:val="0000FF"/>
          <w:sz w:val="24"/>
          <w:szCs w:val="20"/>
          <w:lang w:val="en-US"/>
        </w:rPr>
        <w:t>https</w:t>
      </w:r>
      <w:r>
        <w:rPr>
          <w:color w:val="0000FF"/>
          <w:sz w:val="24"/>
          <w:szCs w:val="20"/>
        </w:rPr>
        <w:t>://</w:t>
      </w:r>
      <w:r>
        <w:rPr>
          <w:color w:val="0000FF"/>
          <w:sz w:val="24"/>
          <w:szCs w:val="20"/>
          <w:lang w:val="en-US"/>
        </w:rPr>
        <w:t>universarium</w:t>
      </w:r>
      <w:r>
        <w:rPr>
          <w:color w:val="0000FF"/>
          <w:sz w:val="24"/>
          <w:szCs w:val="20"/>
        </w:rPr>
        <w:t>.</w:t>
      </w:r>
      <w:r>
        <w:rPr>
          <w:color w:val="0000FF"/>
          <w:sz w:val="24"/>
          <w:szCs w:val="20"/>
          <w:lang w:val="en-US"/>
        </w:rPr>
        <w:t>org</w:t>
      </w:r>
      <w:r>
        <w:rPr>
          <w:color w:val="0000FF"/>
          <w:sz w:val="24"/>
          <w:szCs w:val="20"/>
        </w:rPr>
        <w:t>/</w:t>
      </w:r>
      <w:r>
        <w:rPr>
          <w:sz w:val="24"/>
          <w:szCs w:val="20"/>
        </w:rPr>
        <w:t xml:space="preserve"> - «</w:t>
      </w:r>
      <w:r>
        <w:rPr>
          <w:sz w:val="24"/>
          <w:szCs w:val="20"/>
          <w:lang w:val="en-US"/>
        </w:rPr>
        <w:t>Универсариум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 xml:space="preserve">, Курсы: «Инновационные технологии в машиностроении». 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ые системы для рабочих станций Microsoft Windows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4. LMS Moodle [Электронный ресурс] : система управления курсами – URL: </w:t>
      </w:r>
      <w:hyperlink r:id="rId9">
        <w:r>
          <w:rPr>
            <w:rStyle w:val="InternetLink"/>
            <w:color w:val="0563C1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10">
        <w:r>
          <w:rPr>
            <w:rStyle w:val="InternetLink"/>
            <w:color w:val="0563C1"/>
            <w:sz w:val="24"/>
            <w:szCs w:val="24"/>
            <w:u w:val="single"/>
          </w:rPr>
          <w:t>\\fileserver1\!CONSULT\cons.exe</w:t>
        </w:r>
      </w:hyperlink>
      <w:r>
        <w:rPr>
          <w:color w:val="0563C1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едеральный институт промышленной собственности - URL: http://new.fips.ru  — Режим доступа: для авторизир. пользо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чебный комплект программного обеспечения КОМПАС-3D V20 (Проектирование и конструирование в машиностро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szCs w:val="20"/>
          <w:lang w:val="en-US"/>
        </w:rPr>
        <w:t xml:space="preserve">Помещение для самостоятельной работы обучающихся оснащены компьютерной техникой, подключенной к сети </w:t>
      </w:r>
      <w:r>
        <w:rPr>
          <w:sz w:val="24"/>
          <w:szCs w:val="20"/>
        </w:rPr>
        <w:t>«</w:t>
      </w:r>
      <w:r>
        <w:rPr>
          <w:sz w:val="24"/>
          <w:szCs w:val="20"/>
          <w:lang w:val="en-US"/>
        </w:rPr>
        <w:t>Интернет</w:t>
      </w:r>
      <w:r>
        <w:rPr>
          <w:sz w:val="24"/>
          <w:szCs w:val="20"/>
        </w:rPr>
        <w:t>»</w:t>
      </w:r>
      <w:r>
        <w:rPr>
          <w:sz w:val="24"/>
          <w:szCs w:val="20"/>
          <w:lang w:val="en-US"/>
        </w:rPr>
        <w:t>,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387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hyperlink" Target="https://openedu.ru/course/ITMOUniversity/ENGRPH/" TargetMode="External"/><Relationship Id="rId6" Type="http://schemas.openxmlformats.org/officeDocument/2006/relationships/hyperlink" Target="https://openedu.ru/course/ITMOUniversity/FUSENG/" TargetMode="External"/><Relationship Id="rId7" Type="http://schemas.openxmlformats.org/officeDocument/2006/relationships/hyperlink" Target="https://openedu.ru/course/mipt/THMECH/" TargetMode="External"/><Relationship Id="rId8" Type="http://schemas.openxmlformats.org/officeDocument/2006/relationships/hyperlink" Target="https://openedu.ru/course/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hyperlink" Target="../../%5C%5Cfileserver1%5C!CONSULT%5Ccons.exe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34:00Z</dcterms:created>
  <dc:creator>geo-1</dc:creator>
  <dc:description>СЛУЖЕБНАЯ ИНФОРМАЦИЯ!!!НЕ МЕНЯТЬ!!!|Дата создания макета: 05.03.2022 12:42:15|Версия программы "Учебные планы": 1.0.11.195|ID_UP_DISC:1938778;ID_SPEC_LOC:5516;YEAR_POTOK:2022;ID_SUBJ:14247;SHIFR:Б1.Д.В.12;ZE_PLANNED:3;IS_RASPRED_PRACT:0;TYPE_GROUP_PRACT:;ID_TYPE_PLACE_PRACT:;ID_TYPE_DOP_PRACT:;ID_TYPE_FORM_PRACT:;UPDZES:Sem-5,ZE-3;UPZ:Sem-5,ID_TZ-1,HOUR-18;UPZ:Sem-5,ID_TZ-2,HOUR-16;UPZ:Sem-5,ID_TZ-4,HOUR-38;UPC:Sem-5,ID_TC-1,Recert-0;UPDK:ID_KAF-320,Sem-;FOOTHOLD:Shifr-Б1.Д.В.1,ID_SUBJ-5421;DEPENDENT:Shifr-Б2.П.В.П.3,ID_SUBJ-1673;COMPET:Shifr-ПК*&lt;tire&gt;10,NAME-Способен обеспечивать эксплуатацию&lt;zpt&gt; техническое обслуживание и ремонт технологического оборудования;COMPET:Shifr-ПК*&lt;tire&gt;6,NAME-Способен к к разработке рабочей&lt;zpt&gt; проектной и технической документации&lt;zpt&gt; оформлению проектно&lt;tire&gt;конструкторские работ с проверкой соответствия требованиям стандартов и нормативных актов;COMPET_FOOTHOLD:Shifr-ПК*&lt;tire&gt;16,NAME-Способен применять методы стандартных испытаний по определению физико&lt;tire&gt;механических свойств и технологических показателей используемых материалов и готовых изделий;COMPET_FOOTHOLD:Shifr-ПК*&lt;tire&gt;9,NAME-Способен к умению применять методы контроля качества изделий и объектов в сфере профессиональной деятельности&lt;zpt&gt; проводить анализ причин нарушений технологических процессов и разрабатывать мероприятия по их предупреждению</dc:description>
  <cp:keywords/>
  <dc:language>en-US</dc:language>
  <cp:lastModifiedBy>user</cp:lastModifiedBy>
  <dcterms:modified xsi:type="dcterms:W3CDTF">2022-04-29T11:08:00Z</dcterms:modified>
  <cp:revision>5</cp:revision>
  <dc:subject/>
  <dc:title/>
</cp:coreProperties>
</file>